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t>w sprawie zatwierdzenia zarządzenia Prezydenta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41 ust. 3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numPr>
          <w:ilvl w:val="0"/>
          <w:numId w:val="1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Zatwierdza się zarządzenie Nr 5388/10 Prezydenta Miasta Płocka z dnia 02 grudnia 2010 roku w </w:t>
      </w:r>
    </w:p>
    <w:p>
      <w:pPr>
        <w:pStyle w:val="Normal"/>
        <w:spacing w:lineRule="atLeast" w:line="100"/>
        <w:jc w:val="both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sprawie określenia zasad korzystania z usług przewozu komunikacją miejską od dnia 02 grudnia </w:t>
      </w:r>
    </w:p>
    <w:p>
      <w:pPr>
        <w:pStyle w:val="Normal"/>
        <w:spacing w:lineRule="atLeast" w:line="100"/>
        <w:jc w:val="both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2010 r. od godziny 15.00 do dnia 04 grudnia 2010 r. do godziny 16.30.</w:t>
      </w:r>
    </w:p>
    <w:p>
      <w:pPr>
        <w:pStyle w:val="Normal"/>
        <w:numPr>
          <w:ilvl w:val="0"/>
          <w:numId w:val="1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Zarządzenie, o którym mowa w ust. 1 stanowi załącznik do niniejszej uchwały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ezydentowi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               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dniu 07 grudnia 2010 r. Kierownik Oddziału Radców Prawnych Urzędu Miasta Płocka przekazał Obwieszczenie w sprawie ogłoszenia zarządzenia Nr 5388/10 Prezydenta Miasta Płocka z dnia 02 grudnia 2010 roku w sprawie określenia zasad korzystania z usług przewozu komunikacją miejską od dnia 02 grudnia 2010 r. od godziny 15.00 do dnia 04 grudnia 2010 r. do godziny 16.30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Zarządzenie to winno być przedstawione Wysokiej Radzie na najbliższej Sesji celem jego zatwierdzenia, bądź utraty jego mocy obowiązującej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9:26Z</dcterms:created>
  <dc:creator/>
  <dc:description/>
  <dc:language>en-US</dc:language>
  <cp:lastModifiedBy/>
  <cp:lastPrinted>2010-12-08T13:24:00Z</cp:lastPrinted>
  <dcterms:modified xsi:type="dcterms:W3CDTF">2010-12-14T11:44:14Z</dcterms:modified>
  <cp:revision>8</cp:revision>
  <dc:subject/>
  <dc:title/>
</cp:coreProperties>
</file>