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  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Bookman Old Style" w:hAnsi="Bookman Old Style" w:cs="Bookman Old Style"/>
          <w:b w:val="false"/>
          <w:b w:val="false"/>
          <w:bCs w:val="false"/>
          <w:sz w:val="16"/>
          <w:szCs w:val="16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16"/>
          <w:szCs w:val="16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605"/>
        <w:gridCol w:w="961"/>
      </w:tblGrid>
      <w:tr>
        <w:trPr/>
        <w:tc>
          <w:tcPr>
            <w:tcW w:w="1050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</w:tc>
        <w:tc>
          <w:tcPr>
            <w:tcW w:w="760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4"/>
                <w:szCs w:val="24"/>
              </w:rPr>
              <w:t>UCHWAŁA NR ...................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 .......................  2010 roku </w:t>
            </w: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br/>
            </w:r>
          </w:p>
        </w:tc>
        <w:tc>
          <w:tcPr>
            <w:tcW w:w="961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3"/>
            <w:tcBorders/>
          </w:tcPr>
          <w:p>
            <w:pPr>
              <w:pStyle w:val="Normal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 xml:space="preserve">w sprawie ustalenia wysokości miesięcznego wynagrodzenia dla Prezydenta Miasta Płocka </w:t>
            </w:r>
          </w:p>
          <w:p>
            <w:pPr>
              <w:pStyle w:val="Normal"/>
              <w:rPr>
                <w:rFonts w:ascii="Myriad Pro" w:hAnsi="Myriad Pro" w:cs="Myriad Pr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ab/>
              <w:t xml:space="preserve">   Na podstawie art. 18 ust. 2 pkt 2 ustawy z dnia 8 marca 1990 roku o samorządzie gminnym ( t. j.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en-US"/>
              </w:rPr>
              <w:t xml:space="preserve">Dz.U z 2001r. Nr 142, poz. 1591 ze zm.:  Dz.U. z  2002 r. Nr 23 poz. 220 , Nr 62, poz. 558, Nr 113, poz. 984, Nr 153, poz.1271, Nr 214, poz. 1806, z 2003 r. Nr 80, poz. 717, Nr 162, poz. 1568, z 2004 r. Nr 102, poz. 1055, Nr 116, poz 1203, z 2005 r. Nr 172, poz.1441, Nr 175, poz. 1457, z 2006 r. Nr 17, poz 128, Nr 181, poz. 1337, z 2007 r. Nr 48, poz. 327,Nr 138, poz. 974, Nr 173, poz. 1218, z 2008 r. Nr 180, poz. 1111, Nr 223, poz. 1458 , z 2009 r. Nr 52, poz. 420,  Nr 157, poz. 1241, z 2010 r.  Nr 28, poz. 142 i 146, Nr  106, poz. 675 ) </w:t>
            </w:r>
            <w:r>
              <w:rPr>
                <w:rFonts w:cs="Myriad Pro" w:ascii="Myriad Pro" w:hAnsi="Myriad Pro"/>
                <w:sz w:val="22"/>
                <w:szCs w:val="22"/>
              </w:rPr>
              <w:t>w  związku z ustawą  z dnia 21 listopada 2008 r.  o pracownikach samorządowych ( Dz. U. Nr 223, poz 1458) i rozporządzeniem Rady Ministrów z dnia 18 marca 2009 r. w sprawie  wynagradzania pracowników samorządowych (Dz.U. Nr 50, poz.398, zm. Dz.U. z 2009 r. Nr 220 , poz. 1721) -  Rada Miasta Płocka ustala :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§ 1</w:t>
            </w:r>
          </w:p>
          <w:p>
            <w:pPr>
              <w:pStyle w:val="Normal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 xml:space="preserve">Miesięczne wynagrodzenie Prezydenta Miasta Płocka Pana Andrzeja Nowakowskiego  składa się z następujących  składników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wynagrodzenia zasadniczego w wysokości  4. 800, 00 złotych miesięczni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 xml:space="preserve">dodatku funkcyjnego w wysokości 1. 600,00  złotych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dodatku  za wieloletnią pracę w wysokości  14  % miesięcznego wynagrodzenia zasadniczego ze wzrostem o 1 % , zgodnie z § 7 rozporządzenia Rady Ministrów z dnia 18 marca 2009 r. w sprawie  wynagradzania pracowników samorządowych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dodatku specjalnego w wysokości  40 % łącznie wynagrodzenia zasadniczego                       i dodatku funkcyjnego.</w:t>
            </w:r>
          </w:p>
          <w:p>
            <w:pPr>
              <w:pStyle w:val="Normal"/>
              <w:tabs>
                <w:tab w:val="clear" w:pos="706"/>
                <w:tab w:val="left" w:pos="720" w:leader="none"/>
              </w:tabs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§ 2</w:t>
            </w:r>
          </w:p>
          <w:p>
            <w:pPr>
              <w:pStyle w:val="Tekstpodstawowy2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Wykonanie uchwały powierza się Przewodniczącej Rady Miasta Płocka.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§ 3</w:t>
            </w:r>
          </w:p>
          <w:p>
            <w:pPr>
              <w:pStyle w:val="Normal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 xml:space="preserve">Uchwała wchodzi w życie z dniem </w:t>
            </w:r>
            <w:r>
              <w:rPr>
                <w:rFonts w:cs="Myriad Pro" w:ascii="Myriad Pro" w:hAnsi="Myriad Pro"/>
                <w:i w:val="false"/>
                <w:iCs w:val="false"/>
                <w:sz w:val="22"/>
                <w:szCs w:val="22"/>
                <w:u w:val="none"/>
              </w:rPr>
              <w:t xml:space="preserve">podjęcia, z mocą obowiązującą od dnia 13 grudnia 2010 r.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pBdr/>
              <w:spacing w:lineRule="atLeast" w:line="100" w:before="0" w:after="0"/>
              <w:ind w:left="72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rzewodnicząca </w:t>
            </w:r>
          </w:p>
          <w:p>
            <w:pPr>
              <w:pStyle w:val="Normal"/>
              <w:pBdr/>
              <w:spacing w:lineRule="atLeast" w:line="100" w:before="0" w:after="0"/>
              <w:ind w:left="720" w:right="0" w:hanging="0"/>
              <w:jc w:val="center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                                      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Rady Miasta  Płocka </w:t>
            </w:r>
          </w:p>
        </w:tc>
      </w:tr>
      <w:tr>
        <w:trPr/>
        <w:tc>
          <w:tcPr>
            <w:tcW w:w="96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96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yriad Pro" w:cs="Myriad Pro" w:ascii="Myriad Pro" w:hAnsi="Myriad Pro"/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</w:rPr>
              <w:t xml:space="preserve">Elżbieta Gapińska         </w:t>
            </w:r>
          </w:p>
        </w:tc>
      </w:tr>
      <w:tr>
        <w:trPr/>
        <w:tc>
          <w:tcPr>
            <w:tcW w:w="96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zasadnienie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 xml:space="preserve">W związku z wyborem Pana Andrzeja Nowakowskiego na Prezydenta Miasta Płocka należy ustalić wynagrodzenie dla Prezydenta. 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 xml:space="preserve">Zgodnie z art.18 ust.2 pkt 2 ustawy z dnia 8 marca 1990 r. o samorządzie gminnym          ( t.j. Dz.U. z 2001 r. Nr 142, poz. 1591 ze zm. ) ustalenie wynagrodzenia wójta/prezydenta należy do wyłącznej właściwości rady  gminy/miasta. 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>Zasady wynagradzania prezydenta miasta określa  rozporządzenie Rady Ministrów z dnia 18 marca 2009 r. w sprawie  wynagradzania pracowników samorządowych (Dz.U. Nr 50, poz.398, ze  zm. ) wydane na podstawie ustawy z dnia 21 listopada 2008 r. o pracownikach samorządowych ( Dz. U. Nr 223, poz 1458)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0-12-17T10:08:00Z</cp:lastPrinted>
  <dcterms:modified xsi:type="dcterms:W3CDTF">2010-12-17T09:12:30Z</dcterms:modified>
  <cp:revision>15</cp:revision>
  <dc:subject/>
  <dc:title/>
</cp:coreProperties>
</file>