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9975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/>
          <w:bCs/>
          <w:i w:val="false"/>
          <w:iCs w:val="false"/>
          <w:spacing w:val="-4"/>
          <w:sz w:val="28"/>
          <w:szCs w:val="28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/>
          <w:bCs/>
          <w:i w:val="false"/>
          <w:iCs w:val="false"/>
          <w:spacing w:val="-4"/>
          <w:sz w:val="28"/>
          <w:szCs w:val="28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/>
          <w:bCs/>
          <w:i w:val="false"/>
          <w:iCs w:val="false"/>
          <w:spacing w:val="-4"/>
          <w:sz w:val="28"/>
          <w:szCs w:val="28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 sprawie stwierdzenia wygaśnięcia mandatu radnego Rady Miasta Płocka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>Na podstawie art. 190 ust. 1 pkt 2 i  ust. 2 ustawy z dnia 16 lipca 1998 roku – Ordynacja wyborach do rad gmin, rad powiatów i sejmików województw (Dz. U. z 2010 r. Nr 176, poz. 1190) – Rada Miasta Płocka: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1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Stwierdza wygaśnięcie z dniem …........................ mandatu radnego Rady Miasta Płocka Pana Krzysztofa Buczkowskiego w okręgu wyborczym Nr 4 z listy Nr 4 KW Platforma Obywatelska RP, w związku z pisemnym zrzeczeniem się mandatu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2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3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    Przewodnicząc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 Rady Miasta Płock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  Elżbieta Gapińsk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/>
          <w:bCs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57:40Z</dcterms:created>
  <dc:creator/>
  <dc:description/>
  <dc:language>en-US</dc:language>
  <cp:lastModifiedBy/>
  <cp:lastPrinted>2010-12-16T11:31:00Z</cp:lastPrinted>
  <dcterms:modified xsi:type="dcterms:W3CDTF">2010-12-16T10:37:02Z</dcterms:modified>
  <cp:revision>7</cp:revision>
  <dc:subject/>
  <dc:title/>
</cp:coreProperties>
</file>