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CHWAŁA NR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Miasta Płoc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 dnia…………….2010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: przyjęcia do realizacji projektu konkursowego pn.: „Własna firma pomysłem na życie w Płocku” w ramach Programu Operacyjnego Kapitał Ludzki Priorytet VI Rynek pracy otwarty dla wszystkich Działanie 6.2 Wsparcie oraz promocja przedsiębiorczości i samozatrudnienia, zaakceptowanego do otrzymania dofinansowania z Europejskiego Funduszu Społecznego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Na postawie art. 7 ust. 1 pkt 8, art. </w:t>
      </w:r>
      <w:r>
        <w:rPr>
          <w:rFonts w:cs="Arial" w:ascii="Arial" w:hAnsi="Arial"/>
          <w:color w:val="000000"/>
        </w:rPr>
        <w:t>18 ust. 2 pkt 15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ustawy z dnia 8 marca 1990 r. o samorządzie gminnym (tekst jednolity: Dz. U. z 2001 r. Nr 142, poz.1591, ze zmianami: Dz. U. z 2002 r.: Nr 23 poz. 220, Nr 62 poz. 558, Nr 113 poz. 984, Dz. U. z 2003 r.: Nr 214 poz. 1806, Nr 80 poz. 717, Nr 162 poz. 1568, Dz. U. z 2004 r.: Nr 153 poz. 1271, Nr 116 poz. 1203, Nr 214 poz. 1806, Dz. U. z 2005 r.: Nr 172 poz. 1441, Dz. U. z 2006 r.: Nr 17 poz. 128, Dz. U. z 2007 r.: Nr 48 poz. 327, Nr 138 poz. 974, Nr 173 poz. 1218, Dz. U. z 2008 r.: Nr 180 poz. 1111, Nr 223 poz. 1458, Dz. U. z 2009 r.: Nr 52 poz. 420, Nr 157 poz. 1241, Dz. U. z 2010 r.: Nr 28 poz. 142 i 146, Nr 40 poz. 230, Nr 106 poz. 675), art. 5 ust. 1 pkt 2 i ust. 3 pkt 6 ustawy z dnia 27 sierpnia 2009 r. o finansach publicznych (Dz. U. Nr 157 poz. 1240 ze zmianami: Dz. U. z 2010 r.: Nr 28 poz. 146, Nr 96 poz. 620, Nr 123 poz. 835, Nr 152 poz. 1020) oraz art. 4 ust. 1 pkt 12 ustawy z dnia 13 listopada 2003 r. o dochodach jednostek samorządu terytorialnego (tekst jednolity: Dz. U. z 2010 r.: Nr 80 poz. 526 ze zmianami: Nr 127 poz. 857) Rada Miasta Płocka uchwala co następuj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da Miasta Płocka wyraża zgodę na realizację przez Gminę Miasto Płock projektu konkursowego pn.: „Własna firma pomysłem na życie w Płocku” w ramach Programu Operacyjnego Kapitał Ludzki Priorytet VI Rynek pracy otwarty dla wszystkich Działanie 6.2 Wsparcie oraz promocja przedsiębiorczości i samozatrudnienia (zwanego dalej: </w:t>
      </w:r>
    </w:p>
    <w:p>
      <w:pPr>
        <w:pStyle w:val="NormalnyWeb"/>
        <w:spacing w:lineRule="auto" w:line="276" w:before="0" w:after="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276" w:before="0" w:after="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276" w:before="0" w:after="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276" w:before="0" w:after="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276" w:before="0" w:after="0"/>
        <w:ind w:left="360" w:right="0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rojektem”), rekomendowanego przez Mazowiecką Jednostkę Wdrażania Programów Unijnych w Warszawie do współfinansowania z Europejskiego Funduszu Społecznego</w:t>
      </w:r>
      <w:r>
        <w:rPr>
          <w:rFonts w:cs="Arial" w:ascii="Arial" w:hAnsi="Arial"/>
          <w:bCs/>
        </w:rPr>
        <w:t xml:space="preserve">. 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60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 będzie realizowany w okresie od 1 stycznia 2011 r. do 31 lipca 2012 r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60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łkowita wartość Projektu wynosi 2.317.460,00 PLN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60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kład własny wynosi 0,00 PLN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raża się zgodę na zawieranie umów na okres przekraczający rok budżetowy przez realizatora Projektu, o którym mowa w § 1 ust. 1 uchwały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Płock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pis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dniu 28 września 2010 roku Zarząd Województwa Mazowieckiego zatwierdził do realizacji listę wniosków, ocenionych w ramach konkursu otwartego nr 1/POKL/6.2/2010 dla Działania 6.2 „Wsparcie oraz promocja przedsiębiorczości i samozatrudnienia”, Programu Operacyjnego Kapitał Ludzki 2007-2013. W ramach w/w konkursu Gmina Miasto Płock złożyła wniosek o dofinansowanie, który został zakwalifikowany do realiz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elem głównym Projektu jest zwiększenie aktywności zawodowej mieszkańców Płocka poprzez wzrost liczby przedsiębiorców w sektorze MŚP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Miasto Płock poprzez realizację przedmiotowego projektu planuje zaoferować wielokierunkowe wsparcie umożliwiające osiąganie sukcesów w toczącej się na rynku rywalizacji ekonomicznej. Wsparcie jest kierowane do osób fizycznych, które mają zamiar rozpocząć własną działalność gospodarczą i będzie obejmowało pomoc finansową, a także wsparcie merytoryczno – doradcze zarówno w momencie zakładania firmy, jak również w początkowym okresie jej funkcjonowania – celem zapewnienia trwałości i ciągłości realizowanych przedsięwzięć. Konieczne jest również podejmowanie działań na rzecz budowania i wspierania postaw przedsiębiorczych i kreatywnych, obejmujące m. in. dostarczanie wiedzy na temat funkcjonowania małych firm, upowszechnianie dobrych praktyk z zakresu wspierania indywidualnej przedsiębiorczości, a także realizacji kampanii promocyjno – informacyjn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chwała jest aktem prawnym warunkującym podpisanie umowy o dofinansowan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11:00Z</dcterms:created>
  <dc:creator> </dc:creator>
  <dc:description/>
  <dc:language>en-US</dc:language>
  <cp:lastModifiedBy> </cp:lastModifiedBy>
  <cp:lastPrinted>2010-11-25T09:09:00Z</cp:lastPrinted>
  <dcterms:modified xsi:type="dcterms:W3CDTF">2010-11-25T08:11:00Z</dcterms:modified>
  <cp:revision>2</cp:revision>
  <dc:subject/>
  <dc:title>UCHWAŁA NR……</dc:title>
</cp:coreProperties>
</file>