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OPOPRAWKA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projektu uchwały w sprawie Wieloletniej Progno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ansowej Gminy - Miasto Płock na lata 2011 - 205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o projeku uchwały Rady Miasta Płocka w sprawie Wieloletniej Prognozy Finansowej Gminy - Miasto Płock na lata 2011 - 2050 </w:t>
      </w:r>
      <w:r>
        <w:rPr>
          <w:rFonts w:cs="Arial" w:ascii="Arial" w:hAnsi="Arial"/>
          <w:i w:val="false"/>
          <w:iCs w:val="false"/>
        </w:rPr>
        <w:t>proponuje się wprowadzić</w:t>
      </w:r>
      <w:r>
        <w:rPr>
          <w:rFonts w:cs="Arial" w:ascii="Arial" w:hAnsi="Arial"/>
        </w:rPr>
        <w:t xml:space="preserve"> następujące zmian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705" w:right="0" w:hanging="360"/>
        <w:jc w:val="both"/>
        <w:rPr/>
      </w:pPr>
      <w:r>
        <w:rPr>
          <w:rFonts w:cs="Arial" w:ascii="Arial" w:hAnsi="Arial"/>
          <w:i/>
          <w:iCs/>
        </w:rPr>
        <w:t xml:space="preserve">W Załączniku Nr 1 - </w:t>
      </w:r>
      <w:r>
        <w:rPr>
          <w:rFonts w:cs="Arial" w:ascii="Arial" w:hAnsi="Arial"/>
          <w:b/>
          <w:bCs/>
          <w:i/>
          <w:iCs/>
        </w:rPr>
        <w:t xml:space="preserve">"Tabelaryczna prezentacja Wieloletniej Prognozy Finansowej"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w kolumnie "</w:t>
      </w:r>
      <w:r>
        <w:rPr>
          <w:rFonts w:cs="Arial" w:ascii="Arial" w:hAnsi="Arial"/>
          <w:b w:val="false"/>
          <w:bCs w:val="false"/>
          <w:i/>
          <w:iCs/>
        </w:rPr>
        <w:t>Prognoza 2011" w wierszu 1a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kwotę 590.586.139,51 zł. zastępuje się kwotą 590.536.139,51 zł. oraz w wierszu 1b </w:t>
      </w:r>
      <w:r>
        <w:rPr>
          <w:rFonts w:cs="Arial" w:ascii="Arial" w:hAnsi="Arial"/>
          <w:b w:val="false"/>
          <w:bCs w:val="false"/>
          <w:i/>
          <w:iCs/>
        </w:rPr>
        <w:t>kwotę 83.584.721,62 zł. zastępuje się kwotą 83.634.721,62 zł.</w:t>
      </w:r>
    </w:p>
    <w:p>
      <w:pPr>
        <w:pStyle w:val="Normal"/>
        <w:numPr>
          <w:ilvl w:val="0"/>
          <w:numId w:val="1"/>
        </w:numPr>
        <w:spacing w:lineRule="auto" w:line="360"/>
        <w:ind w:left="705" w:right="0" w:hanging="360"/>
        <w:jc w:val="both"/>
        <w:rPr/>
      </w:pPr>
      <w:r>
        <w:rPr>
          <w:rFonts w:cs="Arial" w:ascii="Arial" w:hAnsi="Arial"/>
          <w:b w:val="false"/>
          <w:bCs w:val="false"/>
          <w:i/>
          <w:iCs/>
        </w:rPr>
        <w:t xml:space="preserve">W Załączniku Nr 2 -  </w:t>
      </w:r>
      <w:r>
        <w:rPr>
          <w:rFonts w:cs="Arial" w:ascii="Arial" w:hAnsi="Arial"/>
          <w:b/>
          <w:bCs/>
          <w:i/>
          <w:iCs/>
        </w:rPr>
        <w:t>"Wykaz przedsięwzięć do WPF":</w:t>
      </w:r>
    </w:p>
    <w:p>
      <w:pPr>
        <w:pStyle w:val="Normal"/>
        <w:numPr>
          <w:ilvl w:val="0"/>
          <w:numId w:val="0"/>
        </w:numPr>
        <w:spacing w:lineRule="auto" w:line="360"/>
        <w:ind w:left="1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</w:rPr>
        <w:t xml:space="preserve">          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  <w:i/>
          <w:iCs/>
        </w:rPr>
        <w:t xml:space="preserve">1) w pkt 1 c - "programy, projekty lub zadania pozostałe (inne niż wymienione w lit. a i b)" - "wydatki bieżące" </w:t>
      </w:r>
      <w:r>
        <w:rPr>
          <w:rFonts w:cs="Arial" w:ascii="Arial" w:hAnsi="Arial"/>
          <w:b w:val="false"/>
          <w:bCs w:val="false"/>
          <w:i/>
          <w:iCs/>
        </w:rPr>
        <w:t>dodaje się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</w:rPr>
        <w:t xml:space="preserve">      </w:t>
      </w:r>
      <w:r>
        <w:rPr>
          <w:rFonts w:cs="Arial" w:ascii="Arial" w:hAnsi="Arial"/>
          <w:b w:val="false"/>
          <w:bCs w:val="false"/>
          <w:i/>
          <w:iCs/>
        </w:rPr>
        <w:t>przedsięwzięcia:</w:t>
      </w:r>
      <w:r>
        <w:rPr/>
        <w:t xml:space="preserve"> </w:t>
      </w:r>
    </w:p>
    <w:tbl>
      <w:tblPr>
        <w:tblW w:w="14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2"/>
        <w:gridCol w:w="961"/>
        <w:gridCol w:w="749"/>
        <w:gridCol w:w="811"/>
        <w:gridCol w:w="1455"/>
        <w:gridCol w:w="1319"/>
        <w:gridCol w:w="1362"/>
        <w:gridCol w:w="1410"/>
        <w:gridCol w:w="1350"/>
        <w:gridCol w:w="1350"/>
        <w:gridCol w:w="1521"/>
      </w:tblGrid>
      <w:tr>
        <w:trPr/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zwa i cel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Jednostka odpowiedzialna lub koordynująca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kres realizacji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Łączne nakłady finansowe</w:t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1</w:t>
            </w:r>
          </w:p>
        </w:tc>
        <w:tc>
          <w:tcPr>
            <w:tcW w:w="1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2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3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4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5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zobowiązań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d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</w:t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Finansowe wsparcie realizacji zadań publicznych przez organizacje pozarządowe i/lub inne podmioty w zakresie pomocy społecznej - Prawidłowa realizacja zadania publicznego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ZS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1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.625.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85.000,0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05.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25.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45.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65.000,00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.625.000,00</w:t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16"/>
                <w:szCs w:val="16"/>
              </w:rPr>
              <w:t>Finansowe wsparcie realizacji zadań publicznych przez organizacje pozarządowe i/lub inne podmioty w zakresie przeciwdziałania uzależnieniom i patologiom społecznym - Prawidłowa realizacja zadania publicznego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ZS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1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460.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0.000,0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00.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10.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20.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30.000,00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460.000,00</w:t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Finansowe wsparcie realizacji zadań publicznych przez organizacje pozarządowe i/lub inne podmioty w zakresie ochrony i promocji zdrowia - Prawidłowa realizacja zadania publicznego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ZS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1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00.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00.000,0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10.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20.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30.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40.000,00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00.000,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2) w pkt 1 c - "programy, projekty lub zadania pozostałe (inne niż wymienione w lit. a i b)" - "wydatki bieżące" następując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>przedsięwzięcia otrzymują nowe brzmienie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48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960"/>
        <w:gridCol w:w="660"/>
        <w:gridCol w:w="750"/>
        <w:gridCol w:w="1515"/>
        <w:gridCol w:w="1455"/>
        <w:gridCol w:w="1395"/>
        <w:gridCol w:w="1470"/>
        <w:gridCol w:w="1410"/>
        <w:gridCol w:w="1379"/>
        <w:gridCol w:w="1502"/>
      </w:tblGrid>
      <w:tr>
        <w:trPr/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zwa i cel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Jednostka odpowiedzialna lub koordynująca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kres realizacji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Łączne nakłady finansowe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1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2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3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4</w:t>
            </w:r>
          </w:p>
        </w:tc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5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zobowiązań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d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Prowadzenie świetlic miejskich - Prawidłowa realizacja zadania publicznego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ZS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0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6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.540.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60.000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70.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00.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30.000,0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60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.310.000,00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Zakup posiłków dla potrzebujących - Prawidłowa realizacja zadania publicznego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ki Ośrodek Pomocy Społecznej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.225.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520.00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748.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748.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748.000,0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61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.225.000,00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Usługi noclegowe dla bezdomnych kobiet i mężczyzn - Prawidłowa realizacja zadania publicznego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ki Ośrodek Pomocy Społecznej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239.85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73.000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13.9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13.95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13.950,0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5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239.850,00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Prowadzenie klubów profilaktyki środowiskowej i Ośrodka Profilaktyki i Terapii Uzależnień - Prawidłowa realizacja zadania publicznego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ZS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.664.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04.000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00.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40.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990.000,0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030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.664.000,00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Usługi opiekuńcze - Prawidłowa realizacja zadania publicznego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ki Ośrodek Pomocy Społecznej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2.008.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.640.000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036.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036.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036.000,0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60.000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2.008.00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) w pkt 2 - "umowy, których realizacja w roku budżetowym i w latach następnych jest niezbędna dla zapewnienia ciągłości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i/>
          <w:iCs/>
        </w:rPr>
        <w:t>działania jednostki i których płatności przypadają w okresie dłuższym niż rok" - "wydatki bieżące" następujące przedsięwzięci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i/>
          <w:iCs/>
        </w:rPr>
        <w:t xml:space="preserve">    </w:t>
      </w:r>
      <w:r>
        <w:rPr/>
        <w:t>otrzymują nowe brzmienie:</w:t>
      </w:r>
    </w:p>
    <w:tbl>
      <w:tblPr>
        <w:tblW w:w="146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991"/>
        <w:gridCol w:w="735"/>
        <w:gridCol w:w="764"/>
        <w:gridCol w:w="1425"/>
        <w:gridCol w:w="1425"/>
        <w:gridCol w:w="1365"/>
        <w:gridCol w:w="1395"/>
        <w:gridCol w:w="1425"/>
        <w:gridCol w:w="1379"/>
        <w:gridCol w:w="1383"/>
      </w:tblGrid>
      <w:tr>
        <w:trPr/>
        <w:tc>
          <w:tcPr>
            <w:tcW w:w="23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zwa i cel</w:t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Jednostka odpowiedzialna lub koordynująca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kres realizacji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Łączne nakłady finansowe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1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2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3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4</w:t>
            </w:r>
          </w:p>
        </w:tc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2015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it zobowiązań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d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</w:t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16"/>
                <w:szCs w:val="16"/>
              </w:rPr>
              <w:t>Obsługa serwisowa oprogramowania i systemów informatycznych - Prawidłowa realizacja zadania publicznego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asto Płock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1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15.220,5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41.450,5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3.770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,0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15.220,53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16"/>
                <w:szCs w:val="16"/>
              </w:rPr>
              <w:t>Sprzątanie - Prawidłowa realizacja zadania publicznego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asto Płock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1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0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717.303,5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144.916,5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69.927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bookmarkStart w:id="0" w:name="DDE_LINK1"/>
            <w:r>
              <w:rPr/>
              <w:t>2</w:t>
            </w:r>
            <w:bookmarkEnd w:id="0"/>
            <w:r>
              <w:rPr/>
              <w:t>.46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,0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.717.303,5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Powyższe zmiany skutkują odpowiednimi zmianami wartości ogółem w załącznikach Nr 1 i Nr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</w:rPr>
        <w:t>W</w:t>
      </w:r>
      <w:r>
        <w:rPr>
          <w:rFonts w:cs="Arial" w:ascii="Arial" w:hAnsi="Arial"/>
          <w:b w:val="false"/>
          <w:bCs w:val="false"/>
          <w:i/>
          <w:iCs/>
        </w:rPr>
        <w:t xml:space="preserve"> Załączniku Nr 3 - </w:t>
      </w:r>
      <w:r>
        <w:rPr>
          <w:rFonts w:cs="Arial" w:ascii="Arial" w:hAnsi="Arial"/>
          <w:b/>
          <w:bCs/>
          <w:i/>
          <w:iCs/>
        </w:rPr>
        <w:t>"Objaśnienia wartości przyjętych w Wieloletniej Prognozie Finansowej"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1) w części "Wydatki zaplanowano w następujący sposób:" akapit: 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>Pozycja „Wydatki związane z funkcjonowaniem organów jst”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>otrzymuje nowe brzmienie: „Wydatki związane z funkcjonowaniem organów jst obejmuje sumę wydatków bieżących w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>rozdziałach 75022 (Rady miast na prawach powiatu) i 75023 (Urzędy miast na prawach powiatu) - założono coroczny wzros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>wydatków z tego tytułu w kolejnych latach w sposób analogiczny do prognozowania wydatków bieżących (poza wydatkami n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>obsługę długu)".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525"/>
        <w:jc w:val="both"/>
        <w:rPr/>
      </w:pP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 xml:space="preserve">2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</w:rPr>
        <w:t>w cześci "Przychody zaplanowano w następujący sposób":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 xml:space="preserve"> akapit : "Ponadto w okresie 2011-2015 zaplanowano również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525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>wolne środki w wysokości po 5 mln zł. w każdym roku" otrzymuje nowe brzmien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"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>Ponadto w okresie 2012-2015 zaplanowano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525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>uzyskiwanie corocznie wolnych środków  w wysokości po 5 mln zł. jako nadwyżka środków pieniężnych na rachunku bieżącym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525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>powstała z rozliczenia lat ubiegłych. Z uwagi na powyższe oraz biorąc pod uwagę analizę wykonania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525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>budżetów lat ubiegłych, prognozowane jest coroczne uzyskiwanie przychodów z powyższego źródła pomimo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525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/>
          <w:iCs/>
          <w:sz w:val="24"/>
          <w:szCs w:val="24"/>
        </w:rPr>
        <w:t>bilansowania się planowanych budżetów w kolejnych latach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18:54Z</dcterms:created>
  <dc:creator>a a</dc:creator>
  <dc:description/>
  <dc:language>en-US</dc:language>
  <cp:lastModifiedBy>a a</cp:lastModifiedBy>
  <cp:lastPrinted>2010-12-17T10:20:00Z</cp:lastPrinted>
  <dcterms:modified xsi:type="dcterms:W3CDTF">2010-12-17T09:21:49Z</dcterms:modified>
  <cp:revision>31</cp:revision>
  <dc:subject/>
  <dc:title/>
</cp:coreProperties>
</file>