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Załącznik nr 2 do </w:t>
      </w:r>
    </w:p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chwały nr ….........................Rady Miasta Płocka</w:t>
      </w:r>
    </w:p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 dnia ….............................2012r.</w:t>
      </w:r>
    </w:p>
    <w:p>
      <w:pPr>
        <w:pStyle w:val="NormalnyWeb"/>
        <w:spacing w:before="0" w:after="0"/>
        <w:ind w:left="-30" w:right="0" w:hanging="0"/>
        <w:rPr/>
      </w:pPr>
      <w:r>
        <w:rPr/>
      </w:r>
    </w:p>
    <w:p>
      <w:pPr>
        <w:pStyle w:val="NormalnyWeb"/>
        <w:spacing w:before="0" w:after="0"/>
        <w:ind w:left="-30" w:right="0" w:hanging="0"/>
        <w:rPr/>
      </w:pPr>
      <w:r>
        <w:rPr/>
      </w:r>
    </w:p>
    <w:p>
      <w:pPr>
        <w:pStyle w:val="NormalnyWeb"/>
        <w:spacing w:before="0" w:after="0"/>
        <w:ind w:left="-30" w:right="0" w:hanging="0"/>
        <w:rPr/>
      </w:pPr>
      <w:r>
        <w:rPr/>
      </w:r>
    </w:p>
    <w:p>
      <w:pPr>
        <w:pStyle w:val="Normal"/>
        <w:ind w:left="-390" w:right="-405" w:hanging="0"/>
        <w:jc w:val="center"/>
        <w:rPr>
          <w:rFonts w:ascii="Verdana" w:hAnsi="Verdana" w:eastAsia="Times New Roman" w:cs="Verdana"/>
          <w:b/>
          <w:b/>
          <w:color w:val="auto"/>
          <w:spacing w:val="0"/>
          <w:sz w:val="24"/>
          <w:szCs w:val="24"/>
          <w:lang w:val="pl-PL" w:eastAsia="zxx" w:bidi="zxx"/>
        </w:rPr>
      </w:pPr>
      <w:r>
        <w:rPr>
          <w:rFonts w:eastAsia="Times New Roman" w:cs="Verdana" w:ascii="Verdana" w:hAnsi="Verdana"/>
          <w:b/>
          <w:color w:val="auto"/>
          <w:spacing w:val="10"/>
          <w:sz w:val="24"/>
          <w:szCs w:val="24"/>
          <w:lang w:val="pl-PL" w:eastAsia="zxx" w:bidi="zxx"/>
        </w:rPr>
        <w:t xml:space="preserve">Harmonogram dyżurów aptek ogólnodostępnych na terenie Płocka, </w:t>
      </w:r>
    </w:p>
    <w:p>
      <w:pPr>
        <w:pStyle w:val="Normal"/>
        <w:ind w:left="-465" w:right="-405" w:hanging="0"/>
        <w:jc w:val="center"/>
        <w:rPr>
          <w:rFonts w:ascii="Arial" w:hAnsi="Arial" w:eastAsia="Times New Roman" w:cs="Arial"/>
          <w:b/>
          <w:b/>
          <w:color w:val="auto"/>
          <w:spacing w:val="10"/>
          <w:sz w:val="22"/>
          <w:szCs w:val="20"/>
          <w:lang w:val="pl-PL" w:eastAsia="zxx" w:bidi="zxx"/>
        </w:rPr>
      </w:pPr>
      <w:r>
        <w:rPr>
          <w:rFonts w:eastAsia="Times New Roman" w:cs="Verdana" w:ascii="Verdana" w:hAnsi="Verdana"/>
          <w:b/>
          <w:color w:val="auto"/>
          <w:spacing w:val="0"/>
          <w:sz w:val="24"/>
          <w:szCs w:val="24"/>
          <w:lang w:val="pl-PL" w:eastAsia="zxx" w:bidi="zxx"/>
        </w:rPr>
        <w:t>określony na okres od 31.12.2012r. do 21.04.2014r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pacing w:val="1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10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pacing w:val="1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10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pacing w:val="1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10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pacing w:val="1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10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tbl>
      <w:tblPr>
        <w:tblW w:w="1022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710"/>
        <w:gridCol w:w="6802"/>
      </w:tblGrid>
      <w:tr>
        <w:trPr/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0"/>
                <w:lang w:val="pl-PL" w:eastAsia="zxx" w:bidi="zxx"/>
              </w:rPr>
              <w:t>Termin dyżuru</w:t>
            </w:r>
          </w:p>
        </w:tc>
        <w:tc>
          <w:tcPr>
            <w:tcW w:w="6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0"/>
                <w:lang w:val="pl-PL" w:eastAsia="zxx" w:bidi="zxx"/>
              </w:rPr>
              <w:t>Nazwa i adres apteki pełniącej dyżur: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data rozpoczęcia dyżuru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data zakończenia dyżuru</w:t>
            </w:r>
          </w:p>
        </w:tc>
        <w:tc>
          <w:tcPr>
            <w:tcW w:w="6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31.12.2012r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7.01.2013r.</w:t>
            </w:r>
          </w:p>
        </w:tc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Rajmunda Rembielińskiego 6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7.0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4.01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al. Armii Krajowej 2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4.0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1.01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1.0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8.01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Bielska 32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8.0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4.0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Czwartaków 16d lok. 2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4.0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1.0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Al. Floriana Kobylińskiego 6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1.0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8.0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8.0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5.0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pl. Gabriela Narutowicza 5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5.0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4.03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Henryka Sienkiewicza 32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4.03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1.03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Hubalczyków 1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1.03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8.03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8.03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5.03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Jasna 13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5.03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1.04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olegialna 14b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1.04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8.04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8.04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5.04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„MEDICOR” – Płock, ul. Kolegialna 3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5.04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2.04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„Rodzinna” – Płock, ul. Kolegialna 3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2.04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9.04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Kolegialna 38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9.04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6.05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onstantego Ildefonsa Gałczyńskiego 11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6.05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3.05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rólewiecka 2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3.05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0.05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rólewiecka 12c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0.05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7.05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Miodowa 4 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7.05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3.06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mjr. Henryka Sucharskiego 6 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3.06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0.06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pl. Nowy Rynek 2 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0.06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7.06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Otolińska 8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7.06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4.06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Rajmunda Rembielińskiego 6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4.06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1.07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Al. Stanisława Jachowicza 17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1.07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8.07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Al. Stanisława Jachowicza 4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8.07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5.07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Tadeusza Gierzyńskiego 17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5.07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2.07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Tysiąclecia 2a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2.07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9.07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Tysiąclecia 11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9.07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5.08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Wyszogrodzka 127 lok. 0.2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5.08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2.08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Wyszogrodzka 144 lok. 0.125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2.08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9.08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Wyszogrodzka 163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9.08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6.08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6.08.2013r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2.09.2013r.</w:t>
            </w:r>
          </w:p>
        </w:tc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1-go Maja 12 lok. 9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2.09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9.09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al. Armii Krajowej 2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9.09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6.09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6.09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3.09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Bielska 32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3.09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30.09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Czwartaków 16d lok. 2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30.09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7.10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Al. Floriana Kobylińskiego 6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7.10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4.10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4.10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1.10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pl. Gabriela Narutowicza 5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1.10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8.10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Henryka Sienkiewicza 32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8.10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4.11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Hubalczyków 1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4.1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1.11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1.1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8.11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Jasna 13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8.1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5.11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olegialna 14b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5.11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2.1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2.1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9.1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„MEDICOR” – Płock, ul. Kolegialna 3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9.1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6.1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„Rodzinna” – Płock, ul. Kolegialna 3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6.1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3.1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Kolegialna 38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3.1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30.12.2013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onstantego Ildefonsa Gałczyńskiego 11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30.12.2013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6.01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rólewiecka 2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6.01.2014r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3.01.2014r.</w:t>
            </w:r>
          </w:p>
        </w:tc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Królewiecka 12c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3.01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0.01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Miodowa 4 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0.01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7.01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mjr. Henryka Sucharskiego 6 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7.01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3.02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pl. Nowy Rynek 2 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3.02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0.02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Otolińska 8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0.02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7.02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Rajmunda Rembielińskiego 6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7.02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4.02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Al. Stanisława Jachowicza 17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4.02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3.03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Al. Stanisława Jachowicza 4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3.03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0.03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Tadeusza Gierzyńskiego 17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0.03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7.03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Tysiąclecia 2a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7.03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4.03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Tysiąclecia 11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4.03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31.03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Apteka – Płock, ul. Wyszogrodzka 127 lok. 0.20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31.03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7.04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Wyszogrodzka 144 lok. 0.125  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07.04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4.04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Wyszogrodzka 163 </w:t>
            </w:r>
          </w:p>
        </w:tc>
      </w:tr>
      <w:tr>
        <w:trPr>
          <w:trHeight w:val="624" w:hRule="exac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14.04.2014r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0"/>
                <w:lang w:val="pl-PL" w:eastAsia="zxx" w:bidi="zxx"/>
              </w:rPr>
              <w:t>21.04.2014r.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Apteka – Płock, ul. Zygmunta Wolskiego 6/1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36260</wp:posOffset>
              </wp:positionH>
              <wp:positionV relativeFrom="paragraph">
                <wp:posOffset>635</wp:posOffset>
              </wp:positionV>
              <wp:extent cx="73279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14.2pt;mso-wrap-distance-left:0pt;mso-wrap-distance-right:0pt;mso-wrap-distance-top:0pt;mso-wrap-distance-bottom:0pt;margin-top:0.05pt;mso-position-vertical-relative:text;margin-left:443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2-11-13T13:44:00Z</cp:lastPrinted>
  <dcterms:modified xsi:type="dcterms:W3CDTF">2011-10-20T08:34:00Z</dcterms:modified>
  <cp:revision>7</cp:revision>
  <dc:subject/>
  <dc:title>UCHWAŁA Nr 1010/LXII/06</dc:title>
</cp:coreProperties>
</file>