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A NR ...….. / …..... / 2012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asta Płock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dnia …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ie: wyrażenia zgody na wystąpienie Miasta Płocka z Lokalnej Organizacji Turystycznej Mazowsze Chopin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1 ustawy z dnia 8 marca 1990 roku o samorządzie gminnym (t.j. Dz. U. z 2001 r. Nr 142 poz. 1591; Dz. U. z 2002 r. Nr 23 poz. 220; Nr 62 poz. 558; Nr 113 poz. 984; Nr 153 poz. 1271; Nr 214 poz. 1806; Dz. U. z 2003 r. Nr 80 poz. 717; Nr 162 poz. 1568; Dz. U. z 2004 r. Nr 102 poz. 1055; Nr 116 poz. 1203; Dz. U. z 2005 r. Nr 172 poz. 1441; Nr 175 poz. 1457; Dz. U z 2006 r. Nr 17 poz. 128; Nr 181 poz. 1337; Dz. U. z 2007 r. Nr 48 poz. 327; Nr 138 poz. 974; Nr 173 poz. 1218; Dz. U. z 2008 r. Nr 180 poz. 1111; Nr 223 poz. 1458; Dz. U. z 2009 r. Nr 52 poz. 420; Nr 157 poz. 1241; Dz. U. z 2010 r. Nr 28 poz. 142; Nr 28 poz. 146;                  Nr 106 poz. 675; Nr 40 poz. 230; Dz. U. z 2011 r. Nr 117 poz. 679; Nr 134 poz. 777; Nr 21 poz. 113; Nr 217 poz. 1281; Nr 149 poz. 887, Dz. U. z 2012 r. poz. 567)                 w związku z art. 4 ustawy z dnia 25 czerwca 1999 r. o Polskiej Organizacji Turystycznej (Dz. U. Nr 62 poz. 689 ze zmianami: Dz. U. z 2000 r. Nr 22 poz. 273; Dz. U. z 2001 r. Nr 22, poz. 249; Dz. U. z 2006 r. Nr 170 poz. 1217 i Nr 249 poz. 1832; Dz. U. z 2008 r. Nr 227 poz. 1505) w związku z § 17 pkt. 1 a) Statutu Lokalnej Organizacji Turystycznej Mazowsze Chopin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a Miasta Płock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raża zgodę na wystąpienie Miasta Płocka z Lokalnej Organizacji Turystycznej Mazowsze Chopina z siedzibą w Sochaczewi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niniejszej uchwały powierza się Prezydentowi Miasta Płock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Przewodniczący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        Artur Jaroszewsk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zasadnieni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Miasto Płock przystąpiło na prawach członka założyciela do Lokalnej Organizacji Turystycznej Mazowsze Chopina w 2008 roku na podstawie Uchwały nr 321/XXII/08 Rady Miasta Płocka z dnia 18 marca 2008 r. w sprawie wyrażenia zgody na przystąpienie Miasta Płock do Lokalnej Organizacji Turystycznej Mazowsze Chopina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złonkostwo w stowarzyszeniu miało na celu promocję walorów turystycznych Płocka w Polsce i poza granicami kraju. Organizacja była bardzo aktywna                      w trakcie przygotowań oraz w samym Roku Chopinowskim 2010. W ramach utworzonej sieci miast związanych z Fryderykiem Chopinem stworzone zostały instrumenty promocyjne i marketingowe takie jak: ulotki, przewodniki, strona internetowa.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kładka członkowska w Lokalnej Organizacji Turystycznej Mazowsze Chopina za rok 2011 wyniosła 12.268,20 zł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W ostatnim czasie aktywność Stowarzyszenia była ograniczona,                             a od lipca br. nastąpił całkowity brak kontaktu z Biurem LOT Mazowsze Chopina dlatego do organizacji zostało skierowane pismo dotyczące przygotowania sprawozdania z prowadzonej w 2012 roku działalności. Korespondencja wróciła do urzędu z adnotacją doręczyciela, że adresat wyprowadził się. Jednocześnie od października br. przestała funkcjonować strona internetowa organizacji,                     nie można skontaktować się z pracownikami Biura LOT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4"/>
          <w:szCs w:val="24"/>
        </w:rPr>
        <w:t>W związku z powyższym jest zasadne wystąpienie ze Stowarzysze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09:08Z</dcterms:created>
  <dc:creator/>
  <dc:description/>
  <dc:language>en-US</dc:language>
  <cp:lastModifiedBy/>
  <cp:lastPrinted>2012-11-09T12:18:00Z</cp:lastPrinted>
  <dcterms:modified xsi:type="dcterms:W3CDTF">2012-11-09T13:22:24Z</dcterms:modified>
  <cp:revision>4</cp:revision>
  <dc:subject/>
  <dc:title/>
</cp:coreProperties>
</file>