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.................. /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asta Płock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z dnia ...... listopada 2012 rok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15" w:right="0" w:firstLine="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rekompensaty pieniężnej dla funkcjonariuszy Policji Komendy Miejskiej Policji          w Płocku za czas służby przekraczającej norm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art. 4 ust. 1 pkt 15) ustawy z dnia 5 czerwca 1998 r. o samorządzie powiatowym (tekst jednolity: Dz.U. z 2001 r. Nr 142 poz. 1592 ze zmianami:</w:t>
      </w:r>
      <w:r>
        <w:rPr>
          <w:rFonts w:cs="Verdana" w:ascii="Verdana" w:hAnsi="Verdana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Dz.U. z 2002 r. Nr 23</w:t>
        <w:br/>
        <w:t>poz. 220, Nr 62 poz. 558, Nr 113 poz. 984, Nr 153 poz. 1271, Nr 200 poz. 1688, Nr 214 poz. 1806; Dz.U. z 2003 r. Nr 162 poz. 1568; Dz.U. z 2004 r. Nr 102 poz. 1055; Dz.U.</w:t>
        <w:br/>
        <w:t>z 2007 r. Nr 173 poz. 1218; Dz.U. z 2008 r. Nr 180 poz. 1111, Nr 223 poz. 1458; Dz.U.</w:t>
        <w:br/>
        <w:t>z 2009 r. Nr 92 poz. 753, Nr 157 poz. 1241; Dz.U. z 2010 r. Nr 28 poz. 142 i 146, Nr 40 poz. 230, Nr 106 poz. 675; Dz.U. z 2011 r. Nr 21 poz. 113, Nr 149 poz. 887, Nr 217 poz.1281)</w:t>
        <w:br/>
      </w:r>
      <w:r>
        <w:rPr>
          <w:rFonts w:cs="Verdana" w:ascii="Verdana" w:hAnsi="Verdana"/>
          <w:sz w:val="20"/>
          <w:szCs w:val="20"/>
        </w:rPr>
        <w:t>oraz art. 13 ust. 4 a pkt 1) ustawy z dnia 6 kwietnia 1990 r. o Policji (tekst jednolity: Dz.U.</w:t>
        <w:br/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</w:rPr>
        <w:t>z 2011 r. Nr 287 poz. 1687 ze zmianami: Dz.U. z 2011 r. Nr 171 poz. 1016, Nr 287 poz. 1687; Dz.U. z 2012 r. poz. 908</w:t>
      </w:r>
      <w:r>
        <w:rPr>
          <w:rFonts w:cs="Verdana" w:ascii="Verdana" w:hAnsi="Verdana"/>
          <w:sz w:val="20"/>
          <w:szCs w:val="20"/>
        </w:rPr>
        <w:t>), Rada Miasta Płocka uchwala, co następuje: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Miasto Płock zobowiązuje się do przyznania rekompensaty pieniężnej dla funkcjonariuszy Policji Komendy Miejskiej Policji w Płocku za czas służby przekraczającej normę, na warunkach określonych w Porozumieniu zawartym pomiędzy Prezydentem Miasta Płocka a Komendantem Miejskim Policji w Płocku. 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ozumienie zostanie zawarte na okres od dnia 1 stycznia 2013 roku do dnia 31 grudnia 2013 roku.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Źródło finansowania: Budżet Miasta Płocka na 2013 rok, a do czasu jego uchwalenia Projekt Budżetu Miasta Płocka na 2013 rok.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8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wodniczący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y Miasta Płock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ur Jaroszewski</w:t>
            </w:r>
          </w:p>
        </w:tc>
      </w:tr>
    </w:tbl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zasadnienie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prawa stanu bezpieczeństwa jest priorytetowym zadaniem miasta wśród oczekiwań mieszkańców Płocka. </w:t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ansowane od 2006 roku przez Urząd Miasta Płocka dodatkowe patrole Policji przyniosły oczekiwane efekty i odbiły się pozytywnym echem wśród płocczan.  </w:t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kresie od stycznia do 31 października 2012 r. zorganizowano dodatkowo 1313 patroli z udziałem 2138 policjantów, uzyskując następujące wyniki 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15"/>
        <w:gridCol w:w="4755"/>
        <w:gridCol w:w="163"/>
        <w:gridCol w:w="1007"/>
        <w:gridCol w:w="2959"/>
      </w:tblGrid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prowadzono interwencji publiczn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653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legitymowano 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88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ób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uczono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460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ób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łożono mandatów karn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808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 łącznej wartości  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 140,00 zł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trzymano pod wpływem alkoholu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4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trzymano nieletnich sprawców czynów karaln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ób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trzymano dorosłych sprawców czynów karaln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ób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jawniono nietrzeźwych kierujących pojazdami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ób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trzymano praw jazdy/dowodów rejestracyjn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ierowano wniosków do Sądu 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prowadzono kontroli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m :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825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kingów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986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10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jazdów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269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ych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570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powyższego zestawienia wynika, że dodatkowe patrole są wysoce efektywne                         i w znacznym stopniu ograniczyły przestępczość, w tym kryminalną. </w:t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c na względzie poprawę bezpieczeństwa mieszkańców zasadne jest kontynuowanie przedmiotowego przedsięwzięcia w 2013.</w:t>
      </w:r>
    </w:p>
    <w:p>
      <w:pPr>
        <w:pStyle w:val="TextBody"/>
        <w:spacing w:lineRule="auto" w:line="360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egację zorganizowania „płatnych służb dodatkowych” reguluje art. 13 ust. 4 a pkt 1)  ustawy z dnia 6 kwietnia 1990 r. o Policji (tekst jednolity: Dz. U.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</w:rPr>
        <w:t>z 2011 r. Nr 287, poz. 1687 ze zmianami</w:t>
      </w:r>
      <w:r>
        <w:rPr>
          <w:rFonts w:cs="Verdana" w:ascii="Verdana" w:hAnsi="Verdana"/>
          <w:sz w:val="20"/>
          <w:szCs w:val="20"/>
        </w:rPr>
        <w:t>). Zasady pełnienia służb zostaną uregulowane w porozumieniu pomiędzy Prezydentem Miasta Płocka a Komendantem Miejskim Policji w Płocku.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Verdana" w:hAnsi="Verdana" w:cs="Verdana"/>
          <w:b/>
          <w:b/>
          <w:sz w:val="26"/>
          <w:szCs w:val="20"/>
        </w:rPr>
      </w:pPr>
      <w:r>
        <w:rPr>
          <w:rFonts w:cs="Verdana" w:ascii="Verdana" w:hAnsi="Verdana"/>
          <w:b/>
          <w:sz w:val="2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1276" w:right="0" w:hanging="1276"/>
      <w:jc w:val="both"/>
    </w:pPr>
    <w:rPr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16:00Z</dcterms:created>
  <dc:creator>ump</dc:creator>
  <dc:description/>
  <dc:language>en-US</dc:language>
  <cp:lastModifiedBy/>
  <cp:lastPrinted>2012-11-06T10:06:00Z</cp:lastPrinted>
  <dcterms:modified xsi:type="dcterms:W3CDTF">2012-11-06T09:07:19Z</dcterms:modified>
  <cp:revision>32</cp:revision>
  <dc:subject/>
  <dc:title>UCHWAŁA Nr </dc:title>
</cp:coreProperties>
</file>