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Załącznik nr 1 do </w:t>
      </w:r>
    </w:p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chwały nr ….........................Rady Miasta Płocka</w:t>
      </w:r>
    </w:p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 dnia ….............................2012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ozkład godzin pracy aptek ogólnodostępnych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prowadzonych na terenie Płocka</w:t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179" w:type="dxa"/>
        <w:jc w:val="left"/>
        <w:tblInd w:w="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5055"/>
        <w:gridCol w:w="1350"/>
        <w:gridCol w:w="1155"/>
        <w:gridCol w:w="1169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Lp.</w:t>
            </w:r>
          </w:p>
        </w:tc>
        <w:tc>
          <w:tcPr>
            <w:tcW w:w="5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Nazwa i adres prowadzenia apteki</w:t>
            </w:r>
          </w:p>
        </w:tc>
        <w:tc>
          <w:tcPr>
            <w:tcW w:w="3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 xml:space="preserve">Godziny pracy apteki 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w poszczególne dni tygodnia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  <w:vertAlign w:val="superscript"/>
              </w:rPr>
              <w:t>*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 xml:space="preserve"> :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Verdana" w:hAnsi="Verdana" w:eastAsia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shd w:fill="auto" w:val="clear"/>
              </w:rPr>
              <w:t>poniedziałek</w:t>
            </w:r>
          </w:p>
          <w:p>
            <w:pPr>
              <w:pStyle w:val="Zawartotabeli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shd w:fill="auto" w:val="clear"/>
              </w:rPr>
              <w:t xml:space="preserve">– 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 xml:space="preserve">piątek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sobota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niedziela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Apteka 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1-go Maja 12 lok. 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al. Armii Krajowej 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al. Armii Krajowej 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Bielska 3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Borowicka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3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Chemików 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Czwartaków 16d lok.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Dworcowa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Al. Floriana Kobylińskiego 6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Fryderyka Chopina 5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pl. Gabriela Narutowicza 5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Harcerska 8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Henryka Sienkiewicza 3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Hubalczyków 11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al. Jana Pawła II 9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Jasna 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3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14b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 „MEDICOR”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 „Rodzinna”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Kolegialna 38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jowa 4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pacing w:val="-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pacing w:val="-2"/>
                <w:sz w:val="20"/>
                <w:szCs w:val="20"/>
                <w:shd w:fill="auto" w:val="clear"/>
                <w:lang w:val="pl-PL" w:eastAsia="zxx" w:bidi="zxx"/>
              </w:rPr>
              <w:t>Płock, ul. Konstantego Ildefonsa Gałczyńskiego 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rólewiecka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rólewiecka 12c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Medyczna 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Mikołaja Reja 15/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Miodowa 4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mjr. Henryka Sucharskiego 6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pl. Nowy Rynek 2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Otolińska 8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Przemysłowa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Rajmunda Rembielińskiego 6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Al. Stanisława Jachowicza 17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Al. Stanisława Jachowicza 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Tadeusza Gierzyńskiego 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Tysiąclecia 2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Tysiąclecia 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Wyszogrodzka 127 lok. 0.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 Wyszogrodzka 140 lok. 21b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3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Wyszogrodzka 144 lok.0.125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4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Wyszogrodzka 163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4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Zygmunta Wolskiego 6/1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45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* za wyjątkiem dni świątecznych oraz innych dni wolnych od pracy </w:t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1-08T16:50:00Z</cp:lastPrinted>
  <dcterms:modified xsi:type="dcterms:W3CDTF">2011-10-20T08:34:00Z</dcterms:modified>
  <cp:revision>7</cp:revision>
  <dc:subject/>
  <dc:title>UCHWAŁA Nr 1010/LXII/06</dc:title>
</cp:coreProperties>
</file>