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/>
      </w:pPr>
      <w:r>
        <w:rPr/>
      </w:r>
    </w:p>
    <w:p>
      <w:pPr>
        <w:pStyle w:val="NormalnyWeb"/>
        <w:spacing w:lineRule="auto" w:line="360"/>
        <w:jc w:val="center"/>
        <w:rPr/>
      </w:pPr>
      <w:r>
        <w:rPr/>
      </w:r>
    </w:p>
    <w:p>
      <w:pPr>
        <w:pStyle w:val="NormalnyWeb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/......./2012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NormalnyWeb"/>
        <w:spacing w:lineRule="atLeast" w:line="100"/>
        <w:jc w:val="both"/>
        <w:rPr/>
      </w:pPr>
      <w:r>
        <w:rPr>
          <w:rFonts w:cs="Verdana" w:ascii="Verdana" w:hAnsi="Verdana"/>
          <w:b w:val="false"/>
          <w:color w:val="000000"/>
          <w:sz w:val="22"/>
          <w:szCs w:val="22"/>
        </w:rPr>
        <w:t>w sprawie:</w:t>
      </w:r>
      <w:r>
        <w:rPr>
          <w:rFonts w:cs="Verdana" w:ascii="Verdana" w:hAnsi="Verdana"/>
          <w:color w:val="000000"/>
          <w:sz w:val="22"/>
          <w:szCs w:val="22"/>
        </w:rPr>
        <w:t xml:space="preserve"> nadania Statutu Rodzinnemu Domowi Dziecka Nr 1 w Płocku. 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18 ust. 2 pkt 15 i art. 40 ust. 2 pkt 2 ustawy z dnia 8 marca 1990 roku o samorządzie gminnym (tekst jednolity: Dz. U. z 2001 r. nr 142, poz. 1591, ze zmianami: Dz. U. z 2002 r. nr 23, poz. 220, nr 62, poz. 558, nr 113, poz. 984, nr 153, poz. 1271 i nr 214, poz. 1806, Dz. U. z 2003 r. nr 80, poz. 717 i nr 162, poz. 1568, Dz. U. z 2004 r. nr 102, poz. 1055 i nr 116, poz. 1203, Dz. U. z 2005 r. nr 172, poz. 1441 i nr 175, poz. 1457, Dz. U. z 2006 r. nr 17, poz. 128 i nr 181, poz. 1337, Dz. U. z 2007 r. nr 48, poz. 327, nr 138, poz. 974 i nr 173, poz. 1218, Dz. U. z 2008 r. nr 180, poz. 1111 i nr 223, poz. 1458, Dz. U. z 2009 r. nr 52, poz. 420 i nr 157, poz. 1241, Dz. U. z 2010 r. nr 28, poz. 142 i 146, n</w:t>
      </w:r>
      <w:r>
        <w:rPr>
          <w:rFonts w:cs="Verdana" w:ascii="Verdana" w:hAnsi="Verdana"/>
          <w:bCs/>
          <w:sz w:val="22"/>
          <w:szCs w:val="22"/>
        </w:rPr>
        <w:t>r 40, poz. 230, nr 106, poz. 675, Dz. U. z 2011 r. nr 21, poz. 113, nr 117, poz. 679, nr 134, poz. 777, nr 149, poz. 887, nr 217, poz. 1281, Dz. U. z 2012 r. poz. 567</w:t>
      </w:r>
      <w:r>
        <w:rPr>
          <w:rFonts w:cs="Verdana" w:ascii="Verdana" w:hAnsi="Verdana"/>
          <w:sz w:val="22"/>
          <w:szCs w:val="22"/>
        </w:rPr>
        <w:t>), art. 12 pkt 11, w związku z art. 91 i art. 92 ust. 1 pkt 1 ustawy z dnia 5 czerwca 1998 roku o samorządzie powiatowym (tekst jednolity: Dz. U. z 2001 r. nr 142, poz. 1592, ze zmianami: Dz. U. z 2002 r. n</w:t>
      </w:r>
      <w:r>
        <w:rPr>
          <w:rFonts w:cs="Verdana" w:ascii="Verdana" w:hAnsi="Verdana"/>
          <w:iCs/>
          <w:sz w:val="22"/>
          <w:szCs w:val="22"/>
        </w:rPr>
        <w:t xml:space="preserve">r </w:t>
      </w:r>
      <w:r>
        <w:rPr>
          <w:rFonts w:cs="Verdana" w:ascii="Verdana" w:hAnsi="Verdana"/>
          <w:sz w:val="22"/>
          <w:szCs w:val="22"/>
        </w:rPr>
        <w:t>23, poz. 220, nr 62, poz. 558, nr 113, poz. 984, nr 153, poz. 1271, nr 200 poz. 1688, nr 214, poz. 1806, Dz. U. z 2003 r. nr 162, poz. 1568, Dz. U. z 2004 r. nr 102, poz. 1055, Dz. U. z 2007 r. nr 173, poz. 1218, Dz. U. z 2008 r. nr 180, poz. 1111 i nr 223, poz. 1458, Dz. U. z 2009 r. nr 92, poz. 753 i nr 157, poz. 1241, Dz. U. z 2010 r. nr 28, poz. 142 i 146, n</w:t>
      </w:r>
      <w:r>
        <w:rPr>
          <w:rFonts w:cs="Verdana" w:ascii="Verdana" w:hAnsi="Verdana"/>
          <w:bCs/>
          <w:sz w:val="22"/>
          <w:szCs w:val="22"/>
        </w:rPr>
        <w:t>r 40, poz. 230, nr 106, poz. 675, Dz. U. z 2011 r. nr 21, poz. 113, nr 149, poz. 887 i nr 217, poz. 1281</w:t>
      </w:r>
      <w:r>
        <w:rPr>
          <w:rFonts w:cs="Verdana" w:ascii="Verdana" w:hAnsi="Verdana"/>
          <w:sz w:val="22"/>
          <w:szCs w:val="22"/>
        </w:rPr>
        <w:t xml:space="preserve">), art. 11 ust. 2 ustawy z dnia 27 sierpnia 2009 roku o finansach publicznych (Dz. U. z 2009 r. nr 157, poz. 1240, ze zmianami: Dz. U. </w:t>
      </w:r>
      <w:r>
        <w:rPr>
          <w:rFonts w:cs="Verdana" w:ascii="Verdana" w:hAnsi="Verdana"/>
          <w:bCs/>
          <w:sz w:val="22"/>
          <w:szCs w:val="22"/>
        </w:rPr>
        <w:t>z 2010 r. nr 28, poz. 146, nr 96, poz. 620, nr 123, poz. 835, nr 152, poz. 1020, nr 238, poz. 1578, nr 257, poz. 1726, Dz. U. z 2011 r. nr 185, poz. 1092, nr 201, poz. 1183, nr 234, poz. 1386, nr 240, poz. 1429, nr 291, poz. 1707</w:t>
      </w:r>
      <w:r>
        <w:rPr>
          <w:rFonts w:cs="Verdana" w:ascii="Verdana" w:hAnsi="Verdana"/>
          <w:sz w:val="22"/>
          <w:szCs w:val="22"/>
        </w:rPr>
        <w:t>), art. 2 ust. 3 ustawy z dnia 9 czerwca 2011 roku o wspieraniu rodziny i systemie pieczy zastępczej (Dz. U. z 2011 r. nr 149, poz. 887, ze zmianami: Dz. U. z 2011 r. nr 288, poz. 1690, Dz. U. z 2012 r. poz. 579) oraz art. 4 ust. 1 i art. 13 pkt 2 ustawy z dnia 20 lipca 2000 roku o ogłaszaniu aktów normatywnych i niektórych innych aktów prawnych (tekst jednolity: Dz. U. z 2011 r. nr 197, poz. 1172) uchwala się co następuje:</w:t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1.</w:t>
      </w:r>
    </w:p>
    <w:p>
      <w:pPr>
        <w:pStyle w:val="NormalnyWeb"/>
        <w:spacing w:lineRule="atLeast" w:line="0" w:before="0" w:after="11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daje się Statut Rodzinnemu Domowi Dziecka Nr 1 w Płocku, w brzmieniu określonym w załączniku do niniejszej uchwały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lineRule="atLeast" w:line="0" w:before="0" w:after="113"/>
        <w:jc w:val="center"/>
        <w:rPr>
          <w:rStyle w:val="StrongEmphasis"/>
          <w:rFonts w:ascii="Verdana" w:hAnsi="Verdana" w:cs="Verdana"/>
          <w:b w:val="false"/>
          <w:b w:val="false"/>
          <w:color w:val="000000"/>
          <w:spacing w:val="-6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2.</w:t>
      </w:r>
    </w:p>
    <w:p>
      <w:pPr>
        <w:pStyle w:val="NormalnyWeb"/>
        <w:spacing w:lineRule="atLeast" w:line="0" w:before="0" w:after="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  <w:spacing w:val="-6"/>
          <w:sz w:val="22"/>
          <w:szCs w:val="22"/>
        </w:rPr>
        <w:t>Traci moc uchwała nr 1010/LXII/06 Rady Miasta Płocka z dnia 24 października 2006 roku w sprawie nadania statutów jednostkom organizacyjnym pomocy społecznej działającym na terenie Miasta Płocka (Dziennik Urzędowy Województwa Mazowieckiego z 2006 r. nr 231, poz. 8551), ze zmianami wprowadzonymi uchwałami Rady Miasta Płocka: nr 255/XVII/07 z dnia 11 grudnia 2007 roku w sprawie zmian w uchwale nr 1010/LXII/06 Rady Miasta Płocka z dnia 24 października 2006 roku w sprawie nadania statutów jednostkom organizacyjnym pomocy społecznej działającym na terenie Miasta Płocka (Dziennik Urzędowy Województwa Mazowieckiego z 2007 r.  nr 265, poz. 9098), nr 754/LIII/10 z dnia 29 czerwca 2010 roku w sprawie zmian w uchwale nr 1010/LXII/06 Rady Miasta Płocka z dnia 24 października 2006 roku w sprawie nadania statutów jednostkom organizacyjnym pomocy społecznej działającym na terenie Miasta Płocka ze zmianą wprowadzoną uchwałą nr 255/XVII/07 Rady Miasta Płocka z dnia 11 grudnia 2007 roku (Dziennik Urzędowy Województwa Mazowieckiego z 2010 r. nr 169, poz. 4202) i nr 144/X/2011 z dnia 31 maja 2011 roku w sprawie zmian w uchwale nr 1010/LXII/06 Rady Miasta Płocka z dnia 24 października 2006 roku w sprawie nadania statutów jednostkom organizacyjnym pomocy społecznej działającym na terenie Miasta Płocka, ze zmianami wprowadzonymi uchwałami Rady Miasta Płocka: nr 255/XVII/07 z dnia 11 grudnia 2007 roku i nr 754/LIII/10 z dnia 29 czerwca 2010 roku (Dziennik Urzędowy Województwa Mazowieckiego z 2011 r. nr 115, poz. 3630) w części odpowiadającej postanowieniom niniejszej uchwały.</w:t>
      </w:r>
    </w:p>
    <w:p>
      <w:pPr>
        <w:pStyle w:val="NormalnyWeb"/>
        <w:spacing w:lineRule="atLeast" w:line="0" w:before="0" w:after="113"/>
        <w:jc w:val="both"/>
        <w:rPr/>
      </w:pPr>
      <w:r>
        <w:rPr/>
      </w:r>
    </w:p>
    <w:p>
      <w:pPr>
        <w:pStyle w:val="NormalnyWeb"/>
        <w:spacing w:lineRule="atLeast" w:line="0"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3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Miasta Płocka.</w:t>
      </w:r>
    </w:p>
    <w:p>
      <w:pPr>
        <w:pStyle w:val="NormalnyWeb"/>
        <w:spacing w:lineRule="atLeast" w:line="0" w:before="0" w:after="113"/>
        <w:jc w:val="center"/>
        <w:rPr/>
      </w:pPr>
      <w:r>
        <w:rPr/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4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podlega ogłoszeniu w Dzienniku Urzędowym Województwa Mazowieckiego i wchodzi w życie po upływie 14 dni od dnia ogłoszenia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ab/>
        <w:t>Przewodniczący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Rady Miasta Płocka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 Artur Jaroszewski</w:t>
      </w:r>
    </w:p>
    <w:p>
      <w:pPr>
        <w:pStyle w:val="NormalnyWeb"/>
        <w:spacing w:lineRule="atLeast" w:line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>U Z A S A D N I E N I E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1 stycznia 2012 roku weszła w życie ustawa z dnia 9 czerwca 2011 roku o wspieraniu rodziny i systemie pieczy zastępczej (Dz. U. z 2011r. Nr 149, poz. 887). Zgodnie z art. 229 ust. 4  cytowanej wyżej ustawy „całodobowe placówki opiekuńczo-wychowawcze typu rodzinnego”, działające na podstawie przepisów dotychczasowych (tj. ustawy z dnia 12 marca 2004 roku o pomocy społecznej), z dniem wejścia ustawy stały się „placówkami opiekuńczo-wychowawczymi typu rodzinnego” funkcjonującymi w rozumieniu przepisów ustawy o wspieraniu rodziny i systemie pieczy zastępczej. 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związku ze zmianą podstawy działania Rodzinnego Domu Dziecka Nr 1 w Płocku należy nadać Jednostce nowy Statut, który został dostosowany do uregulowań zawartych w ustawie o wspieraniu rodziny i systemie pieczy zastępczej w zakresie podstaw prawnych oraz realizowanych zadań.   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kt uchwały został zaopiniowany pozytywnie/</w:t>
      </w:r>
      <w:r>
        <w:rPr>
          <w:rFonts w:cs="Verdana" w:ascii="Verdana" w:hAnsi="Verdana"/>
          <w:strike/>
          <w:color w:val="000000"/>
          <w:sz w:val="22"/>
          <w:szCs w:val="22"/>
        </w:rPr>
        <w:t>negatywnie</w:t>
      </w:r>
      <w:r>
        <w:rPr>
          <w:rFonts w:cs="Verdana" w:ascii="Verdana" w:hAnsi="Verdana"/>
          <w:strike w:val="false"/>
          <w:dstrike w:val="false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przez Płocką Radę Działalności Pożytku Publicznego. </w:t>
      </w:r>
    </w:p>
    <w:p>
      <w:pPr>
        <w:pStyle w:val="Normal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619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0.6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1:00Z</dcterms:created>
  <dc:creator>lutomierskaa</dc:creator>
  <dc:description/>
  <dc:language>en-US</dc:language>
  <cp:lastModifiedBy>Ośrodek Adopcyjno Opiekuńczy w Płocku</cp:lastModifiedBy>
  <cp:lastPrinted>2012-10-26T11:40:00Z</cp:lastPrinted>
  <dcterms:modified xsi:type="dcterms:W3CDTF">2011-10-20T08:34:00Z</dcterms:modified>
  <cp:revision>7</cp:revision>
  <dc:subject/>
  <dc:title>UCHWAŁA Nr 1010/LXII/06</dc:title>
</cp:coreProperties>
</file>