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spacing w:val="-1"/>
          <w:sz w:val="22"/>
          <w:szCs w:val="22"/>
          <w:u w:val="none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spacing w:val="-1"/>
          <w:sz w:val="22"/>
          <w:szCs w:val="22"/>
          <w:u w:val="none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  <w:t>UCHWAŁA NR  …..................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auto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>Rady Miasta Płocka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>z dnia …...................................</w:t>
      </w:r>
    </w:p>
    <w:p>
      <w:pPr>
        <w:pStyle w:val="Normal"/>
        <w:spacing w:lineRule="atLeast" w:line="10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w sprawie powołania przez Radę Miasta Płocka Komisji do zniszczenia nieodebranych dokumentów na ławników.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Na podstawie art. 162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11 ustawy z dnia 27 lipca 2001 r. - Prawo o ustroju sądów powszechnych (Dz. U. Z 2001 r. Nr 98, poz. 1070, Nr 154, poz. 1787, z 2002 r. Nr 213, poz. 1802, Nr 240, poz. 2052, Nr 153, poz. 1271, z 2003 r. Nr 188, poz. 1838, Nr 228, poz. 2256, z 2004 r. Nr 130, poz. 1376, Nr 185, poz. 1907, Nr 34, poz. 304, Nr 273, poz. 2703 i 2702, z 2005 r. Nr 13, poz. 98, Nr 169, poz. 1413, Nr 178, poz. 1479, Nr 249, poz. 2104, Nr 167, poz. 1398, Nr 169, poz. 1417 i 1410, Nr 131, poz. 1102, z 2006 r. Nr 144, poz. 1044, Nr 218, poz. 1592, z 2007 r. Nr 73, poz. 484, Nr 99, poz. 664, Nr 112, poz. 766, Nr 138, poz. 976, Nr 136, poz. 959, Nr 230, poz. 1698, Nr 64, poz. 433, z 2008 r. Nr 41, poz. 251, Nr 223, poz. 1457, Nr 228, poz. 1507, z 2009 r. Nr 1, poz. 4, Nr 9, poz. 57, Nr 26, poz. 156 i 157, Nr 56, poz. 459, Nr 26, poz. 157, Nr 219, poz. 1706, Nr 223, poz. 1777, Nr 178, poz. 1375, Nr 157, poz. 1241, z 2010 r. Nr 205, poz. 1364, Nr 182, poz. 1228, z 2011 r. Nr 109, poz. 627, Nr 126, poz. 714) w związku z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5 ust. 2 rozporządzenia Ministra Sprawiedliwości z dnia 9 czerwca 2011 r. w sprawie sposobu postępowania z dokumentami złożonymi radom gmin przy zgłaszaniu kandydatów na ławników oraz wzoru karty zgłoszenia (Dz. U. z 2011 r. Nr 121, poz. 693)  – Rada Miasta Płocka postanawia: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0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1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Powołuje się Komisję do zniszczenia nieodebranych dokumentów kandydatów na ławników, którzy nie zostali wybrani na ławników w październiku 2011 roku i w lutym 2012 roku w składzie: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…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…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…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…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…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2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Na Przewodniczącego Komisji Rada Miasta Płocka wybrała Pana(ią) …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3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Na Wiceprzewodniczącego Komisji Rada Miasta Płocka wybrała Pana(ią) …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4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Komisja sporządzi protokół ze zniszczenia dokumentacji, który przekaże do Biura Obsługi Rady Miasta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5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Z chwilą wykonania czynności, o których mowa w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4 Komisja ulega rozwiązaniu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6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7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Uchwała wchodzi w życie z dniem podjęcia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Przewodniczący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 xml:space="preserve">          Artur Jaroszewski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Uzasadnienie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Zgodnie z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 xml:space="preserve"> 5 ust. 2 rozporządzenia Ministra Sprawiedliwości z dnia 9 czerwca 2011 r. rada gminy zobowiązana jest do powołania komisji, która dokona zniszczenia nieodebranych w terminie 60 dni od dnia przeprowadzenia wyborów dokumentów kandydatów na ławników, którzy nie zostali wybrani na ławników, zarówno w wyborach przeprowadzonych w październiku 2011 r. oraz w lutym 2012 r.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 w:before="0" w:after="120"/>
        <w:ind w:left="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Heading1"/>
        <w:spacing w:lineRule="atLeast" w:line="100"/>
        <w:ind w:left="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09-04-16T10:32:06Z</dcterms:modified>
  <cp:revision>2</cp:revision>
  <dc:subject/>
  <dc:title/>
</cp:coreProperties>
</file>