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bCs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8"/>
          <w:szCs w:val="28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bCs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8"/>
          <w:szCs w:val="28"/>
          <w:lang w:val="pl-PL" w:eastAsia="zh-CN" w:bidi="ar-SA"/>
        </w:rPr>
        <w:t xml:space="preserve">UCHWAŁA Nr </w:t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bCs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8"/>
          <w:szCs w:val="28"/>
          <w:lang w:val="pl-PL" w:eastAsia="zh-CN" w:bidi="ar-SA"/>
        </w:rPr>
        <w:t>RADY MIASTA PŁOCKA</w:t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bCs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8"/>
          <w:szCs w:val="28"/>
          <w:lang w:val="pl-PL" w:eastAsia="zh-CN" w:bidi="ar-SA"/>
        </w:rPr>
        <w:t>z dnia                  2012 roku</w:t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b/>
          <w:b/>
          <w:bCs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8"/>
          <w:szCs w:val="28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w sprawie zmiany uchwały nr 183/XIII/2011 Rady Miasta Płocka z dnia 30 sierpnia 2011 r. w sprawie przyjęcia „Programu współpracy Gminy-Miasto Płock z organizacjami pozarządowymi oraz podmiotami wymienionymi w art. 3 ust.3 ustawy o działalności pożytku publicznego i o wolontariacie działającymi na terenie Miasta Płocka na 2012 rok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Na podstawie art. 7 ust. 1 pkt 19 i art. 18 ust. 2 pkt. 15 ustawy z dnia 8 marca 1990 r. o samorządzie gminnym (tekst jednolity Dz.U. z 2001 r. Nr 142, poz 1591, Dz.U z 2002r Nr 23, poz. 220, Nr 62, poz. 558, Nr 113, poz. 984,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Nr 223, poz.1458 i Dz.U. z 2009 r. Nr 52, poz. 420, Dz.U. Nr 157, poz.1241, Dz.U. z 2010 r. Nr 28, poz.142 i 146 nr 106 poz. 675, nr 40 poz. 230, Dz.U 2011r nr 117 poz. 679, nr 134 poz. 777, nr 21 poz. 113, nr 217 poz. 1281 i nr 149 poz 887), art. 4 ust. 1 pkt 22 w związku z art. 92 ust. 1 pkt 1 ustawy z dnia 5 czerwca 1998r. o samorządzie powiatowym (tekst jednolity Dz.U. z 2001 r. Nr 142, poz. 1592, z 2002 r. Nr 23, poz. 220, Nr 62, poz. 558, Nr 113, poz. 984, Nr 153, poz. 1271, Nr 200, poz. 1688, Nr 214, poz. 1806, z 2003 r. Nr 162, poz. 1568, z 2004 r. Nr 102, poz. 1055, z 2007 r. Nr 173, poz. 1218, Dz.U. z 2008 r. Nr 180, poz.1111, Nr 223, poz.1458 i Dz.U. z 2009 r. Nr 92, poz. 753, nr.157 poz. 1241, Dz.U. z 2010 r. Nr 28, poz.142 i 146 nr 106 poz 675, nr 40 poz. 230 Dz.U z 2011r nr 21 poz. 113, nr 217 poz. 1281 i 149 poz. 887), art. 5a ustawy z dnia 24 kwietnia 2003 r. o działalności pożytku publicznego i o wolontariacie (Dz.U. z 2010 r. Nr 234 poz. 1536, z 2011r nr 112 poz. 654, nr 205 poz. 1211, nr 209 poz. 1244, nr 208 poz. 1241 nr 159 poz. 997), załącznika nr 1 do uchwały nr 411/XXIX/08 Rady Miasta Płocka z dnia 25 listopada 2008 r. w sprawie przyjęcia Strategii Zrównoważonego Rozwoju Miasta Płocka do 2022 r.  – Rada Miasta Płocka uchwala, co następuje: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1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W załączniku nr 1 do uchwały nr 183/XIII/2011 Rady Miasta Płocka z dnia 30 sierpnia 2011 r. zmienia się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w § 8:</w:t>
      </w:r>
    </w:p>
    <w:p>
      <w:pPr>
        <w:pStyle w:val="Normal"/>
        <w:widowControl/>
        <w:suppressAutoHyphens w:val="false"/>
        <w:autoSpaceDE w:val="false"/>
        <w:ind w:left="720" w:right="0" w:hanging="0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1) ust. 1 otrzymuje brzmienie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ar-SA"/>
        </w:rPr>
        <w:t>1. W celu opiniowania ofert na realizację zadań publicznych Prezydent powołuje, kierując się zasadą równego uczestnictwa, komisje, złożone z: przedstawicieli Prezydenta oraz osób wskazanych przez organizacje, delegowanych następnie przez zespół tematyczny do prac w komisjach, zgodnie z § 15 ust. 3 pkt. 1. Jeżeli organizacje nie wskażą osób do prac w komisjach, wskazuje je Płocka Rada Działalności Pożytku Publicznego.”;</w:t>
      </w:r>
    </w:p>
    <w:p>
      <w:pPr>
        <w:pStyle w:val="Normal"/>
        <w:widowControl/>
        <w:suppressAutoHyphens w:val="false"/>
        <w:autoSpaceDE w:val="false"/>
        <w:ind w:left="709" w:right="0" w:hanging="0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2) ust. 2 otrzymuje brzmienie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2. W skład komisji nie mogą wchodzić osoby wskazane przez organizacje pozarządowe lub podmioty wymienione w art. 3 ust. 3 ustawy biorące udział w konkursie.”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w </w:t>
      </w: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14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69" w:leader="none"/>
        </w:tabs>
        <w:suppressAutoHyphens w:val="false"/>
        <w:autoSpaceDE w:val="false"/>
        <w:ind w:left="1069" w:right="0" w:hanging="0"/>
        <w:rPr>
          <w:rFonts w:ascii="Verdana" w:hAnsi="Verdana" w:eastAsia="DejaVuSans;Arial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ust. 1 otrzymuje brzmienie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1. </w:t>
      </w:r>
      <w:r>
        <w:rPr>
          <w:rFonts w:eastAsia="ArialMT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Przy Prezydencie działa Płocka Rada Działalności Pożytku Publicznego, której zadania określa Rada Miasta Płocka.”;</w:t>
      </w:r>
    </w:p>
    <w:p>
      <w:pPr>
        <w:pStyle w:val="Normal"/>
        <w:widowControl/>
        <w:suppressAutoHyphens w:val="false"/>
        <w:autoSpaceDE w:val="false"/>
        <w:ind w:left="709" w:right="0" w:hanging="0"/>
        <w:jc w:val="both"/>
        <w:rPr/>
      </w:pPr>
      <w:r>
        <w:rPr>
          <w:rFonts w:eastAsia="ArialMT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2) w ust. 2 w pkt 5 kropkę zastępuje się przecinkiem i dodaje się 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pkt 6 i 7 w brzmieniu:</w:t>
      </w:r>
    </w:p>
    <w:p>
      <w:pPr>
        <w:pStyle w:val="Normal"/>
        <w:autoSpaceDE w:val="false"/>
        <w:jc w:val="both"/>
        <w:rPr/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ar-SA"/>
        </w:rPr>
        <w:t>6) współtworzenie i opiniowanie kierunków działań Prezydenta, Urzędu Miasta Płocka oraz jednostek organizacyjnych w zakresie współpracy z organizacjami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7) przygotowywanie, we współpracy z Pełnomocnikiem, projektu </w:t>
      </w:r>
      <w:r>
        <w:rPr>
          <w:rFonts w:eastAsia="ArialMT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programu współpracy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.”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w </w:t>
      </w: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15 ust. 3 pkt 2 otrzymuje brzmienie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>2) delegowanie osób wskazanych przez organizacje do udziału w komisjach konkursowych,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DejaVuSans;Arial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2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DejaVuSans;Arial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W załączniku nr 1 do „Programu współpracy Gminy-Miasto Płock z organizacjami pozarządowymi oraz podmiotami wymienionymi w art. 3 ust.3 ustawy o działalności pożytku publicznego i o wolontariacie działającymi na terenie Miasta Płocka na 2012 rok” w 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1:</w:t>
      </w:r>
    </w:p>
    <w:p>
      <w:pPr>
        <w:pStyle w:val="Normal"/>
        <w:widowControl/>
        <w:numPr>
          <w:ilvl w:val="1"/>
          <w:numId w:val="1"/>
        </w:numPr>
        <w:tabs>
          <w:tab w:val="left" w:pos="709" w:leader="none"/>
          <w:tab w:val="left" w:pos="1020" w:leader="none"/>
        </w:tabs>
        <w:suppressAutoHyphens w:val="false"/>
        <w:autoSpaceDE w:val="false"/>
        <w:ind w:left="709" w:right="0" w:hanging="0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dodaje się ust. 1a w brzmieniu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1a. Oceny formalnej złożonych ofert dokonuje Pełnomocnik Prezydenta Miasta Płocka ds. Współpracy z Organizacjami Pozarządowymi, który po jej zakończeniu niezwłocznie przekazuje komisji oferty wraz  z ich oceną formalną”.</w:t>
      </w:r>
    </w:p>
    <w:p>
      <w:pPr>
        <w:pStyle w:val="Normal"/>
        <w:widowControl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ind w:left="709" w:right="0" w:hanging="0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ust. 2 otrzymuje brzmienie: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2. Komisja dokonuje merytorycznej oceny ofert zgłoszonych przez uprawnione ustawowo podmioty w otwartych konkursach ofert na realizację zadań publicznych. Komisja działa na podstawie przepisów ustawy o działalności pożytku publicznego i o wolontariacie, programu współpracy Gminy-Miasto Płock z organizacjami pozarządowymi i podmiotami, o których mowa w art. 3 ust. 3 ustawy z dnia 24 kwietnia 2003 r. o działalności pożytku publicznego i o wolontariacie oraz kryteriów podanych w treści ogłoszenia o otwartym konkursie ofert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ind w:left="709" w:right="0" w:hanging="0"/>
        <w:jc w:val="both"/>
        <w:rPr>
          <w:rFonts w:ascii="Verdana" w:hAnsi="Verdana" w:eastAsia="Verdana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dodaje się ust. 4 w brzmieniu: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„</w:t>
      </w: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4. Komisja Konkursowa może działać bez osób wskazanych przez organizacje, delegowanych następnie przez zespoły tematyczne jak też przez Płocką Radę Działalności Pożytku Publicznego, zgodnie z § 8 ust. 1 programu współpracy jeżeli:</w:t>
      </w:r>
    </w:p>
    <w:p>
      <w:pPr>
        <w:pStyle w:val="Normal"/>
        <w:autoSpaceDE w:val="false"/>
        <w:ind w:left="426" w:right="0" w:hanging="426"/>
        <w:jc w:val="both"/>
        <w:rPr>
          <w:rFonts w:ascii="Verdana" w:hAnsi="Verdana" w:eastAsia="Verdana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1) żadna organizacja bądź Płocka Rada Działalności Pożytku Publicznego nie wskaże osób do składu komisji,</w:t>
      </w:r>
    </w:p>
    <w:p>
      <w:pPr>
        <w:pStyle w:val="Normal"/>
        <w:autoSpaceDE w:val="false"/>
        <w:ind w:left="426" w:right="0" w:hanging="426"/>
        <w:jc w:val="both"/>
        <w:rPr>
          <w:rFonts w:ascii="Verdana" w:hAnsi="Verdana" w:eastAsia="Verdana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2) wskazane osoby nie wezmą udział w pracach komisji,</w:t>
      </w:r>
    </w:p>
    <w:p>
      <w:pPr>
        <w:pStyle w:val="Normal"/>
        <w:autoSpaceDE w:val="false"/>
        <w:ind w:left="426" w:right="0" w:hanging="426"/>
        <w:jc w:val="both"/>
        <w:rPr>
          <w:rFonts w:ascii="Verdana" w:hAnsi="Verdana" w:eastAsia="Verdana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Verdana" w:cs="Verdana" w:ascii="Verdana" w:hAnsi="Verdana"/>
          <w:color w:val="auto"/>
          <w:kern w:val="2"/>
          <w:sz w:val="22"/>
          <w:szCs w:val="22"/>
          <w:lang w:val="pl-PL" w:eastAsia="zh-CN" w:bidi="ar-SA"/>
        </w:rPr>
        <w:t>3) wszystkie osoby podlegają wykluczeniu z prac komisji na podstawie przepisów ustawy z dnia 24 kwietnia 2003 r. o działalności pożytku publicznego i o wolontariacie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DejaVuSans;Arial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DejaVuSans;Arial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3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Wykonanie uchwały powierza się Prezydentowi Miasta Płocka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§ 4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Uchwała wchodzi w życie z dniem podjęcia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Przewodniczący</w:t>
      </w:r>
    </w:p>
    <w:p>
      <w:pPr>
        <w:pStyle w:val="Normal"/>
        <w:widowControl/>
        <w:suppressAutoHyphens w:val="false"/>
        <w:autoSpaceDE w:val="false"/>
        <w:jc w:val="right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Rady Miasta Płocka</w:t>
      </w:r>
    </w:p>
    <w:p>
      <w:pPr>
        <w:pStyle w:val="Normal"/>
        <w:widowControl/>
        <w:suppressAutoHyphens w:val="false"/>
        <w:autoSpaceDE w:val="false"/>
        <w:jc w:val="right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Artur Jaroszewski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Uzasadnienie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Ustawa o działalności pożytku publicznego i o wolontariacie nakłada obowiązek współpracy administracji publicznej z organizacjami pozarządowymi w sferze zadań publicznych i uchwalania przez organy stanowiące jednostek samorządu terytorialnego programów współpracy z organizacjami pozarządowymi i podmiotami wymienionymi w art. 3. ust. 3 wyżej wymienionej ustawy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Program realizuje również zapisy </w:t>
      </w:r>
      <w:r>
        <w:rPr>
          <w:rFonts w:eastAsia="Times New Roman" w:cs="Verdana" w:ascii="Verdana" w:hAnsi="Verdana"/>
          <w:i/>
          <w:iCs/>
          <w:color w:val="auto"/>
          <w:kern w:val="2"/>
          <w:sz w:val="22"/>
          <w:szCs w:val="22"/>
          <w:lang w:val="pl-PL" w:eastAsia="zh-CN" w:bidi="ar-SA"/>
        </w:rPr>
        <w:t>Strategii Zrównoważonego Rozwoju Miasta Płocka do 2022 roku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, gdzie ważną rolę odgrywają organizacje pozarządowe, które są istotnym czynnikiem zwiększania poziomu aktywności obywatelskiej. Organizacje prowadzą szereg działań obejmujących większość grup, jednostek i środowisk potrzebujących wsparcia w sferze pomocy społecznej, ochrony zdrowia, niepełnosprawności, krzewienia kultury fizycznej i sportu, edukacji i oświaty, kultury, ochrony zabytków, walki z patologiami i uzależnieniami, ochrony środowiska naturalnego, aktywizacji społeczności lokalnych. Działania te są dobrowolnie podejmowane przez osoby autentycznie zainteresowane rozwiązywaniem istotnych problemów i wymagają wsparcia i współpracy ze strony Gminy-Miasto Płoc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 xml:space="preserve">Program współpracy musi zostać zmieniony ze względu na ustawę z dnia 19 sierpnia 2011 r. o </w:t>
      </w:r>
      <w:r>
        <w:rPr>
          <w:rFonts w:eastAsia="Times New Roman" w:cs="Verdana" w:ascii="Verdana" w:hAnsi="Verdana"/>
          <w:bCs/>
          <w:color w:val="auto"/>
          <w:kern w:val="2"/>
          <w:sz w:val="22"/>
          <w:szCs w:val="22"/>
          <w:lang w:val="pl-PL" w:eastAsia="zh-CN" w:bidi="ar-SA"/>
        </w:rPr>
        <w:t>zmianie ustawy o działalności pożytku publicznego i o wolontariacie oraz niektórych innych ustaw, która weszła w życie dnia 3 listopada 2011 r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color w:val="auto"/>
          <w:kern w:val="2"/>
          <w:sz w:val="22"/>
          <w:szCs w:val="22"/>
          <w:lang w:val="pl-PL" w:eastAsia="zh-CN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pl-PL" w:eastAsia="zh-CN" w:bidi="ar-SA"/>
        </w:rPr>
        <w:t>Zgodnie z uchwałą nr 182/XIII/11 Rady Miasta Płocka z dnia 30 sierpnia 2011 r. projekt uchwały został pozytywnie zaopiniowany przez Płocką Radę Działalności Pożytku Publicznego.</w:t>
      </w:r>
    </w:p>
    <w:p>
      <w:pPr>
        <w:pStyle w:val="Normal"/>
        <w:autoSpaceDE w:val="false"/>
        <w:jc w:val="right"/>
        <w:rPr>
          <w:rFonts w:ascii="Verdana" w:hAnsi="Verdana" w:eastAsia="Lucida Sans Unicode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Verdana" w:hAnsi="Verdana"/>
          <w:color w:val="auto"/>
          <w:kern w:val="2"/>
          <w:sz w:val="24"/>
          <w:szCs w:val="24"/>
          <w:lang w:val="pl-PL" w:eastAsia="zh-CN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basedOn w:val="Domylnaczcionkaakapitu1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1"/>
    <w:qFormat/>
    <w:rPr>
      <w:rFonts w:ascii="Times;Times New Roman" w:hAnsi="Times;Times New Roman" w:cs="Times;Times New Roman"/>
      <w:sz w:val="24"/>
      <w:lang w:val="en-US"/>
    </w:rPr>
  </w:style>
  <w:style w:type="character" w:styleId="TekstdymkaZnak">
    <w:name w:val="Tekst dymka Znak"/>
    <w:basedOn w:val="Domylnaczcionkaakapitu2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Odwoaniedokomentarza2">
    <w:name w:val="Odwołanie do komentarza2"/>
    <w:basedOn w:val="Domylnaczcionkaakapitu3"/>
    <w:qFormat/>
    <w:rPr>
      <w:sz w:val="16"/>
      <w:szCs w:val="16"/>
    </w:rPr>
  </w:style>
  <w:style w:type="character" w:styleId="TekstkomentarzaZnak1">
    <w:name w:val="Tekst komentarza Znak1"/>
    <w:basedOn w:val="Domylnaczcionkaakapitu3"/>
    <w:qFormat/>
    <w:rPr>
      <w:rFonts w:eastAsia="Lucida Sans Unicod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Times;Times New Roman" w:hAnsi="Times;Times New Roman" w:eastAsia="Times New Roman" w:cs="Times;Times New Roman"/>
      <w:kern w:val="2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cs="Mangal"/>
      <w:kern w:val="2"/>
      <w:lang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Calibri"/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/>
      <w:lang w:val="pl-PL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51:00Z</dcterms:created>
  <dc:creator>Windows User</dc:creator>
  <dc:description/>
  <dc:language>en-US</dc:language>
  <cp:lastModifiedBy>Windows User</cp:lastModifiedBy>
  <cp:lastPrinted>2012-01-09T10:06:00Z</cp:lastPrinted>
  <dcterms:modified xsi:type="dcterms:W3CDTF">2012-01-05T19:51:00Z</dcterms:modified>
  <cp:revision>2</cp:revision>
  <dc:subject/>
  <dc:title/>
</cp:coreProperties>
</file>