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..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 stycznia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ind w:left="1770" w:right="0" w:hanging="1755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color w:val="000000"/>
                <w:spacing w:val="0"/>
                <w:sz w:val="22"/>
                <w:szCs w:val="22"/>
                <w:u w:val="none"/>
                <w:lang w:val="pl-PL" w:bidi="ar-SA"/>
              </w:rPr>
              <w:t>w sprawie</w:t>
            </w:r>
            <w:r>
              <w:rPr>
                <w:rFonts w:eastAsia="Arial" w:cs="Verdana" w:ascii="Verdana" w:hAnsi="Verdana"/>
                <w:b w:val="false"/>
                <w:bCs w:val="false"/>
                <w:color w:val="000000"/>
                <w:spacing w:val="0"/>
                <w:sz w:val="22"/>
                <w:szCs w:val="22"/>
                <w:u w:val="none"/>
                <w:lang w:val="pl-PL" w:bidi="ar-SA"/>
              </w:rPr>
              <w:t>: przystąpienia do sporządzenia dwóch miejscowych planów zagospodarowania przestrzennego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>Na podstawie art. 14 ust. 1, 2, i 4 ustawy z dnia 27 marca 2003 roku o planowaniu i zagospodarowaniu przestrzennym (Dz. U. z 2003 roku Nr 80, poz. 717 z późniejszymi zmianami: Dz. U. z 2004 roku Nr 6, poz. 41, Nr 141, poz. 1492; z 2005 roku Nr 113, poz. 954, Nr 130, poz. 1087; z 2006 roku Nr 45, poz. 319, Nr 225, poz. 1635; z 2007 roku Nr 127, poz. 880; z 2008 roku</w:t>
      </w:r>
      <w:r>
        <w:rPr>
          <w:rFonts w:eastAsia="Arial"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 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Nr 199, poz.1227, Nr 201 poz. 1237, Nr 220 poz.1413; </w:t>
      </w:r>
      <w:r>
        <w:rPr>
          <w:rFonts w:eastAsia="Arial" w:cs="Verdana" w:ascii="Verdana" w:hAnsi="Verdana"/>
          <w:color w:val="000000"/>
          <w:spacing w:val="0"/>
          <w:sz w:val="22"/>
          <w:szCs w:val="22"/>
          <w:lang w:val="pl-PL" w:bidi="ar-SA"/>
        </w:rPr>
        <w:t>z 2010 roku Nr 24, poz. 124, Nr 75, poz. 474, Nr 106, poz. 675, Nr 119, poz. 804, Nr 130, poz. 871, Nr 149, poz. 996, Nr 155, poz. 1043, z 2011 roku Nr 32, poz. 159, Nr 153, poz. 901)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 oraz art. 7 ust. 1 pkt 1, art. 18 ust. 2 pkt 5 i art. 40 ust. 1 ustawy  z dnia 8 marca 1990 roku o samorządzie gminnym (Dz. U. z 2001 roku Nr 142, poz. 1591 z późniejszymi zmianami: Dz. U. z 2002 roku Nr 23, poz. 220, Nr 62, poz. 558, Nr 113, poz. 984, Nr 153, poz. 1271, Nr 214, poz.1806; z 2003 roku Nr 80, poz. 717, Nr 162, poz. 1568; z 2004 roku Nr 102, poz. 1055, Nr 116, poz. 1203; z 2005 roku Nr 172, poz. 1441, Nr 175, poz. 1457; z 2006 roku Nr 17, poz. 128, Nr 181, poz. 1337; z 2007 roku Nr 48 , poz. 327, Nr 138 poz. 974, Nr 173, poz. 1218; z 2008 roku Nr 180, poz. 1111, Nr 223, poz. 1458; z 2009 roku Nr </w:t>
      </w:r>
      <w:r>
        <w:rPr>
          <w:rFonts w:cs="Verdana" w:ascii="Verdana" w:hAnsi="Verdana"/>
          <w:color w:val="000000"/>
          <w:spacing w:val="0"/>
          <w:sz w:val="22"/>
          <w:szCs w:val="22"/>
          <w:shd w:fill="auto" w:val="clear"/>
          <w:lang w:val="pl-PL" w:bidi="ar-SA"/>
        </w:rPr>
        <w:t xml:space="preserve">52, 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poz. 420, Nr 157, poz. 1241; z 2010 roku Nr 28, poz. </w:t>
      </w:r>
      <w:r>
        <w:rPr>
          <w:rFonts w:cs="Verdana" w:ascii="Verdana" w:hAnsi="Verdana"/>
          <w:color w:val="000000"/>
          <w:spacing w:val="0"/>
          <w:sz w:val="22"/>
          <w:szCs w:val="22"/>
          <w:shd w:fill="auto" w:val="clear"/>
          <w:lang w:val="pl-PL" w:bidi="ar-SA"/>
        </w:rPr>
        <w:t>142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 i poz. 146, Nr 40, poz. 230 i </w:t>
      </w:r>
      <w:r>
        <w:rPr>
          <w:rFonts w:eastAsia="Arial" w:cs="Verdana" w:ascii="Verdana" w:hAnsi="Verdana"/>
          <w:color w:val="000000"/>
          <w:spacing w:val="0"/>
          <w:sz w:val="22"/>
          <w:szCs w:val="22"/>
          <w:lang w:val="pl-PL" w:bidi="ar-SA"/>
        </w:rPr>
        <w:t>Nr 106, poz. 675, z 2011 roku Nr 21, poz. 113, Nr 117, poz. 679, Nr 134, poz. 777, Nr 149, poz. 887, Nr 217, poz. 1281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>)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color w:val="000000"/>
          <w:spacing w:val="0"/>
          <w:sz w:val="22"/>
          <w:szCs w:val="22"/>
          <w:lang w:val="pl-PL" w:bidi="ar-SA"/>
        </w:rPr>
        <w:t xml:space="preserve">oraz </w:t>
      </w:r>
      <w:r>
        <w:rPr>
          <w:rFonts w:eastAsia="Calibri" w:cs="Verdana" w:ascii="Verdana" w:hAnsi="Verdana"/>
          <w:color w:val="auto"/>
          <w:spacing w:val="0"/>
          <w:sz w:val="22"/>
          <w:szCs w:val="22"/>
          <w:lang w:val="pl-PL" w:bidi="ar-SA"/>
        </w:rPr>
        <w:t>Uchwały</w:t>
      </w:r>
      <w:r>
        <w:rPr>
          <w:rFonts w:eastAsia="Calibri" w:cs="Verdana" w:ascii="Verdana" w:hAnsi="Verdana"/>
          <w:color w:val="800000"/>
          <w:spacing w:val="0"/>
          <w:sz w:val="22"/>
          <w:szCs w:val="22"/>
          <w:lang w:val="pl-PL" w:bidi="ar-SA"/>
        </w:rPr>
        <w:t xml:space="preserve"> </w:t>
      </w:r>
      <w:r>
        <w:rPr>
          <w:rFonts w:eastAsia="Calibri" w:cs="Verdana" w:ascii="Verdana" w:hAnsi="Verdana"/>
          <w:color w:val="auto"/>
          <w:spacing w:val="0"/>
          <w:sz w:val="22"/>
          <w:szCs w:val="22"/>
          <w:lang w:val="pl-PL" w:bidi="ar-SA"/>
        </w:rPr>
        <w:t xml:space="preserve">Budżetowej Miasta Płocka na rok 2012 Nr 278/XVIII/2011 Rady Miasta Płocka z dnia 29 grudnia 2011 roku </w:t>
      </w:r>
      <w:r>
        <w:rPr>
          <w:rFonts w:cs="Verdana" w:ascii="Verdana" w:hAnsi="Verdana"/>
          <w:b/>
          <w:bCs/>
          <w:color w:val="000000"/>
          <w:spacing w:val="0"/>
          <w:sz w:val="22"/>
          <w:szCs w:val="22"/>
          <w:lang w:val="pl-PL" w:bidi="ar-SA"/>
        </w:rPr>
        <w:t xml:space="preserve">Rada </w:t>
      </w:r>
      <w:r>
        <w:rPr>
          <w:rFonts w:cs="Verdana" w:ascii="Verdana" w:hAnsi="Verdana"/>
          <w:b/>
          <w:bCs/>
          <w:color w:val="000000"/>
          <w:sz w:val="22"/>
          <w:szCs w:val="22"/>
          <w:lang w:val="pl-PL" w:bidi="ar-SA"/>
        </w:rPr>
        <w:t>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Przystąpić do sporządzenia Miejscowego planu zagospodarowania przestrzennego „Centrum Graniczna” w Płocku w granicach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zachodu: wschodnie granice działek o numerach ewidencyjnych gruntów: 1110, 839, 804, 801/1, 800, 761, 719/2, 716/2, 713, 711, 706, 699, 691/2, 691/1,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północy: południowa linia rozgraniczająca ulicy Wyszogrodzkiej, wschodnia granica działki o numerze ewidencyjnym gruntów 160/6 i północna linia rozgraniczająca ulicy Wyszogrodzkiej,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Verdana" w:ascii="Verdana" w:hAnsi="Verdana"/>
          <w:lang w:val="pl-PL" w:bidi="ar-SA"/>
        </w:rPr>
        <w:t xml:space="preserve">od wschodu: </w:t>
      </w:r>
      <w:r>
        <w:rPr>
          <w:rFonts w:cs="Verdana" w:ascii="Verdana" w:hAnsi="Verdana"/>
          <w:sz w:val="22"/>
          <w:szCs w:val="22"/>
          <w:lang w:val="pl-PL" w:bidi="ar-SA"/>
        </w:rPr>
        <w:t>zachodnia granica Miejscowego planu zagospodarowania przestrzennego osiedla Podolszyce Południe w Płocku, przyjętego Uchwałą Nr 391/XXVII/08 Rady Miasta Płocka z dnia 30 września 2008 roku i wschodnia linia rozgraniczająca trasy ks. Jerzego Popiełuszki,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południa: północne granice działek o numerach ewidencyjnych gruntów: 1821/1, 1821/2, 1301/1, 1301/2, 1304/4 i 1305/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zgodnie z załącznikiem graficznym Nr 1 do niniejszej uchwały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Przystąpić do sporządzenia Miejscowego planu zagospodarowania przestrzennego „Górna-Ośnicka” w Płocku w granicach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zachodu: wschodnia granica działki o numerze ewidencyjnym gruntów 876/2, linia rozgraniczająca ulicy Grabówka ustalona w Miejscowym planie zagospodarowania przestrzennego terenu zabudowy mieszkaniowej w rejonie ulic: Miłej, Norbertańskiej i Grabówki w Płocku, przyjętym Uchwałą Nr 1098/LXVII/98 Rady Miasta Płocka z dnia 19 czerwca 1998 roku i zachodnie granice działek o numerach ewidencyjnych gruntów 884/1 i 1003/9,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 xml:space="preserve">od północy: północna linia rozgraniczająca ulicy Górnej,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wschodu: wschodnia linia rozgraniczająca trasy ks. Jerzego Popiełuszki oraz  północne granice działek o numerach ewidencyjnych gruntów: 1821/1, 1821/2, 1301/1, 1301/2, 1304/4 i 1305/4 i wschodnie granice działek o numerach ewidencyjnych gruntów: 1110, 839, 804, 801/1, 800, 719/2, 716/2, 713, 711, 706, 699, 691/2, 691/1,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>od południa: linia brzegowa rzeki Wisły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  <w:t xml:space="preserve">zgodnie z załącznikiem graficznym Nr 2 do niniejszej uchwały.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 w:bidi="ar-SA"/>
        </w:rPr>
      </w:pPr>
      <w:r>
        <w:rPr>
          <w:rFonts w:cs="Verdana" w:ascii="Verdana" w:hAnsi="Verdana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§ 3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pl-PL" w:bidi="ar-SA"/>
        </w:rPr>
        <w:t xml:space="preserve">Traci moc Uchwała </w:t>
      </w:r>
      <w:r>
        <w:rPr>
          <w:rFonts w:cs="Verdana" w:ascii="Verdana" w:hAnsi="Verdana"/>
          <w:sz w:val="22"/>
          <w:szCs w:val="22"/>
          <w:shd w:fill="auto" w:val="clear"/>
          <w:lang w:val="pl-PL" w:bidi="ar-SA"/>
        </w:rPr>
        <w:t>Nr 462/XXXII/09 Rady Miasta Płocka z dnia 27 stycznia 2009 roku w sprawie przystąpienia do sporządzenia miejscowego planu zagospodarowania przestrzennego terenu położonego w rejonie ulicy Dolnej, ulicy Górnej, ulicy Wodnej, ulicy Granicznej, ulicy Wyszogrodzkiej, trasy dojazdowej do mostu im. „Solidarności” od Ronda Wojska Polskiego w Płocku.</w:t>
      </w:r>
      <w:r>
        <w:rPr>
          <w:rFonts w:cs="Verdana" w:ascii="Verdana" w:hAnsi="Verdana"/>
          <w:sz w:val="22"/>
          <w:szCs w:val="22"/>
          <w:lang w:val="pl-PL" w:bidi="ar-SA"/>
        </w:rPr>
        <w:t xml:space="preserve">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TextBody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Jako źródło finansowania ustalić Budżet Miasta Płocka na 2012 rok, </w:t>
      </w:r>
      <w:r>
        <w:rPr>
          <w:rFonts w:cs="Verdana" w:ascii="Verdana" w:hAnsi="Verdana"/>
          <w:sz w:val="22"/>
          <w:szCs w:val="22"/>
          <w:shd w:fill="auto" w:val="clear"/>
          <w:lang w:val="pl-PL"/>
        </w:rPr>
        <w:t>Dział. 710, Rozdział 7104 § 4300, § 4170, § 4110, § 4120 Zadanie Nr 01/WRM.II/G</w:t>
      </w:r>
      <w:r>
        <w:rPr>
          <w:rFonts w:cs="Verdana" w:ascii="Verdana" w:hAnsi="Verdana"/>
          <w:sz w:val="22"/>
          <w:szCs w:val="22"/>
          <w:lang w:val="pl-PL"/>
        </w:rPr>
        <w:t xml:space="preserve"> – Opracowania planistyczne – wydatki bezpośrednie oraz środki przewidziane na ten cel w budżetach miasta Płocka na lata następne.</w:t>
      </w:r>
    </w:p>
    <w:p>
      <w:pPr>
        <w:pStyle w:val="TextBody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57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§ 5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lang w:val="pl-PL"/>
        </w:rPr>
        <w:t>Wykonanie Uchwały powierza się Prezydentowi Miasta Płock</w:t>
      </w:r>
      <w:r>
        <w:rPr>
          <w:rFonts w:cs="Verdana" w:ascii="Verdana" w:hAnsi="Verdana"/>
          <w:sz w:val="22"/>
          <w:szCs w:val="22"/>
          <w:lang w:val="pl-PL"/>
        </w:rPr>
        <w:t>a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§ 6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ur Jaroszewski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Uzasadnienie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TextBody"/>
        <w:shd w:fill="FFFFFF" w:val="clear"/>
        <w:spacing w:lineRule="atLeast" w:line="100" w:before="0" w:after="0"/>
        <w:ind w:left="10" w:right="0" w:hanging="0"/>
        <w:jc w:val="both"/>
        <w:rPr/>
      </w:pP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2"/>
          <w:szCs w:val="22"/>
          <w:u w:val="none"/>
          <w:lang w:val="pl-PL" w:bidi="ar-SA"/>
        </w:rPr>
        <w:t xml:space="preserve">Na podstawie Uchwały Nr 462/XXXII/09 Rady Miasta Płocka z dnia 27 stycznia 2009 roku Prezydent Miasta Płocka przystąpił do sporządzenia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Miejscowego planu zagospodarowania przestrzennego terenu położonego w rejonie ulicy Dolnej, ulicy Górnej, ulicy Wodnej, ulicy Granicznej, ulicy Wyszogrodzkiej, trasy dojazdowej do mostu im. „Solidarności” od ronda Wojska Polskiego w Płocku. </w:t>
      </w:r>
    </w:p>
    <w:p>
      <w:pPr>
        <w:pStyle w:val="TextBody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r>
    </w:p>
    <w:p>
      <w:pPr>
        <w:pStyle w:val="TextBody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W dniu 12 stycznia 2012 roku Prezydent Miasta Płocka podjął Zarządzenie Nr 1305/2012 w sprawie prowadzenia procedury planistycznej projektu Miejscowego planu zagospodarowania przestrzennego terenu położonego w rejonie ulicy Dolnej, ulicy Górnej, ulicy Wodnej, ulicy Granicznej, ulicy Wyszogrodzkiej, trasy dojazdowej do mostu im. „Solidarności” od ronda Wojska Polskiego w Płocku. Zgodnie z zapisami  niniejszego zarządzenia uznano za zasadne wstrzymanie prac planistycznych prowadzonych na podstawie wyżej wymienionej uchwały, korekty granic terenu i podziału jego na dwa odrębne obszary. </w:t>
      </w:r>
    </w:p>
    <w:p>
      <w:pPr>
        <w:pStyle w:val="TextBody"/>
        <w:shd w:fill="FFFFFF" w:val="clear"/>
        <w:spacing w:lineRule="atLeast" w:line="100" w:before="0" w:after="0"/>
        <w:ind w:left="10" w:right="0" w:hanging="0"/>
        <w:jc w:val="both"/>
        <w:rPr>
          <w:rFonts w:eastAsia="Arial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 </w:t>
      </w:r>
    </w:p>
    <w:p>
      <w:pPr>
        <w:pStyle w:val="TextBody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Obszary wskazane do objęcia granicami planów są zróżnicowane zarówno pod względem zainwestowania, uwarunkowań przyrodniczych jak również przewidywanych rozwiązań z ustaleniami projektu studium uwarunkowań i kierunków zagospodarowania przestrzennego miasta Płocka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Tereny zlokalizowane w rejonie ulicy Granicznej oraz strategicznego węzła komunikacyjnego jakim jest skrzyżowanie ulicy Wyszogrodzkiej w ciągu drogi krajowej nr 62 z trasą tranzytową im. ks. J. Popiełuszki (rondo „Wojska Polskiego”) w znacznym stopniu są już zurbanizowane. Zlokalizowane są tu obiekty usługowe, w tym stacja rozdziału zasilania GPZ „Podolszyce”, stacja obsługi pojazdów, salon i myjnia samochodowa, komis samochodowy oraz obiekt handlowy związany ze sprzedażą mebli i akcesoriów ogrodowych. W trakcie budowy jest stacja benzynowa. Część terenów nadal pozostaje w użytkowaniu rolnym z niewielkim udziałem zabudowy mieszkaniowej jednorodzinnej i usługowej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>W projekcie studium uwarunkowań tereny te stanowią odpowiednio obszary o dominującej funkcji związanej z urządzeniami infrastruktury technicznej oraz funkcji usługowej, w tym z możliwością rozmieszczenia obiektów handlowych o powierzchni sprzedaży powyżej 2000m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vertAlign w:val="superscript"/>
          <w:lang w:val="pl-PL" w:bidi="ar-SA"/>
        </w:rPr>
        <w:t>2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Tereny położone w rejonie ulic: Górnej, Wodnej, Ośnickiej i Grabówki są w niewielkim stopniu zurbanizowane. W głównej mierze występuje tu zabudowa mieszkaniowa jednorodzinna, która powstaje w drodze wydawanych decyzji administracyjnych i jest zgodna z ustaleniami projektu studium uwarunkowań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>Dla terenów rozmieszczenia obiektów handlowych o powierzchni sprzedaży powyżej 2000m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vertAlign w:val="superscript"/>
          <w:lang w:val="pl-PL" w:bidi="ar-SA"/>
        </w:rPr>
        <w:t>2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 istnieje obowiązek sporządzenia miejscowego planu zagospodarowania przestrzennego i zgodnie z art. 10 ust. 3 ustawy o planowaniu i zagospodarowaniu przestrzennym powstaje on po upływie 3 miesięcy od dnia podjęcia uchwały w sprawie uchwalenia studium uwarunkowań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Natomiast na pozostałych terenach w myśl w/w ustawy, nie ma obowiązku opracowania miejscowego planu zagospodarowania przestrzennego a prowadzone działania planistyczne mają na celu ochronę terenów przed niezorganizowaną urbanizacją przy braku dostatecznie rozwiniętej infrastruktury technicznej oraz ochronę cennej przyrodniczo Skarpy Wiślanej i ekspozycji panoramy miasta. </w:t>
      </w:r>
    </w:p>
    <w:p>
      <w:pPr>
        <w:pStyle w:val="Normal"/>
        <w:shd w:fill="FFFFFF" w:val="clear"/>
        <w:spacing w:lineRule="atLeast" w:line="100" w:before="0" w:after="0"/>
        <w:ind w:left="10" w:right="0" w:hanging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Powyższe aspekty a przede wszystkim różne uwarunkowania prawne zdecydowały o podziale terenu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na dwa odrębne obszary: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„Centrum Graniczna” oraz „Górna-Ośnicka”, zgodnie z załącznikami graficznymi Nr 1 i Nr 2 do niniejszej uchwały i konieczności uchylenia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 xml:space="preserve">Uchwały Nr 462/XXXII/09 Rady Miasta Płocka z dnia 27 stycznia 2009 roku w sprawie przystąpienia do sporządzenia </w:t>
      </w: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  <w:t>Miejscowego planu zagospodarowania przestrzennego terenu położonego w rejonie ulicy Dolnej, ulicy Górnej, ulicy Wodnej, ulicy Granicznej, ulicy Wyszogrodzkiej, trasy dojazdowej do mostu im. „Solidarności” od ronda Wojska Polskiego w Płocku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pl-PL" w:bidi="ar-SA"/>
        </w:rPr>
      </w:r>
    </w:p>
    <w:p>
      <w:pPr>
        <w:pStyle w:val="Normal"/>
        <w:spacing w:lineRule="atLeast" w:line="17" w:before="57" w:after="57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 xml:space="preserve">Zgodnie z art. 14 ust. 1 i 4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ustawy z dnia 27 marca 2003 roku o planowaniu i zagospodarowaniu przestrzennym o przystąpieniu do sporządzenia planu miejscowego rozstrzyga Rada Miasta poprzez podjęcie uchwał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553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735" cy="998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01-09T14:42:00Z</cp:lastPrinted>
  <dcterms:modified xsi:type="dcterms:W3CDTF">2012-01-17T13:41:48Z</dcterms:modified>
  <cp:revision>12</cp:revision>
  <dc:subject/>
  <dc:title/>
</cp:coreProperties>
</file>