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0" w:hanging="0"/>
        <w:jc w:val="right"/>
        <w:rPr>
          <w:rFonts w:eastAsia="Verdana"/>
        </w:rPr>
      </w:pPr>
      <w:r>
        <w:rPr>
          <w:rStyle w:val="Domylnaczcionkaakapitu"/>
          <w:rFonts w:eastAsia="Verdana" w:cs="Verdana" w:ascii="Verdana" w:hAnsi="Verdan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left="-284" w:right="0" w:hanging="0"/>
        <w:jc w:val="right"/>
        <w:rPr/>
      </w:pPr>
      <w:r>
        <w:rPr>
          <w:rStyle w:val="Domylnaczcionkaakapitu"/>
          <w:rFonts w:cs="Verdana" w:ascii="Verdana" w:hAnsi="Verdana"/>
          <w:sz w:val="18"/>
          <w:szCs w:val="18"/>
        </w:rPr>
        <w:t>Załącznik                                                                                                                                   do Uchwały Nr ………/</w:t>
      </w:r>
      <w:r>
        <w:rPr>
          <w:rStyle w:val="Domylnaczcionkaakapitu"/>
          <w:rFonts w:cs="Verdana" w:ascii="Verdana" w:hAnsi="Verdana"/>
          <w:color w:val="000000"/>
          <w:sz w:val="18"/>
          <w:szCs w:val="18"/>
        </w:rPr>
        <w:t xml:space="preserve"> 2012</w:t>
      </w:r>
    </w:p>
    <w:p>
      <w:pPr>
        <w:pStyle w:val="Normal"/>
        <w:ind w:left="-284" w:right="0" w:hanging="0"/>
        <w:jc w:val="right"/>
        <w:rPr/>
      </w:pPr>
      <w:r>
        <w:rPr>
          <w:rFonts w:cs="Verdana" w:ascii="Verdana" w:hAnsi="Verdana"/>
          <w:sz w:val="18"/>
          <w:szCs w:val="18"/>
        </w:rPr>
        <w:t>Rady Miasta Płocka</w:t>
      </w:r>
    </w:p>
    <w:p>
      <w:pPr>
        <w:pStyle w:val="Normal"/>
        <w:ind w:left="-284" w:right="0" w:hanging="0"/>
        <w:jc w:val="right"/>
        <w:rPr/>
      </w:pPr>
      <w:r>
        <w:rPr>
          <w:rStyle w:val="Domylnaczcionkaakapitu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</w:t>
      </w:r>
      <w:r>
        <w:rPr>
          <w:rStyle w:val="Domylnaczcionkaakapitu"/>
          <w:rFonts w:cs="Verdana" w:ascii="Verdana" w:hAnsi="Verdana"/>
          <w:sz w:val="18"/>
          <w:szCs w:val="18"/>
        </w:rPr>
        <w:t>z dnia ………………2012 r.</w:t>
      </w:r>
    </w:p>
    <w:p>
      <w:pPr>
        <w:pStyle w:val="Normal"/>
        <w:ind w:left="-284" w:right="0" w:hanging="0"/>
        <w:jc w:val="right"/>
        <w:rPr/>
      </w:pPr>
      <w:r>
        <w:rPr>
          <w:rStyle w:val="Domylnaczcionkaakapitu"/>
          <w:rFonts w:cs="Verdana" w:ascii="Verdana" w:hAnsi="Verdana"/>
          <w:sz w:val="18"/>
          <w:szCs w:val="18"/>
        </w:rPr>
        <w:t xml:space="preserve">w sprawie: </w:t>
      </w:r>
      <w:r>
        <w:rPr>
          <w:rStyle w:val="Domylnaczcionkaakapitu"/>
          <w:rFonts w:cs="Verdana" w:ascii="Verdana" w:hAnsi="Verdana"/>
          <w:i/>
          <w:iCs/>
          <w:sz w:val="18"/>
          <w:szCs w:val="18"/>
        </w:rPr>
        <w:t>przyjęcia „Trybu i sposobu powoływania i odwoływania</w:t>
      </w:r>
    </w:p>
    <w:p>
      <w:pPr>
        <w:pStyle w:val="Normal"/>
        <w:ind w:left="-284" w:right="0" w:hanging="0"/>
        <w:jc w:val="right"/>
        <w:rPr/>
      </w:pPr>
      <w:r>
        <w:rPr>
          <w:rStyle w:val="Domylnaczcionkaakapitu"/>
          <w:rFonts w:cs="Verdana" w:ascii="Verdana" w:hAnsi="Verdana"/>
          <w:i/>
          <w:iCs/>
          <w:sz w:val="18"/>
          <w:szCs w:val="18"/>
        </w:rPr>
        <w:t>członków Miejskiego Zespołu Interdyscyplinarnego</w:t>
      </w:r>
    </w:p>
    <w:p>
      <w:pPr>
        <w:pStyle w:val="Normal"/>
        <w:ind w:left="-284" w:right="0" w:hanging="0"/>
        <w:jc w:val="right"/>
        <w:rPr/>
      </w:pPr>
      <w:r>
        <w:rPr>
          <w:rFonts w:cs="Verdana" w:ascii="Verdana" w:hAnsi="Verdana"/>
          <w:i/>
          <w:iCs/>
          <w:sz w:val="18"/>
          <w:szCs w:val="18"/>
        </w:rPr>
        <w:t>ds. Przeciwdziałania Przemocy w Rodzinie</w:t>
      </w:r>
    </w:p>
    <w:p>
      <w:pPr>
        <w:pStyle w:val="Normal"/>
        <w:ind w:left="-284" w:right="0" w:hanging="0"/>
        <w:jc w:val="righ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raz szczegółowych warunków jego funkcjonowania.”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/>
      </w:pPr>
      <w:r>
        <w:rPr>
          <w:rStyle w:val="Domylnaczcionkaakapitu"/>
          <w:rFonts w:cs="Verdana" w:ascii="Verdana" w:hAnsi="Verdana"/>
          <w:b/>
        </w:rPr>
        <w:t>Tryb i sposób powoływania i odwoływania członków</w:t>
      </w:r>
    </w:p>
    <w:p>
      <w:pPr>
        <w:pStyle w:val="TextBody"/>
        <w:jc w:val="center"/>
        <w:rPr/>
      </w:pPr>
      <w:r>
        <w:rPr>
          <w:rFonts w:cs="Verdana" w:ascii="Verdana" w:hAnsi="Verdana"/>
          <w:b/>
        </w:rPr>
        <w:t>Miejskiego Zespołu Interdyscyplinarnego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s. Przeciwdziałania Przemocy w Rodzinie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az szczegółowe warunki jego funkcjonowania.</w:t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pisy ogólne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Gmina – Miasto Płock podejmuje działania na rzecz przeciwdziałania przemocy w rodzinie, między innymi organizując pracę Miejskiego Zespołu Interdyscyplinarnego ds. Przeciwdziałania Przemocy w Rodzinie, zwanego dalej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„</w:t>
      </w:r>
      <w:r>
        <w:rPr>
          <w:rStyle w:val="Domylnaczcionkaakapitu"/>
          <w:rFonts w:cs="Verdana" w:ascii="Verdana" w:hAnsi="Verdana"/>
          <w:sz w:val="22"/>
          <w:szCs w:val="22"/>
        </w:rPr>
        <w:t>Zespołem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”</w:t>
      </w:r>
      <w:r>
        <w:rPr>
          <w:rStyle w:val="Domylnaczcionkaakapitu"/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Zespół realizuje działania określone w: Ustawie z dnia 29 lipca 2005 r. </w:t>
        <w:br/>
      </w:r>
      <w:r>
        <w:rPr>
          <w:rStyle w:val="Domylnaczcionkaakapitu"/>
          <w:rFonts w:cs="Verdana" w:ascii="Verdana" w:hAnsi="Verdana"/>
          <w:i/>
          <w:iCs/>
          <w:sz w:val="22"/>
          <w:szCs w:val="22"/>
        </w:rPr>
        <w:t>o przeciwdziałaniu przemocy w rodzinie</w:t>
      </w:r>
      <w:r>
        <w:rPr>
          <w:rStyle w:val="Domylnaczcionkaakapitu"/>
          <w:rFonts w:cs="Verdana" w:ascii="Verdana" w:hAnsi="Verdana"/>
          <w:sz w:val="22"/>
          <w:szCs w:val="22"/>
        </w:rPr>
        <w:t xml:space="preserve"> (Dz. U. Z 2005 r. Nr 180, poz. 1493, z późn. zm.), Rozporządzeniu</w:t>
      </w:r>
      <w:r>
        <w:rPr>
          <w:rStyle w:val="Domylnaczcionkaakapitu"/>
          <w:rFonts w:eastAsia="Verdana" w:cs="Verdana" w:ascii="Verdana" w:hAnsi="Verdana"/>
          <w:color w:val="000000"/>
          <w:sz w:val="22"/>
          <w:szCs w:val="22"/>
        </w:rPr>
        <w:t xml:space="preserve"> Rady Ministrów z dnia 13 września 2011 roku </w:t>
      </w:r>
      <w:r>
        <w:rPr>
          <w:rStyle w:val="Domylnaczcionkaakapitu"/>
          <w:rFonts w:eastAsia="Verdana" w:cs="Verdana" w:ascii="Verdana" w:hAnsi="Verdana"/>
          <w:i/>
          <w:iCs/>
          <w:color w:val="000000"/>
          <w:sz w:val="22"/>
          <w:szCs w:val="22"/>
        </w:rPr>
        <w:t>w sprawie procedury „Niebieskie Karty” oraz wzorów formularzy „Niebieska Karta”</w:t>
      </w:r>
      <w:r>
        <w:rPr>
          <w:rStyle w:val="Domylnaczcionkaakapitu"/>
          <w:rFonts w:eastAsia="Verdana" w:cs="Verdana" w:ascii="Verdana" w:hAnsi="Verdana"/>
          <w:color w:val="000000"/>
          <w:sz w:val="22"/>
          <w:szCs w:val="22"/>
        </w:rPr>
        <w:t xml:space="preserve"> (Dz. U. Z 2011r. Nr 209 poz. 1245) i </w:t>
      </w:r>
      <w:r>
        <w:rPr>
          <w:rStyle w:val="Domylnaczcionkaakapitu"/>
          <w:rFonts w:cs="Verdana" w:ascii="Verdana" w:hAnsi="Verdana"/>
          <w:sz w:val="22"/>
          <w:szCs w:val="22"/>
        </w:rPr>
        <w:t>Miejskim Programie Przeciwdziałania Przemocy w Rodzinie oraz Ochrony Ofiar Przemocy w Rodz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Zespół powołuje Prezydent Miasta Płocka w drodze zarządzenia spośród przedstawicieli podmiotów, o których mowa w art. 9a, ust 3, 4 i ust. 5 ustawy z dnia 29 lipca 2005 r. o przeciwdziałaniu przemocy w rodzinie (Dz. U. </w:t>
        <w:br/>
        <w:t>z 2005r. Nr 180, poz. 1493, z późn.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adaniem Zespołu jest integrowanie i koordynowanie działań przedstawicieli podmiotów oraz specjalistów w zakresie przeciwdziałania przemocy </w:t>
        <w:br/>
        <w:t>w rodz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liczy nie mniej niż 10 człon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działa na podstawie porozumień zawartych pomiędzy Prezydentem Miasta Płocka, a podmiotami, których przedstawiciele zostaną powołani do Zesp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celu rozwiązywania problemów związanych z wystąpieniem przemocy </w:t>
        <w:br/>
        <w:t>w rodzinie w indywidualnych przypadkach Zespół może tworzyć grupy robocz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I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ryb i sposób powoływania i odwoływania członków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ejskiego Zespołu Interdyscyplinarneg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s. Przeciwdziałania Przemocy w Rodzinie.</w:t>
      </w:r>
    </w:p>
    <w:p>
      <w:pPr>
        <w:pStyle w:val="Normal"/>
        <w:ind w:left="-284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2</w:t>
      </w:r>
    </w:p>
    <w:p>
      <w:pPr>
        <w:pStyle w:val="Normal"/>
        <w:ind w:left="-284" w:right="0" w:hanging="0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0" w:leader="none"/>
        </w:tabs>
        <w:ind w:left="405" w:right="0" w:hanging="405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Powoływanie i odwoływanie członków Zespołu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odbywa się według poniższych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zasad:</w:t>
      </w:r>
    </w:p>
    <w:p>
      <w:pPr>
        <w:pStyle w:val="Akapitzlist"/>
        <w:numPr>
          <w:ilvl w:val="0"/>
          <w:numId w:val="3"/>
        </w:numPr>
        <w:ind w:left="765" w:right="0" w:hanging="345"/>
        <w:jc w:val="both"/>
        <w:rPr/>
      </w:pPr>
      <w:r>
        <w:rPr>
          <w:rFonts w:cs="Verdana" w:ascii="Verdana" w:hAnsi="Verdana"/>
          <w:sz w:val="22"/>
          <w:szCs w:val="22"/>
        </w:rPr>
        <w:t>przedstawiciele poszczególnych podmiotów zostają wskazani imiennie przez osoby  kierujące tymi podmiotami,</w:t>
      </w:r>
    </w:p>
    <w:p>
      <w:pPr>
        <w:pStyle w:val="Akapitzlist"/>
        <w:numPr>
          <w:ilvl w:val="0"/>
          <w:numId w:val="3"/>
        </w:numPr>
        <w:ind w:left="765" w:right="0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ład Zespołu zostanie ustalony Zarządzeniem Prezydenta Miasta Płocka powołującym Zespół,</w:t>
      </w:r>
    </w:p>
    <w:p>
      <w:pPr>
        <w:pStyle w:val="Akapitzlist"/>
        <w:numPr>
          <w:ilvl w:val="0"/>
          <w:numId w:val="3"/>
        </w:numPr>
        <w:ind w:left="765" w:right="0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a wytypowana składa pisemną zgodę na pracę w Zespole,</w:t>
      </w:r>
    </w:p>
    <w:p>
      <w:pPr>
        <w:pStyle w:val="Akapitzlist"/>
        <w:numPr>
          <w:ilvl w:val="0"/>
          <w:numId w:val="3"/>
        </w:numPr>
        <w:ind w:left="765" w:right="0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y członek Zespołu, przed udziałem w pierwszym posiedzeniu składa Prezydentowi Miasta Płocka pisemne oświadczenie zgodnie z art. 9c ust. 3 ustawy,</w:t>
      </w:r>
    </w:p>
    <w:p>
      <w:pPr>
        <w:pStyle w:val="Akapitzlist"/>
        <w:numPr>
          <w:ilvl w:val="0"/>
          <w:numId w:val="3"/>
        </w:numPr>
        <w:ind w:left="765" w:right="0" w:hanging="34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łonek Zespołu może zostać odwołany w przypadku:</w:t>
      </w:r>
    </w:p>
    <w:p>
      <w:pPr>
        <w:pStyle w:val="Normal"/>
        <w:numPr>
          <w:ilvl w:val="0"/>
          <w:numId w:val="4"/>
        </w:numPr>
        <w:ind w:left="109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semnej rezygnacji,</w:t>
      </w:r>
    </w:p>
    <w:p>
      <w:pPr>
        <w:pStyle w:val="Normal"/>
        <w:numPr>
          <w:ilvl w:val="0"/>
          <w:numId w:val="4"/>
        </w:numPr>
        <w:ind w:left="109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niosek instytucji lub organizacji, która go delegowała,</w:t>
      </w:r>
    </w:p>
    <w:p>
      <w:pPr>
        <w:pStyle w:val="Normal"/>
        <w:numPr>
          <w:ilvl w:val="0"/>
          <w:numId w:val="4"/>
        </w:numPr>
        <w:ind w:left="109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onego, pisemnego wniosku Przewodniczącego Zespołu,</w:t>
      </w:r>
    </w:p>
    <w:p>
      <w:pPr>
        <w:pStyle w:val="Normal"/>
        <w:numPr>
          <w:ilvl w:val="0"/>
          <w:numId w:val="4"/>
        </w:numPr>
        <w:ind w:left="109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onego, pisemnego wniosku Prezydenta Miasta Płocka,</w:t>
      </w:r>
    </w:p>
    <w:p>
      <w:pPr>
        <w:pStyle w:val="Normal"/>
        <w:numPr>
          <w:ilvl w:val="0"/>
          <w:numId w:val="4"/>
        </w:numPr>
        <w:ind w:left="1095" w:right="0" w:hanging="360"/>
        <w:jc w:val="both"/>
        <w:rPr/>
      </w:pP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 xml:space="preserve">uzasadnionego podejrzenia o naruszenie zasad poufności danych </w:t>
        <w:br/>
        <w:t>i informacji uzyskanych w ramach pracy w Zespole.</w:t>
      </w:r>
    </w:p>
    <w:p>
      <w:pPr>
        <w:pStyle w:val="Normal"/>
        <w:jc w:val="both"/>
        <w:rPr>
          <w:rStyle w:val="Domylnaczcionkaakapitu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0" w:leader="none"/>
        </w:tabs>
        <w:ind w:left="405" w:right="0" w:hanging="405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Powoływanie i odwoływanie Przewodniczącego Zespołu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odbywa się według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poniższych zasad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Przewodniczący Zespołu zostaje wybrany na pierwszym posiedzeniu Zespołu, w głosowaniu jawnym, zwykłą większością głosów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 zostaje wybrany na czas określony, tj. na okres 3 la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niosek Przewodniczącego, podczas pierwszego posiedzenia Zespołu wybierany jest Zastępca Przewodniczącego oraz Sekretarz Zespołu, spośród jego członków, zwykłą większością głosów w głosowaniu jawnym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wyborze Przewodniczącego, Zastępcy Przewodniczącego oraz Sekretarza zostaje pisemnie powiadomiony Prezydent Miasta Płocka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, Zastępca Przewodniczącego oraz Sekretarz może zostać odwołany na podstawie:</w:t>
      </w:r>
    </w:p>
    <w:p>
      <w:pPr>
        <w:pStyle w:val="Normal"/>
        <w:numPr>
          <w:ilvl w:val="0"/>
          <w:numId w:val="6"/>
        </w:numPr>
        <w:ind w:left="111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onego pisemnego wniosku któregokolwiek z członków Zespołu. Odwołanie następuje w wyniku głosowania jawnego, zwykłą większością głosów,</w:t>
      </w:r>
    </w:p>
    <w:p>
      <w:pPr>
        <w:pStyle w:val="Normal"/>
        <w:numPr>
          <w:ilvl w:val="0"/>
          <w:numId w:val="6"/>
        </w:numPr>
        <w:ind w:left="111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semnej rezygnacji,</w:t>
      </w:r>
    </w:p>
    <w:p>
      <w:pPr>
        <w:pStyle w:val="Normal"/>
        <w:numPr>
          <w:ilvl w:val="0"/>
          <w:numId w:val="6"/>
        </w:numPr>
        <w:ind w:left="1110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onego, pisemnego wniosku Prezydenta Miasta Płocka,</w:t>
      </w:r>
    </w:p>
    <w:p>
      <w:pPr>
        <w:pStyle w:val="Normal"/>
        <w:numPr>
          <w:ilvl w:val="0"/>
          <w:numId w:val="6"/>
        </w:numPr>
        <w:ind w:left="111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uzasadnionego podejrzenia o naruszenie zasad poufności danych </w:t>
        <w:br/>
        <w:t>i informacji uzyskanych w ramach działania w Zespole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wołanie Przewodniczącego, Zastępcy Przewodniczącego lub Sekretarza Zespołu skutkuje koniecznością powołania nowego Przewodniczącego, Zastępcy Przewodniczącego lub Sekretarza zgodnie z zapisami ust. 1 i ust. 3.</w:t>
      </w:r>
    </w:p>
    <w:p>
      <w:pPr>
        <w:pStyle w:val="Akapitzlist"/>
        <w:ind w:left="420" w:right="0" w:hanging="42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3. Zmiany, uzupełnienie, poszerzenie w składzie Zespołu następuje w trybie właściwym dla jego powołania.   </w:t>
      </w:r>
    </w:p>
    <w:p>
      <w:pPr>
        <w:pStyle w:val="Normal"/>
        <w:ind w:left="-284" w:right="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65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65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>Rozdział II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Szczegółowe warunki funkcjonowan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ejskiego Zespołu Interdyscyplinarneg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s. Przeciwdziałania Przemocy w Rodzinie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>§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 xml:space="preserve"> 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Warunki ogólne.</w:t>
      </w:r>
    </w:p>
    <w:p>
      <w:pPr>
        <w:pStyle w:val="Normal"/>
        <w:ind w:left="-284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25" w:leader="none"/>
        </w:tabs>
        <w:ind w:left="390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 pracuje na posiedzenia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25" w:leader="none"/>
        </w:tabs>
        <w:ind w:left="390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rwsze posiedzenie Zespołu zwołuje Prezydent Miasta Płocka, który prowadzi posiedzenie do momentu wyboru Przewodnicz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25" w:leader="none"/>
        </w:tabs>
        <w:ind w:left="390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ołanie pierwszego posiedzenia Zespołu następuje w terminie nie dłuższym niż 30 dni od wydania przez Prezydenta Miasta Płocka Zarządzenia w sprawie powołania Miejskiego Zespołu Interdyscyplinarnego ds. Przeciwdziałania Przemocy w Rodzinie i określenia jego skład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25" w:leader="none"/>
        </w:tabs>
        <w:ind w:left="390" w:right="0" w:hanging="4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stala się następujące wzory pieczątek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posługuje się pieczątką: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 Zespół Interdyscyplinarny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s. Przeciwdziałania Przemocy w Rodzinie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 – 400 Płock, ul. Wolskiego 4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24 ……….</w:t>
      </w:r>
    </w:p>
    <w:p>
      <w:pPr>
        <w:pStyle w:val="Akapitzlist"/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 Zespołu posługuje się pieczątką: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ego Zespołu Interdyscyplinarnego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s. Przeciwdziałania Przemocy w Rodzinie</w:t>
      </w:r>
    </w:p>
    <w:p>
      <w:pPr>
        <w:pStyle w:val="Normalny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ny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ię i nazwisko</w:t>
      </w:r>
    </w:p>
    <w:p>
      <w:pPr>
        <w:pStyle w:val="Akapitzlist"/>
        <w:ind w:left="426" w:right="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ca Przewodniczącego Zespołu posługuje się pieczątką: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CA PRZEWODNICZĄCEGO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ego Zespołu Interdyscyplinarnego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s. Przeciwdziałania Przemocy w Rodzinie</w:t>
      </w:r>
    </w:p>
    <w:p>
      <w:pPr>
        <w:pStyle w:val="Normal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ię i nazwisko</w:t>
      </w:r>
    </w:p>
    <w:p>
      <w:pPr>
        <w:pStyle w:val="Akapitzlist"/>
        <w:ind w:left="426" w:right="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z Zespołu posługuje się pieczątką:</w:t>
      </w:r>
    </w:p>
    <w:p>
      <w:pPr>
        <w:pStyle w:val="Akapitzlist"/>
        <w:ind w:left="567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Z</w:t>
      </w:r>
    </w:p>
    <w:p>
      <w:pPr>
        <w:pStyle w:val="Akapitzlist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jskiego Zespołu Interdyscyplinarnego</w:t>
      </w:r>
    </w:p>
    <w:p>
      <w:pPr>
        <w:pStyle w:val="Akapitzlist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s. Przeciwdziałania Przemocy w Rodzinie</w:t>
      </w:r>
    </w:p>
    <w:p>
      <w:pPr>
        <w:pStyle w:val="Akapitzlist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ind w:left="0" w:right="0" w:hanging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ię i nazwisko</w:t>
      </w:r>
    </w:p>
    <w:p>
      <w:pPr>
        <w:pStyle w:val="Akapitzlist"/>
        <w:ind w:left="0" w:right="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adania Przewodniczącego Zespołu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Przewodniczącego Zespołu należ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zentowanie Zespołu na zewnątr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rowanie i koordynowanie pracami Zespoł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oływanie i prowadzenie posiedzeń Zespoł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jmowanie i analiza wniosków dotyczących przemocy i uruchamianie procedu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ępowanie z wnioskami do Prokuratury o wszczęcie postępowań przygotowawczych w sprawie o znęcanie się nad rodzi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rowanie wniosków do Sądu o wgląd w sytuację rodziny w przypadku podejrzenia o zaistnieniu zjawiska przemocy wobec dzie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pracą merytoryczną Zespoł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madzenie w celach statystycznych i ewaluacyjnych danych dotyczących m.in. ilości spraw kierowanych do Zespołu i Grup Roboczych, składów poszczególnych Grup Roboczych, efektów pracy. W oparciu o zebrane dane dokonywanie oceny realizacji zadań przez Grupy Robocze oraz proponowanie niezbędnych zmian merytory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madzenie protokołów z posiedzeń Zespołu i Grup Roboczych, korespondencji z członkami Zespołu i Grup Roboczych, list obecności oraz wszelkiej dokumentacji niezbędnej do udokumentowania pracy Zespoł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anie koordynatorów Grup Robocz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45" w:right="0" w:hanging="36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>zapraszanie do udziału w pracach Zespołu osób spoza jego składu.</w:t>
      </w:r>
    </w:p>
    <w:p>
      <w:pPr>
        <w:pStyle w:val="Normal"/>
        <w:jc w:val="center"/>
        <w:rPr>
          <w:rStyle w:val="Domylnaczcionkaakapitu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adania Zastępcy Przewodniczącego Zespołu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ca Przewodniczącego Zespołu wykonuje zadania Przewodniczącego Zespołu w razie jego nieobecności oraz zadania zlecone przez Przewodniczącego Zespołu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6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adania Sekretarza Zespołu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Sekretarza Zespołu należy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ywanie zadań określonych w § 4 w razie nieobecności Przewodniczącego i Zastępcy Przewodniczącego Zespołu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ołowanie  posiedzeń Zespołu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posiedzeń oraz przygotowanie materiałów na posiedzenia Zespołu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pletowanie i dbałość o terminowe dostarczanie dokumentów i materiałów dla członków Zespołu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ygotowanie projektów uchwał, sprawozdań i innych, 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anie materiałów informacyjnych (w tym dla mediów).</w:t>
      </w:r>
    </w:p>
    <w:p>
      <w:pPr>
        <w:pStyle w:val="Akapitzlist"/>
        <w:ind w:left="426" w:right="0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woływanie posiedzeń Zespołu.</w:t>
      </w:r>
    </w:p>
    <w:p>
      <w:pPr>
        <w:pStyle w:val="Akapitzlist"/>
        <w:ind w:left="66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edzenie Zespołu zwołuje Przewodniczący albo w przypadkach jego nieobecności Zastępca Przewodniczącego lub Sekretar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ołanie posiedzenia Zespołu następuje również na wniosek: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zydenta Miasta Płocka,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 najmniej 3 członków Zesp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iadomienie o zwołaniu posiedzenia Zespołu przekazuje się członkom Zespołu co najmniej 14 dni przed planowanym terminem posiedzenia. W uzasadnionych przypadkach termin ten może zostać skrócon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wiadomieniu o zwołaniu posiedzenia Zespołu podaje się termin i miejsce posiedzenia oraz proponowaną tematykę obrad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iadomienie o zwołaniu posiedzenia przekazuje się w formie pisemnej, osobiście, za pośrednictwem operatora pocztowego lub poczty elektronicznej za zwrotnym potwierdzeniem odbior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edzenia Zespołu odbywają się w zależności od potrzeb, nie rzadziej jednak niż raz na kwartał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34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edzenia Zespołu organizowane są głównie w siedzibie Miejskiego Ośrodka Pomocy Społecznej w Płocku. Mogą być również organizowane w siedzibach poszczególnych podmiotów wchodzących w skład Zespołu lub w siedzibie Urzędu Miasta Płocka.</w:t>
      </w:r>
    </w:p>
    <w:p>
      <w:pPr>
        <w:pStyle w:val="Akapitzlist"/>
        <w:ind w:left="426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Organizacja pracy Zespołu.</w:t>
      </w:r>
    </w:p>
    <w:p>
      <w:pPr>
        <w:pStyle w:val="Akapitzlist"/>
        <w:ind w:left="426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Z każdego posiedzenia Zespołu zostaje sporządzony  protokół  zawierający w szczególności: listę obecności, tematykę omawianych spraw ogólnych, przypadki indywidualne, opis działań do podjęcia,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podjęte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sz w:val="22"/>
          <w:szCs w:val="22"/>
        </w:rPr>
        <w:t>uchwał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/>
      </w:pPr>
      <w:r>
        <w:rPr>
          <w:rFonts w:cs="Verdana" w:ascii="Verdana" w:hAnsi="Verdana"/>
          <w:sz w:val="22"/>
          <w:szCs w:val="22"/>
        </w:rPr>
        <w:t>Zespół podejmuje decyzje, w tym wydaje stanowiska i opinie, w drodze uchwał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y podejmowane są zwykła większością głosów, a w przypadku równej liczby głosów, głos decydujący należy do Przewodnicząc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y podpisuje Przewodnicząc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/>
      </w:pP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Uchwały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sz w:val="22"/>
          <w:szCs w:val="22"/>
        </w:rPr>
        <w:t>Zespołu są ważne, jeżeli w posiedzeniu bierze udział co najmniej połowa jego skład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90" w:leader="none"/>
        </w:tabs>
        <w:ind w:left="360" w:right="0" w:hanging="375"/>
        <w:jc w:val="both"/>
        <w:rPr/>
      </w:pPr>
      <w:r>
        <w:rPr>
          <w:rFonts w:cs="Verdana" w:ascii="Verdana" w:hAnsi="Verdana"/>
          <w:sz w:val="22"/>
          <w:szCs w:val="22"/>
        </w:rPr>
        <w:t>Dokumentacja Zespołu gromadzona jest w siedzibie Miejskiego Ośrodka Pomocy Społecznej w Płocku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 xml:space="preserve">§ 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>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Grupy Robocze.</w:t>
      </w:r>
    </w:p>
    <w:p>
      <w:pPr>
        <w:pStyle w:val="Akapitzlist"/>
        <w:ind w:left="0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w drodze uchwały może tworzyć Grupy Robocze w celu rozwiązywania problemów związanych z wystąpieniem przemocy w rodzinie w indywidualnych przypadk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kład Grup Roboczych wchodzą przedstawiciele podmiotów, o których mowa w art. 9a ust. 11 i ust. 12 u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ażdy członek Grupy Roboczej, przed udziałem w pierwszym posiedzeniu składa Prezydentowi Miasta Płocka pisemne oświadczenie zgodnie z art. 9c ust. 3 ustawy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e w ramach Grup Roboczych prowadzone są w zależności od potrzeb zgłaszanych przez Zespół lub wynikających z problemów występujących  </w:t>
        <w:br/>
        <w:t>w indywidualnych przypadk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ołanie Grupy Roboczej przez Zespół następuje w głosowaniu jawnym, na wniosek Przewodniczącego lub 5 członków Zespoł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rwsze spotkanie Grupy Roboczej odbywa się w ciągu 14 dni od przekazania sprawy przez Przewodniczącego Zespoł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edzenia Grupy Roboczej organizowane są głównie w siedzibie Miejskiego Ośrodka Pomocy Społecznej w Płocku. Mogą być również organizowane w siedzibach poszczególnych podmiotów wchodzących w skład Grupy Roboczej lub w siedzibie Urzędu Miasta Płoc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upa Robocza podejmuje decyzje większością głosów, w drodze jawnego głos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0" w:leader="none"/>
        </w:tabs>
        <w:ind w:left="540" w:right="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każdego spotkania Grupy Roboczej sporządzane są protokoły. Protokół zawiera m.in. listę obecności oraz istotne ustalenia dotyczące: wieloaspektowej diagnozy, planu pomocy rodzinie, podziału zadań i czynności do wykonania przez członków Grupy Roboczej oraz terminu następnego spotk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5" w:leader="none"/>
        </w:tabs>
        <w:ind w:left="495" w:right="0" w:hanging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acja Grupy Roboczej gromadzona jest w siedzibie Miejskiego Ośrodka Pomocy Społecznej w Płoc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5" w:leader="none"/>
        </w:tabs>
        <w:ind w:left="495" w:right="0" w:hanging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ację pracy Grupy Roboczej stanowią akta danej rodziny zawierające m. in.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5" w:leader="none"/>
        </w:tabs>
        <w:ind w:left="975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sty obecności z każdego posiedzenia Grupy Robo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5" w:leader="none"/>
        </w:tabs>
        <w:ind w:left="975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ę o powołaniu Grupy Roboczej wraz z drukiem Niebieskiej Karty i oświadczeniami wypełnionymi przez ofiarę i sprawcę przemo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5" w:leader="none"/>
        </w:tabs>
        <w:ind w:left="975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y przekazane w sprawie przez członków Grupy Roboczej lub dostarczone przez członków rodzi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5" w:leader="none"/>
        </w:tabs>
        <w:ind w:left="975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ół z każdego posiedzenia Grupy Robo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5" w:leader="none"/>
        </w:tabs>
        <w:ind w:left="975" w:right="0" w:hanging="4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a do Przewodniczącego Zespołu o zakończeniu działań Grupy Roboczej w sprawie konkretnej rodzin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Verdana" w:ascii="Verdana" w:hAnsi="Verdana"/>
          <w:b/>
          <w:sz w:val="22"/>
          <w:szCs w:val="22"/>
        </w:rPr>
        <w:t>§</w:t>
      </w:r>
      <w:r>
        <w:rPr>
          <w:rStyle w:val="Domylnaczcionkaakapitu"/>
          <w:rFonts w:cs="Verdana" w:ascii="Verdana" w:hAnsi="Verdana"/>
          <w:b/>
          <w:color w:val="000000"/>
          <w:sz w:val="22"/>
          <w:szCs w:val="22"/>
        </w:rPr>
        <w:t xml:space="preserve"> 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Organizacja pracy Grupy Roboczej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4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a Grupy Roboczej nad problematyką konkretnej rodziny dzieli się na etapy:</w:t>
      </w:r>
    </w:p>
    <w:p>
      <w:pPr>
        <w:pStyle w:val="Normal"/>
        <w:numPr>
          <w:ilvl w:val="0"/>
          <w:numId w:val="16"/>
        </w:numPr>
        <w:ind w:left="9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stawienie wstępnej diagnozy problemów w danej rodzinie,</w:t>
      </w:r>
    </w:p>
    <w:p>
      <w:pPr>
        <w:pStyle w:val="Normal"/>
        <w:numPr>
          <w:ilvl w:val="0"/>
          <w:numId w:val="16"/>
        </w:numPr>
        <w:ind w:left="9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aplanowanie działań pomocowych, zawierających podział zadań na poszczególnych członków Grupy Roboczej, ze wskazaniem konkretnych działań i terminu ich realizacji,</w:t>
      </w:r>
    </w:p>
    <w:p>
      <w:pPr>
        <w:pStyle w:val="Normal"/>
        <w:numPr>
          <w:ilvl w:val="0"/>
          <w:numId w:val="16"/>
        </w:numPr>
        <w:ind w:left="9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djęcie przez poszczególnych członków Grupy Roboczej zaplanowanych działań,</w:t>
      </w:r>
    </w:p>
    <w:p>
      <w:pPr>
        <w:pStyle w:val="Normal"/>
        <w:numPr>
          <w:ilvl w:val="0"/>
          <w:numId w:val="16"/>
        </w:numPr>
        <w:ind w:left="9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ocena skuteczności zaplanowanych i zrealizowanych działań,</w:t>
      </w:r>
    </w:p>
    <w:p>
      <w:pPr>
        <w:pStyle w:val="Normal"/>
        <w:numPr>
          <w:ilvl w:val="0"/>
          <w:numId w:val="16"/>
        </w:numPr>
        <w:ind w:left="960" w:right="0" w:hanging="36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odyfikacja planu pomocy rodzinie lub zakończenie pracy z daną rodzin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spotkanie Grupy roboczej zapraszana jest osoba doświadczająca przemocy w rodzinie, w obecności której członkowie Grupy Roboczej wypełniają druk C formularza Niebieskiej Karty. Osoba ta ponadto informowana jest o: celu spotkań Grupy Roboczej, procedurze Niebieskiej Karty i osobach udzielających informacji w danej spraw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/>
      </w:pP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Niestawiennictwo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sz w:val="22"/>
          <w:szCs w:val="22"/>
        </w:rPr>
        <w:t>osoby doświadczającej przemocy w rodzinie oraz brak podpisu na druku C formularza Niebieskiej Karty nie wstrzymuje prac Grupy Robocz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W przypadku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 xml:space="preserve">niestawiennictwa </w:t>
      </w:r>
      <w:r>
        <w:rPr>
          <w:rStyle w:val="Domylnaczcionkaakapitu"/>
          <w:rFonts w:cs="Verdana" w:ascii="Verdana" w:hAnsi="Verdana"/>
          <w:sz w:val="22"/>
          <w:szCs w:val="22"/>
        </w:rPr>
        <w:t>osoby, wobec której istnieje podejrzenie, że doświadcza przemocy w rodzinie, członkowie Grupy Roboczej podejmują  próbę nawiązania z nią kontaktu poprzez interwencję w środowisku lub kontakt telefonicz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/>
      </w:pPr>
      <w:r>
        <w:rPr>
          <w:rFonts w:cs="Verdana" w:ascii="Verdana" w:hAnsi="Verdana"/>
          <w:sz w:val="22"/>
          <w:szCs w:val="22"/>
        </w:rPr>
        <w:t>Na kolejne spotkanie Grupy Roboczej wzywana jest osoba, która została wskazana jako sprawca przemocy, w obecności której członkowie Grupy Roboczej wypełniają druk D formularza Niebieskiej Karty. Osoba ta ponadto informowana jest o celu spotkania Grupy Roboczej, procedurze Niebieskiej Karty i osobach udzielających informacji w danej sprawie. Ponadto osoba ta motywowana jest do udziału w programie edukacyjno – korekcyjnym dla sprawców przemocy lub do podjęcia terapii odwykowej, jeśli nadużywa alkoholu lub innych środków psychoaktyw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/>
      </w:pPr>
      <w:r>
        <w:rPr>
          <w:rStyle w:val="Domylnaczcionkaakapitu"/>
          <w:rFonts w:cs="Verdana" w:ascii="Verdana" w:hAnsi="Verdana"/>
          <w:sz w:val="22"/>
          <w:szCs w:val="22"/>
        </w:rPr>
        <w:t xml:space="preserve">W przypadku nie stawienia się osoby, która została wskazana jako sprawca przemocy, druk D formularza Niebieska Karta wypełnia Dzielnicowy – funkcjonariusz </w:t>
      </w: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K</w:t>
      </w:r>
      <w:r>
        <w:rPr>
          <w:rStyle w:val="Domylnaczcionkaakapitu"/>
          <w:rFonts w:cs="Verdana" w:ascii="Verdana" w:hAnsi="Verdana"/>
          <w:sz w:val="22"/>
          <w:szCs w:val="22"/>
        </w:rPr>
        <w:t>omendy Miejskiej Policji – członek Grupy Roboczej w obecności tej osoby w trakcje interwencji w środowisku lub w siedzibie Komendy Miejskiej Policji w Płock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/>
      </w:pPr>
      <w:r>
        <w:rPr>
          <w:rFonts w:cs="Verdana" w:ascii="Verdana" w:hAnsi="Verdana"/>
          <w:sz w:val="22"/>
          <w:szCs w:val="22"/>
        </w:rPr>
        <w:t>Brak kontaktu z osobą wskazaną jako sprawca przemocy nie wstrzymuje procedur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braku kontaktu z osobą wskazaną jako sprawca przemocy, Przewodniczący Zespołu – na wniosek Grupy Roboczej – wysyła tej osobie powiadomienie o wszczęciu procedury Niebieska Karta oraz o terminie kolejnego posiedzenia Grupy Roboczej, za zwrotnym poświadczeniem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</w:tabs>
        <w:ind w:left="495" w:right="0" w:hanging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yzję o zakończeniu procedury Niebieskiej Karty dla danej rodziny podejmuje  Zespół na pisemny wniosek członków Grupy Robocz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1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ończenie procedury Niebieskiej Karty następuje m.in. w przypadku gdy przemoc w rodzinie ustaje, po zrealizowaniu planu pomocy dla danej rodziny lub rozstrzygnięciu o braku zasadności podejmowanych działa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1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ół zakończenia procedury powinien zawierać: dane osób, wobec których realizowana była procedura, datę rozpoczęcia i zakończenia procedury oraz opis podjętych działa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1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ja o zakończeniu procedury Niebieska Karta w danej rodzinie jest przekazywana do instytucji zgłaszającej i przechowywana w aktach danej rodzi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1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tuacja w zgłoszonej rodzinie podlega monitorowaniu – koordynator Grupy Roboczej składa dwa raporty Przewodniczącemu Zespołu dotyczące sytuacji danej rodziny po upływie pół roku i roku od zakończenia procedury Niebieskiej Karty. Raporty te gromadzone są w aktach rodzi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55" w:leader="none"/>
        </w:tabs>
        <w:ind w:left="510" w:right="0" w:hanging="5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powtórzenia się przemocy w danej rodzinie po zakończeniu procedury Niebieskiej Karty, procedura rozpoczynana jest na nowo.</w:t>
      </w:r>
    </w:p>
    <w:p>
      <w:pPr>
        <w:pStyle w:val="Normal"/>
        <w:tabs>
          <w:tab w:val="clear" w:pos="708"/>
          <w:tab w:val="left" w:pos="555" w:leader="none"/>
        </w:tabs>
        <w:ind w:left="510" w:right="0" w:hanging="51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I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pisy końcow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4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zestnictwo w posiedzeniach Zespołu oraz Grup Roboczych jest obowiązkow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4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łonkowie Zespołu oraz Grup Roboczych wykonują zadania w ramach obowiązków służbowych lub zawodow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40" w:leader="none"/>
        </w:tabs>
        <w:ind w:left="375" w:right="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ługę techniczno - organizacyjną Zespołu zapewnia Miejski Ośrodek Pomocy Społecznej w Płocku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40" w:leader="none"/>
        </w:tabs>
        <w:ind w:left="375" w:right="0" w:hanging="360"/>
        <w:jc w:val="both"/>
        <w:rPr/>
      </w:pPr>
      <w:r>
        <w:rPr>
          <w:rStyle w:val="Domylnaczcionkaakapitu"/>
          <w:rFonts w:cs="Verdana" w:ascii="Verdana" w:hAnsi="Verdana"/>
          <w:color w:val="000000"/>
          <w:sz w:val="22"/>
          <w:szCs w:val="22"/>
        </w:rPr>
        <w:t>Zapewnienie należytej obsługi techniczno – organizacyjnej Zespołu</w:t>
      </w:r>
      <w:r>
        <w:rPr>
          <w:rStyle w:val="Domylnaczcionkaakapitu"/>
          <w:rFonts w:cs="Verdana" w:ascii="Verdana" w:hAnsi="Verdana"/>
          <w:color w:val="1F497D"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strike/>
          <w:sz w:val="22"/>
          <w:szCs w:val="22"/>
        </w:rPr>
        <w:t xml:space="preserve"> </w:t>
      </w:r>
      <w:r>
        <w:rPr>
          <w:rStyle w:val="Domylnaczcionkaakapitu"/>
          <w:rFonts w:cs="Verdana" w:ascii="Verdana" w:hAnsi="Verdana"/>
          <w:sz w:val="22"/>
          <w:szCs w:val="22"/>
        </w:rPr>
        <w:t xml:space="preserve"> powierza się Dyrektorowi Miejskiego Ośrodka Pomocy Społecznej w Płocku.</w:t>
      </w:r>
    </w:p>
    <w:p>
      <w:pPr>
        <w:pStyle w:val="Normal"/>
        <w:ind w:left="-284" w:right="0" w:hanging="0"/>
        <w:jc w:val="both"/>
        <w:rPr>
          <w:rStyle w:val="Domylnaczcionkaakapitu"/>
          <w:rFonts w:ascii="Verdana" w:hAnsi="Verdana" w:cs="Verdana"/>
          <w:sz w:val="22"/>
          <w:szCs w:val="22"/>
        </w:rPr>
      </w:pPr>
      <w:r>
        <w:rPr/>
      </w:r>
    </w:p>
    <w:p>
      <w:pPr>
        <w:pStyle w:val="Normal"/>
        <w:ind w:left="-284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284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-284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</w:lvl>
    <w:lvl w:ilvl="2">
      <w:start w:val="1"/>
      <w:numFmt w:val="decimal"/>
      <w:lvlText w:val="%3."/>
      <w:lvlJc w:val="left"/>
      <w:pPr>
        <w:tabs>
          <w:tab w:val="num" w:pos="1830"/>
        </w:tabs>
        <w:ind w:left="1830" w:hanging="36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</w:lvl>
    <w:lvl w:ilvl="4">
      <w:start w:val="1"/>
      <w:numFmt w:val="decimal"/>
      <w:lvlText w:val="%5."/>
      <w:lvlJc w:val="left"/>
      <w:pPr>
        <w:tabs>
          <w:tab w:val="num" w:pos="2550"/>
        </w:tabs>
        <w:ind w:left="2550" w:hanging="360"/>
      </w:pPr>
    </w:lvl>
    <w:lvl w:ilvl="5">
      <w:start w:val="1"/>
      <w:numFmt w:val="decimal"/>
      <w:lvlText w:val="%6."/>
      <w:lvlJc w:val="left"/>
      <w:pPr>
        <w:tabs>
          <w:tab w:val="num" w:pos="2910"/>
        </w:tabs>
        <w:ind w:left="2910" w:hanging="36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360"/>
      </w:pPr>
    </w:lvl>
    <w:lvl w:ilvl="7">
      <w:start w:val="1"/>
      <w:numFmt w:val="decimal"/>
      <w:lvlText w:val="%8."/>
      <w:lvlJc w:val="left"/>
      <w:pPr>
        <w:tabs>
          <w:tab w:val="num" w:pos="3630"/>
        </w:tabs>
        <w:ind w:left="3630" w:hanging="360"/>
      </w:pPr>
    </w:lvl>
    <w:lvl w:ilvl="8">
      <w:start w:val="1"/>
      <w:numFmt w:val="decimal"/>
      <w:lvlText w:val="%9."/>
      <w:lvlJc w:val="left"/>
      <w:pPr>
        <w:tabs>
          <w:tab w:val="num" w:pos="3990"/>
        </w:tabs>
        <w:ind w:left="39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</w:lvl>
    <w:lvl w:ilvl="1">
      <w:start w:val="1"/>
      <w:numFmt w:val="decimal"/>
      <w:lvlText w:val="%2."/>
      <w:lvlJc w:val="left"/>
      <w:pPr>
        <w:tabs>
          <w:tab w:val="num" w:pos="690"/>
        </w:tabs>
        <w:ind w:left="690" w:hanging="360"/>
      </w:pPr>
    </w:lvl>
    <w:lvl w:ilvl="2">
      <w:start w:val="1"/>
      <w:numFmt w:val="decimal"/>
      <w:lvlText w:val="%3."/>
      <w:lvlJc w:val="left"/>
      <w:pPr>
        <w:tabs>
          <w:tab w:val="num" w:pos="1050"/>
        </w:tabs>
        <w:ind w:left="1050" w:hanging="360"/>
      </w:pPr>
    </w:lvl>
    <w:lvl w:ilvl="3">
      <w:start w:val="1"/>
      <w:numFmt w:val="decimal"/>
      <w:lvlText w:val="%4."/>
      <w:lvlJc w:val="left"/>
      <w:pPr>
        <w:tabs>
          <w:tab w:val="num" w:pos="1410"/>
        </w:tabs>
        <w:ind w:left="1410" w:hanging="360"/>
      </w:pPr>
    </w:lvl>
    <w:lvl w:ilvl="4">
      <w:start w:val="1"/>
      <w:numFmt w:val="decimal"/>
      <w:lvlText w:val="%5."/>
      <w:lvlJc w:val="left"/>
      <w:pPr>
        <w:tabs>
          <w:tab w:val="num" w:pos="1770"/>
        </w:tabs>
        <w:ind w:left="1770" w:hanging="360"/>
      </w:pPr>
    </w:lvl>
    <w:lvl w:ilvl="5">
      <w:start w:val="1"/>
      <w:numFmt w:val="decimal"/>
      <w:lvlText w:val="%6."/>
      <w:lvlJc w:val="left"/>
      <w:pPr>
        <w:tabs>
          <w:tab w:val="num" w:pos="2130"/>
        </w:tabs>
        <w:ind w:left="2130" w:hanging="360"/>
      </w:pPr>
    </w:lvl>
    <w:lvl w:ilvl="6">
      <w:start w:val="1"/>
      <w:numFmt w:val="decimal"/>
      <w:lvlText w:val="%7."/>
      <w:lvlJc w:val="left"/>
      <w:pPr>
        <w:tabs>
          <w:tab w:val="num" w:pos="2490"/>
        </w:tabs>
        <w:ind w:left="2490" w:hanging="360"/>
      </w:pPr>
    </w:lvl>
    <w:lvl w:ilvl="7">
      <w:start w:val="1"/>
      <w:numFmt w:val="decimal"/>
      <w:lvlText w:val="%8."/>
      <w:lvlJc w:val="left"/>
      <w:pPr>
        <w:tabs>
          <w:tab w:val="num" w:pos="2850"/>
        </w:tabs>
        <w:ind w:left="2850" w:hanging="360"/>
      </w:pPr>
    </w:lvl>
    <w:lvl w:ilvl="8">
      <w:start w:val="1"/>
      <w:numFmt w:val="decimal"/>
      <w:lvlText w:val="%9."/>
      <w:lvlJc w:val="left"/>
      <w:pPr>
        <w:tabs>
          <w:tab w:val="num" w:pos="3210"/>
        </w:tabs>
        <w:ind w:left="32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LVL1">
    <w:name w:val="WW_CharLFO5LVL1"/>
    <w:qFormat/>
    <w:rPr>
      <w:rFonts w:ascii="Arial" w:hAnsi="Arial" w:eastAsia="Times New Roman" w:cs="Arial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zh-CN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51:00Z</dcterms:created>
  <dc:creator>Miejski Ośrodek Pomocy</dc:creator>
  <dc:description/>
  <dc:language>en-US</dc:language>
  <cp:lastModifiedBy/>
  <cp:lastPrinted>2012-01-12T09:12:00Z</cp:lastPrinted>
  <dcterms:modified xsi:type="dcterms:W3CDTF">2012-01-17T13:59:21Z</dcterms:modified>
  <cp:revision>31</cp:revision>
  <dc:subject/>
  <dc:title/>
</cp:coreProperties>
</file>