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73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….............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…........ 2012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pBdr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 w:bidi="ar-SA"/>
              </w:rPr>
              <w:t>w sprawie:</w:t>
            </w: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  <w:lang w:val="pl-PL" w:bidi="ar-SA"/>
              </w:rPr>
              <w:t xml:space="preserve"> zmiany dokumentu pn. „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22"/>
                <w:szCs w:val="22"/>
                <w:lang w:val="pl-PL" w:bidi="ar-SA"/>
              </w:rPr>
              <w:t>Lokalny Program Rewitalizacji Miasta Płocka - Aktualizacja na lata 2007–2013”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  <w:t>Na podstawie art. 18 ust. 2 pkt 6 ustawy z dnia 8 marca 1990 r. o samorządzie gminnym (Tekst jednolity Dz.U. z 2001 r. Nr 142 poz. 1591 ze zmianami: Dz.U. z 2002 r. Nr 23 poz. 220, Nr 62 poz. 558, Nr 113 poz. 984, Nr 214 poz .1806, Nr 153 poz. 1271, Dz.U. z 2003 r. Nr 80 poz. 717, Nr 162 poz. 1568, Dz.U. z 2004r. Nr 102 poz.1055, Nr 116 poz. 1203, Dz.U. z 2005 r. Nr 172 poz. 1441, Nr 175 poz. 1457, Dz.U. z 2006 r. Nr 17 poz. 128, Nr 181 poz. 1337, Dz.U. z 2007 r. Nr 48 poz. 327, Nr 138 poz. 974, Nr 173 poz. 1218, Dz.U. z 2008 r. Nr. 180 poz. 1111, Nr 223 poz. 1458, Dz.U. z 2009 r. Nr 52 poz. 420, Nr 157 poz. 1241, Dz.U. z 2010 r. Nr 28 poz. 142, Nr 28 poz. 146, Nr 106 poz. 675, Nr 40 poz. 230, Dz.U. z 2011 r. Nr 117 poz. 679, Nr 134 poz. 777, Nr 21 poz. 113, Nr 217 poz. 1281, Nr 149 poz. 887), w związku z art. 92 ust. 3 ustawy z dnia 5 czerwca 1998 r. o samorządzie powiatowym (Tekst jednolity Dz.U. z 2001 r. Nr 142 poz. 1592 ze zmianami: Dz.U. z 2002 r. Nr 23 poz. 220, Nr 62 poz. 558, Nr 113 poz. 984, Nr 200 poz. 1688, Nr 214 poz. 1806, Nr 153 poz. 1271, Dz.U. z 2003 r. Nr 162 poz. 1568, Dz.U. z 2004 r. Nr 102 poz. 1055, Dz.U. z 2007 r. Nr 173 poz. 1218, Dz.U. z 2008 r. Nr 180 poz. 1111, Nr 223 poz. 1458, Dz.U. z 2009 r. Nr 92 poz. 753, Nr 157 poz. 1241, Dz.U. z 2010 r. Nr 28 poz. 142, Nr 28 poz. 146, Nr 106 poz. 675, Nr 40 poz. 230, Dz.U. z 2011 r. Nr 21 poz. 113, Nr 217 poz. 1281, Nr 149 poz. 887)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Rada Miasta Płocka uchwala, co następuje: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§ 1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Verdana" w:ascii="Verdana" w:hAnsi="Verdana"/>
          <w:sz w:val="22"/>
          <w:szCs w:val="22"/>
          <w:lang w:val="pl-PL" w:bidi="ar-SA"/>
        </w:rPr>
        <w:t xml:space="preserve">W dokumencie pn. </w:t>
      </w:r>
      <w:r>
        <w:rPr>
          <w:rFonts w:cs="Verdana" w:ascii="Verdana" w:hAnsi="Verdana"/>
          <w:i/>
          <w:iCs/>
          <w:sz w:val="22"/>
          <w:szCs w:val="22"/>
          <w:lang w:val="pl-PL" w:bidi="ar-SA"/>
        </w:rPr>
        <w:t>„Lokalny Program Rewitalizacji Miasta Płocka - Aktualizacja na lata 2007–2013”</w:t>
      </w:r>
      <w:r>
        <w:rPr>
          <w:rFonts w:cs="Verdana" w:ascii="Verdana" w:hAnsi="Verdana"/>
          <w:sz w:val="22"/>
          <w:szCs w:val="22"/>
          <w:lang w:val="pl-PL" w:bidi="ar-SA"/>
        </w:rPr>
        <w:t xml:space="preserve"> stanowiącym załącznik nr 2 do Uchwały Nr 729/XLIII/05 Rady Miasta Płocka z dnia 28 czerwca 2005 roku zmieniony Uchwałą Nr 525/XXXVII/09 Rady Miasta Płocka z dnia 26 maja 2009 roku, Uchwałą Nr 587/XLI/09 Rady Miasta Płocka z dnia 29 września 2009 roku, Uchwałą Nr 601/XLII/09 Rady Miasta Płocka z dnia 27 października 2009 roku, Uchwałą Nr 816/LVII/10 Rady Miasta Płocka z dnia 28 września 2010 roku oraz Uchwałą Nr 220/XV/2011 Rady Miasta Płocka z dnia 27 września 2011 roku wprowadza się następujące zmiany:</w:t>
      </w:r>
    </w:p>
    <w:p>
      <w:pPr>
        <w:pStyle w:val="Normal"/>
        <w:numPr>
          <w:ilvl w:val="0"/>
          <w:numId w:val="1"/>
        </w:numPr>
        <w:spacing w:lineRule="atLeast" w:line="100" w:before="57" w:after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u w:val="none"/>
          <w:shd w:fill="auto" w:val="clear"/>
          <w:lang w:val="pl-PL" w:bidi="ar-SA"/>
        </w:rPr>
        <w:t xml:space="preserve">w załączniku nr 1 do LPR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 xml:space="preserve">pn. </w:t>
      </w:r>
      <w:r>
        <w:rPr>
          <w:rFonts w:eastAsia="Times New Roman" w:cs="Verdana" w:ascii="Verdana" w:hAnsi="Verdana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pl-PL" w:eastAsia="zxx" w:bidi="ar-SA"/>
        </w:rPr>
        <w:t>Wykaz projektów realizowanych w latach 2007-2013 w ramach Lokalnego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pl-PL" w:eastAsia="zxx" w:bidi="ar-SA"/>
        </w:rPr>
        <w:t xml:space="preserve">Programu Rewitalizacji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</w:rPr>
        <w:t xml:space="preserve">w Tabeli 1 w wierszu dotyczącym projektu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single"/>
          <w:shd w:fill="auto" w:val="clear"/>
          <w:vertAlign w:val="baseline"/>
          <w:em w:val="none"/>
        </w:rPr>
        <w:t>pn. Rewitalizacja zabytkowych budynków dawnego Kolegium i dawnej Kolegiaty św. Michała w Płocku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</w:rPr>
        <w:t xml:space="preserve"> zmianie ulegają następujące pozycje i przyjmują odpowiednio brzmienie:</w:t>
      </w:r>
    </w:p>
    <w:p>
      <w:pPr>
        <w:pStyle w:val="Normal"/>
        <w:spacing w:lineRule="atLeast" w:line="100" w:before="57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</w:rPr>
      </w:r>
    </w:p>
    <w:p>
      <w:pPr>
        <w:pStyle w:val="Normal"/>
        <w:spacing w:lineRule="atLeast" w:line="100" w:before="57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eastAsia="Times New Roman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</w:rPr>
        <w:t>Wartość całkowita projektu  -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</w:rPr>
        <w:t xml:space="preserve"> „29 909 768,60 zł”,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eastAsia="Times New Roman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 xml:space="preserve">Wartość dofinansowania z EFRR -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„25 164 660,55 zł”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eastAsia="Times New Roman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Okres realizacji projektu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 xml:space="preserve"> - „2007 - 2015”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</w:rPr>
        <w:t xml:space="preserve">w załączniku nr 2 do LPR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 xml:space="preserve">pn. </w:t>
      </w:r>
      <w:r>
        <w:rPr>
          <w:rFonts w:eastAsia="Times New Roman" w:cs="Verdana" w:ascii="Verdana" w:hAnsi="Verdan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 xml:space="preserve">Opisy szczegółowe projektów planowanych do realizacji z wykorzystaniem środków z Europejskiego Funduszu Rozwoju Regionalnego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o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 xml:space="preserve">pis szczegółowy projektu pn.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single"/>
          <w:shd w:fill="auto" w:val="clear"/>
          <w:vertAlign w:val="baseline"/>
          <w:em w:val="none"/>
          <w:lang w:val="pl-PL" w:eastAsia="zxx" w:bidi="zxx"/>
        </w:rPr>
        <w:t>Rewitalizacja zabytkowych budynków dawnego Kolegium i dawnej Kolegiaty św. Michała w Płocku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 xml:space="preserve"> przyjmuje brzmienie zgodnie z załącznikiem do niniejszej uchwały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§ 2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  <w:t>Wykonanie uchwały powierza się Prezydentowi Miasta Płocka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§ 3</w:t>
      </w:r>
    </w:p>
    <w:p>
      <w:pPr>
        <w:pStyle w:val="TextBody"/>
        <w:spacing w:lineRule="atLeast" w:line="100" w:before="0" w:after="0"/>
        <w:jc w:val="left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Uchwała wchodzi w życie z dniem podjęcia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TextBody"/>
        <w:spacing w:lineRule="atLeast" w:line="10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wodniczący   </w:t>
      </w:r>
    </w:p>
    <w:p>
      <w:pPr>
        <w:pStyle w:val="TextBody"/>
        <w:jc w:val="righ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dy Miasta Płocka</w:t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rtur Jaroszewski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Uzasadnienie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spacing w:lineRule="atLeast" w:line="100" w:before="0" w:after="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niejszą uchwałą dokonuje się aktualizacji Lokalnego Programu Rewitalizacji Miasta Płocka w zakresie danych dotyczących projektu pn „Rewitalizacja zabytkowych budynków dawnego Kolegium i dawnej Kolegiaty św. Michała w Płocku”, w tym wartości całkowitej projektu, wartości dofinansowania oraz okresu realizacji projektu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Powyższe podyktowane zostało koniecznością dostosowania zapisów Lokalnego Programu Rewitalizacji do danych zawartych we wniosku o dofinansowanie w/w projektu realizowanego w ramach </w:t>
      </w:r>
      <w:r>
        <w:rPr>
          <w:rFonts w:cs="Verdana" w:ascii="Verdana" w:hAnsi="Verdana"/>
          <w:i/>
          <w:iCs/>
          <w:sz w:val="22"/>
          <w:szCs w:val="22"/>
        </w:rPr>
        <w:t>Regionalnego Programu Operacyjnego Województwa Mazowieckiego na lata 2007 – 2013</w:t>
      </w:r>
      <w:r>
        <w:rPr>
          <w:rFonts w:cs="Verdana" w:ascii="Verdana" w:hAnsi="Verdana"/>
          <w:sz w:val="22"/>
          <w:szCs w:val="22"/>
        </w:rPr>
        <w:t xml:space="preserve"> ze środków Europejskiego Funduszu Rozwoju Regionalnego, który został złożony w dniu 30.12.2011 roku do Mazowieckiej Jednostki Wdrażania Programów Unijnych. </w:t>
      </w:r>
    </w:p>
    <w:sectPr>
      <w:type w:val="nextPage"/>
      <w:pgSz w:w="11906" w:h="16838"/>
      <w:pgMar w:left="1418" w:right="1418" w:gutter="0" w:header="0" w:top="708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975" w:hanging="32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/>
  <cp:lastPrinted>2012-01-10T08:11:00Z</cp:lastPrinted>
  <dcterms:modified xsi:type="dcterms:W3CDTF">2012-01-10T09:50:56Z</dcterms:modified>
  <cp:revision>19</cp:revision>
  <dc:subject/>
  <dc:title/>
</cp:coreProperties>
</file>