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;Times New Roman" w:cs="Verdana" w:ascii="Verdana" w:hAnsi="Verdana"/>
                <w:sz w:val="24"/>
              </w:rPr>
              <w:t>Uchwała ...................../2012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;Times New Roman" w:cs="Verdana" w:ascii="Verdana" w:hAnsi="Verdana"/>
                <w:b/>
                <w:sz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 xml:space="preserve">z dnia ..................................2012 roku </w:t>
            </w:r>
            <w:r>
              <w:rPr>
                <w:rFonts w:cs="Verdana" w:ascii="Verdana" w:hAnsi="Verdana"/>
                <w:b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sz w:val="4"/>
              </w:rPr>
            </w:pPr>
            <w:r>
              <w:rPr>
                <w:rFonts w:cs="Verdana" w:ascii="Verdana" w:hAnsi="Verdana"/>
                <w:b/>
                <w:sz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 sprawie: zmiany Wieloletniej Prognozy Finansowej Gminy - Miasto Płock na lata 2012-2050</w:t>
            </w:r>
          </w:p>
        </w:tc>
      </w:tr>
    </w:tbl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 1218, z 2008 r. Nr 180, poz. 1111 i Nr 223, poz. 1458, z 2009 r. Nr 52, poz. 420 i Nr 157, poz. 1241, z 2010 r. Nr 28, poz.142 i 146, Nr 40, poz. 230 i Nr 106, poz. 675 oraz z 2011 r. Nr 21, poz. 113, Nr 117, poz. 679, Nr 134, poz. 777, Nr 149, poz. 887 i Nr 217, poz. 1281) oraz art. 226, art. 227, art. 229 i art. 232 ustawy z dnia 27 sierpnia 2009 r. o finansach publicznych (Dz. U. z 2009 r. Nr 157, poz. 1240, z 2010 r. Nr 28, poz. 146 , Nr 96, poz. 620,  Nr 123, poz. 835, Nr 152, poz. 1020, Nr 238, poz. 1578 i Nr 257, poz. 1726 oraz z 2011 r. Nr 185, poz. 1092, Nr 201, poz. 1183, Nr 234, poz. 1386, Nr 240, poz.1429 i Nr 291 poz. 1707) Rada Miasta Płocka uchwala, co następuje: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</w:t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uchwale Nr 277/XVIII/2011 Rady Miasta Płocka z dnia 29 grudnia 2011 r. w sprawie Wieloletniej Prognozy Finansowej Gminy – Miasto Płock na lata 2012 – 2050 wprowadza się następujące zmiany:</w:t>
      </w:r>
    </w:p>
    <w:p>
      <w:pPr>
        <w:pStyle w:val="TextBody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belaryczna prezentacja Wieloletniej Prognozy Finansowej otrzymuje brzmienie zgodnie z załącznikiem Nr 1 do niniejszej uchwały;</w:t>
      </w:r>
    </w:p>
    <w:p>
      <w:pPr>
        <w:pStyle w:val="TextBody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przedsięwzięć Wieloletniej Prognozy Finansowej otrzymuje brzmienie zgodnie z załącznikiem Nr 2 do niniejszej uchwały;</w:t>
      </w:r>
    </w:p>
    <w:p>
      <w:pPr>
        <w:pStyle w:val="TextBody"/>
        <w:numPr>
          <w:ilvl w:val="0"/>
          <w:numId w:val="2"/>
        </w:numPr>
        <w:spacing w:lineRule="atLeast" w:line="200"/>
        <w:jc w:val="both"/>
        <w:rPr/>
      </w:pPr>
      <w:r>
        <w:rPr>
          <w:rFonts w:cs="Verdana" w:ascii="Verdana" w:hAnsi="Verdana"/>
          <w:sz w:val="20"/>
        </w:rPr>
        <w:t xml:space="preserve">w § 2 w pkt 1 ppkt b) kwotę 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15.155.108,56</w:t>
      </w:r>
      <w:r>
        <w:rPr>
          <w:rFonts w:cs="Verdana" w:ascii="Verdana" w:hAnsi="Verdana"/>
          <w:sz w:val="20"/>
        </w:rPr>
        <w:t xml:space="preserve"> zł. zastępuje się kwotą </w:t>
      </w:r>
      <w:r>
        <w:rPr>
          <w:rFonts w:cs="Verdana" w:ascii="Verdana" w:hAnsi="Verdana"/>
          <w:color w:val="000000"/>
          <w:sz w:val="20"/>
        </w:rPr>
        <w:t>15.158.773,56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>zł.</w:t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/>
        <w:jc w:val="both"/>
        <w:rPr/>
      </w:pPr>
      <w:r>
        <w:rPr/>
      </w:r>
    </w:p>
    <w:p>
      <w:pPr>
        <w:pStyle w:val="TextBody"/>
        <w:spacing w:lineRule="atLeast" w:line="20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</w:t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nie uchwały powierza się Prezydentowi Miasta Płocka.</w:t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3</w:t>
      </w:r>
    </w:p>
    <w:p>
      <w:pPr>
        <w:pStyle w:val="TextBody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 w:before="170" w:after="17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TextBody"/>
        <w:spacing w:lineRule="atLeast" w:line="200" w:before="170" w:after="17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ind w:left="424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ab/>
        <w:tab/>
        <w:t>Przewodniczący</w:t>
      </w:r>
    </w:p>
    <w:p>
      <w:pPr>
        <w:pStyle w:val="Normal"/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ab/>
        <w:tab/>
        <w:t>Rady Miasta Płocka</w:t>
      </w:r>
    </w:p>
    <w:p>
      <w:pPr>
        <w:pStyle w:val="Normal"/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ab/>
        <w:tab/>
        <w:t>Artur Jaroszewski</w:t>
      </w:r>
    </w:p>
    <w:p>
      <w:pPr>
        <w:pStyle w:val="Normal"/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  <w:b/>
          <w:b/>
          <w:kern w:val="2"/>
        </w:rPr>
      </w:pPr>
      <w:r>
        <w:rPr>
          <w:rFonts w:cs="Verdana" w:ascii="Verdana" w:hAnsi="Verdana"/>
          <w:b/>
          <w:kern w:val="2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UZASADNIENIE</w:t>
      </w:r>
    </w:p>
    <w:p>
      <w:pPr>
        <w:pStyle w:val="TextBody"/>
        <w:spacing w:lineRule="atLeast" w:line="100" w:before="170" w:after="17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tLeast" w:line="100" w:before="170" w:after="170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b w:val="false"/>
          <w:bCs w:val="false"/>
          <w:sz w:val="20"/>
          <w:szCs w:val="20"/>
        </w:rPr>
        <w:t>W Załączniku Nr 1 do Wieloletniej Prognozy Finansowej pn. „Tabelaryczna prezentacja Wieloletniej Prognozy Finansowej” dokonano następujących zmian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 wierszu „2011” dokonano zmiany kwot dochodów oraz wydatków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chody ogółem zostały zwiększone o łączną kwotę 6.838.956,49 zł., w tym dochody bieżące zwiększone o kwotę 4.066.130,36 zł., natomiast dochody majątkowe zwiększone o kwotę 2.772.826,13 zł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datki ogółem budżetu zostały zwiększone o łączną kwotę 9.630.837,74 zł., w tym wydatki bieżące zwiększone o kwotę 781.711.61 zł., natomiast wydatki majątkowe zwiększone o kwotę 8.849.126,13 zł.</w:t>
      </w:r>
    </w:p>
    <w:p>
      <w:pPr>
        <w:pStyle w:val="Tekstpodstawowy2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Szczegółowy opis dotyczący ww. zmian zamieszczony został w uzasadnieniu do projektu uchwały zmieniającej uchwałę budżetową.</w:t>
      </w:r>
    </w:p>
    <w:p>
      <w:pPr>
        <w:pStyle w:val="Tekstpodstawowy2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Ponadto zwiększone zostały przychody budżetu o kwotę 1.121.300,00 zł. w pozycji "Kredyty, pożyczki, sprzedaż papierów wartościowych" z przeznaczeniem na finansowanie planowanego deficytu budżetu miasta 2012 roku. Przychody stanowią planowaną do pozyskania pożyczkę z Narodowego Funduszu Ochrony Środowiska i Gospodarki Wodnej na dofinansowanie realizacji partnerskiego projektu pn. "Termomodernizacja budynków użyteczności publicznej na terenie gmin Związku Gmin Regionu Płockiego oraz zarządzanie energią w budynkach użyteczności publicznej". Ww. pożyczka  spłacana będzie w latach 2013 - 2026, tj. w roku 2013 - 21.160,00 zł, w latach 2014 - 2025 po 84.640,00 zł., w roku 2026 - 84.460,00 zł. Ponadto przychody budżetu miasta zostały zwiększone o kwotę 1.670.581,25 zł. stanowiącą część wolnych środków powstałych z rozliczenia budżetu miasta za 2011 rok. Pożyczka zabezpieczona będzie w formie weksla in blanco wraz z deklaracją wekslową.</w:t>
      </w:r>
    </w:p>
    <w:p>
      <w:pPr>
        <w:pStyle w:val="Tekstpodstawowy2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 xml:space="preserve">W latach </w:t>
      </w:r>
      <w:r>
        <w:rPr>
          <w:rFonts w:cs="Verdana" w:ascii="Verdana" w:hAnsi="Verdana"/>
          <w:color w:val="000000"/>
          <w:sz w:val="20"/>
          <w:szCs w:val="20"/>
        </w:rPr>
        <w:t>2011-2014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konano także zmian w poszczególnych przedsięwzięciach, które zostały przedstawione w Załączniku Nr 2 – Wykaz przedsięwzięć do WP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TextBody"/>
        <w:spacing w:lineRule="atLeast" w:line="100" w:before="170" w:after="170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Myriad Pro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0" cy="355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0" cy="10325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0" cy="1032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NewRomanPS-BoldMT;Times New Roman"/>
      <w:color w:val="auto"/>
      <w:kern w:val="2"/>
      <w:sz w:val="22"/>
      <w:szCs w:val="22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Myriad Pro" w:hAnsi="Myriad Pro" w:cs="Myriad Pro"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Myriad Pro" w:hAnsi="Myriad Pro" w:cs="Myriad Pro"/>
      <w:b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Myriad Pro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yriad P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yriad Pr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" w:cs="Myriad Pr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yriad Pr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Myriad Pro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kern w:val="2"/>
      <w:lang w:eastAsia="zxx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kern w:val="2"/>
      <w:sz w:val="24"/>
      <w:lang w:eastAsia="zxx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kern w:val="2"/>
      <w:sz w:val="20"/>
      <w:lang w:eastAsia="zxx"/>
    </w:rPr>
  </w:style>
  <w:style w:type="paragraph" w:styleId="WWTekstpodstawowy2">
    <w:name w:val="WW-Tekst podstawowy 2"/>
    <w:basedOn w:val="Normal"/>
    <w:qFormat/>
    <w:pPr>
      <w:jc w:val="both"/>
    </w:pPr>
    <w:rPr>
      <w:rFonts w:ascii="Verdana" w:hAnsi="Verdana" w:cs="Verdana"/>
      <w:kern w:val="2"/>
      <w:lang w:eastAsia="zxx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16:00Z</dcterms:created>
  <dc:creator> </dc:creator>
  <dc:description/>
  <dc:language>en-US</dc:language>
  <cp:lastModifiedBy>mankowskaj</cp:lastModifiedBy>
  <cp:lastPrinted>2012-01-23T08:57:00Z</cp:lastPrinted>
  <dcterms:modified xsi:type="dcterms:W3CDTF">2011-04-08T11:20:00Z</dcterms:modified>
  <cp:revision>5</cp:revision>
  <dc:subject/>
  <dc:title/>
</cp:coreProperties>
</file>