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</w:p>
    <w:p>
      <w:pPr>
        <w:pStyle w:val="Normal"/>
        <w:spacing w:lineRule="atLeast" w:line="100" w:before="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eastAsia="Verdana"/>
        </w:rPr>
      </w:pPr>
      <w:r>
        <w:rPr>
          <w:rFonts w:eastAsia="Verdana"/>
        </w:rPr>
        <w:t xml:space="preserve">            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7165"/>
        <w:gridCol w:w="915"/>
      </w:tblGrid>
      <w:tr>
        <w:trPr/>
        <w:tc>
          <w:tcPr>
            <w:tcW w:w="99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5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Verdana" w:ascii="Verdana" w:hAnsi="Verdana"/>
                <w:sz w:val="22"/>
                <w:szCs w:val="22"/>
              </w:rPr>
              <w:t>UCHWAŁA NR …...</w:t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Verdana" w:ascii="Verdana" w:hAnsi="Verdana"/>
                <w:b/>
                <w:bCs/>
                <w:sz w:val="22"/>
                <w:szCs w:val="22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z dnia  ….................</w:t>
              <w:br/>
            </w:r>
          </w:p>
        </w:tc>
        <w:tc>
          <w:tcPr>
            <w:tcW w:w="915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4" w:type="dxa"/>
            <w:gridSpan w:val="3"/>
            <w:tcBorders/>
          </w:tcPr>
          <w:p>
            <w:pPr>
              <w:pStyle w:val="NormalnyWeb"/>
              <w:autoSpaceDE w:val="false"/>
              <w:spacing w:before="0" w:after="0"/>
              <w:jc w:val="both"/>
              <w:rPr/>
            </w:pPr>
            <w:r>
              <w:rPr>
                <w:rStyle w:val="StrongEmphasis"/>
                <w:rFonts w:eastAsia="Myriad Pro CE" w:cs="Verdana" w:ascii="Verdana" w:hAnsi="Verdana"/>
                <w:b w:val="false"/>
                <w:bCs w:val="false"/>
                <w:sz w:val="22"/>
                <w:szCs w:val="22"/>
                <w:lang w:val="pl-PL"/>
              </w:rPr>
              <w:t>zmieniająca uchwałę w sprawie opłaty targowej na terenie miasta Płocka</w:t>
            </w:r>
            <w:r>
              <w:rPr>
                <w:rFonts w:eastAsia="Myriad Pro" w:cs="Verdana" w:ascii="Verdana" w:hAnsi="Verdana"/>
                <w:sz w:val="22"/>
                <w:szCs w:val="22"/>
                <w:lang w:val="pl-PL"/>
              </w:rPr>
              <w:t xml:space="preserve">        </w:t>
            </w:r>
          </w:p>
          <w:p>
            <w:pPr>
              <w:pStyle w:val="NormalnyWeb"/>
              <w:autoSpaceDE w:val="false"/>
              <w:spacing w:before="100" w:after="40"/>
              <w:jc w:val="both"/>
              <w:rPr>
                <w:rFonts w:eastAsia="Calibri;Arial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Verdana" w:cs="Verdana" w:ascii="Verdana" w:hAnsi="Verdana"/>
                <w:sz w:val="21"/>
                <w:szCs w:val="21"/>
                <w:lang w:val="pl-PL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0" w:right="17" w:hanging="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 xml:space="preserve">Na  podstawie  art. 18  ust. 2 pkt  8  ustawy z  dnia 8 marca 1990 r.                        o samorządzie gminnym  (Dz. U. z 2001 r.  Nr 142, poz. 1591, z 2002 r. Nr 23,     poz. 220, Nr 62,  poz. 558,  Nr 113, poz. 984, Nr 153, poz. 1271 i Nr 214,           poz. 1806, z 2003 r. Nr 80, poz. 717 i Nr 162, poz. 1568, z 2004 r. Nr 102,          poz. 1055 i Nr 116, poz. 1203, z 2005 r. Nr 172, poz. 1441 i Nr 175, poz. 1457;       z 2006 r. Nr 17, poz. 128 i Nr 181, poz. 1337, z 2007 r. Nr 48, poz. 327, Nr 138, poz. 974 i Nr 173, poz. 1218, z 2008 r. Nr 180, poz. 1111 i Nr 223, poz. 1458,         z 2009 r. Nr 52, poz.420 i Nr 157, poz.1241, z 2010 r. Nr 28, poz. 142 i poz. 146,   Nr 40, poz. 230 i Nr 106, poz. 675 oraz z 2011 r. Nr 21, poz.113, Nr 117, poz.679, Nr 134, poz. 777, Nr 149, poz. 887 i Nr 217, poz. 1281) w związku z art. 19  ustawy z dnia 12 stycznia 1991 roku o podatkach i opłatach lokalnych  (Dz. U. z 2010 r.      Nr 95, poz. 613, Nr 96, poz. 620, Nr 225 poz. 1461 i  Nr 226, poz. 1475 oraz z 2011 r. Nr 102, poz. 584, Nr 112, poz. 654, Nr 171, poz. 1016 i Nr 232, poz. 1378) 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>Rada Miasta Płocka uchwala, co następuje:</w:t>
            </w:r>
          </w:p>
          <w:p>
            <w:pPr>
              <w:pStyle w:val="NormalnyWeb"/>
              <w:spacing w:lineRule="atLeast" w:line="100" w:before="0" w:after="0"/>
              <w:ind w:left="-15" w:right="17" w:hanging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nyWeb"/>
              <w:spacing w:lineRule="atLeast" w:line="100"/>
              <w:ind w:left="300" w:right="30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§1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 uchwale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Nr 388/XXVII/08 Rady Miasta Płocka z dnia 30 września 2008 r.            w sprawie opłaty targowej na terenie miasta Płocka (Dz. Urz. Wojew. Mazow.     Nr 199, poz. 7418 i Nr 218, poz. 9355; z 2009 r. Nr 127, poz. 3795; z 2010 r.    Nr 210, poz. 6909 oraz z 2011 r. Nr 80, poz. 2564) wprowadza się następujące zmiany: 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1) w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§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 xml:space="preserve"> 3 w pkt I. „Giełda samochodowa przy ul. Bielskiej 56 i ul. Bielskiej 65, Gwardii Ludowej (dz. 89/1, 84/3)” w ust. 1. „Przy sprzedaży:” lit. „a” otrzymuje brzmienie: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„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a) samochodu osobowego lub ciężarowego o ładowności do 1,5 t. oraz ciągnika   – 28,00 zł.”;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>
                <w:rStyle w:val="StrongEmphasis"/>
                <w:rFonts w:ascii="Verdana" w:hAnsi="Verdana" w:eastAsia="Calibri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2) w § 4 w ust. 2 pkt 1 lit. „a” otrzymuje brzmienie:</w:t>
            </w:r>
          </w:p>
          <w:p>
            <w:pPr>
              <w:pStyle w:val="NormalnyWeb"/>
              <w:spacing w:lineRule="atLeast" w:line="100"/>
              <w:ind w:left="-15" w:right="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„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a) przy ulicach: Gwardii Ludowej (dz. 89/1, 84/3), Bielskiej 29, Bielskiej 31, Bielskiej 35, Bielskiej 56, Bielskiej 60, Bielskiej 65, Ostatniej 2A, Rembielińskiego 6B, Kobylińskiego 13, Rembielińskiego (część dz. nr 397/26 o powierzchni około 100 m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², oznaczona na mapie geodezyjnej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) – „Rynex” Spółka z o.o.”;</w:t>
            </w:r>
          </w:p>
          <w:p>
            <w:pPr>
              <w:pStyle w:val="NormalnyWeb"/>
              <w:numPr>
                <w:ilvl w:val="0"/>
                <w:numId w:val="0"/>
              </w:numPr>
              <w:spacing w:lineRule="atLeast" w:line="100"/>
              <w:ind w:left="0" w:right="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3) w § 4 w ust. 2 pkt 3 otrzymuje brzmienie:</w:t>
            </w:r>
          </w:p>
          <w:p>
            <w:pPr>
              <w:pStyle w:val="NormalnyWeb"/>
              <w:numPr>
                <w:ilvl w:val="0"/>
                <w:numId w:val="0"/>
              </w:numPr>
              <w:spacing w:lineRule="atLeast" w:line="100"/>
              <w:ind w:left="0" w:right="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„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3) w miejscach wymienionych w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§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 xml:space="preserve"> 3 w pkt IV – „Rynex” Sp. z o. o. '';</w:t>
            </w:r>
          </w:p>
          <w:p>
            <w:pPr>
              <w:pStyle w:val="NormalnyWeb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100" w:before="0" w:after="0"/>
              <w:ind w:left="0" w:right="0" w:hanging="0"/>
              <w:rPr>
                <w:rStyle w:val="StrongEmphasis"/>
                <w:rFonts w:ascii="Verdana" w:hAnsi="Verdana" w:eastAsia="Calibri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 xml:space="preserve">4) w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>§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 xml:space="preserve"> 4 uchyla się ust. 4.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eastAsia="Calibri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2"/>
                <w:szCs w:val="22"/>
              </w:rPr>
              <w:t>§2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0" w:right="30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Mapa geodezyjna, o której mowa w 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 xml:space="preserve">§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2"/>
                <w:szCs w:val="22"/>
              </w:rPr>
              <w:t xml:space="preserve"> 1  pkt  2,  stanowi załącznik  do   niniejszej uchwały.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eastAsia="Calibri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2"/>
                <w:szCs w:val="22"/>
              </w:rPr>
              <w:t>§3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0" w:right="30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Wykonanie uchwały powierza się Prezydentowi Miasta Płocka.</w:t>
            </w:r>
          </w:p>
          <w:p>
            <w:pPr>
              <w:pStyle w:val="NormalnyWeb"/>
              <w:spacing w:lineRule="atLeast" w:line="100" w:before="0" w:after="0"/>
              <w:ind w:left="0" w:right="300" w:hanging="0"/>
              <w:jc w:val="both"/>
              <w:rPr>
                <w:rStyle w:val="StrongEmphasis"/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2"/>
                <w:szCs w:val="22"/>
              </w:rPr>
              <w:t>§4</w:t>
            </w:r>
          </w:p>
          <w:p>
            <w:pPr>
              <w:pStyle w:val="NormalnyWeb"/>
              <w:spacing w:lineRule="atLeast" w:line="100" w:before="0" w:after="0"/>
              <w:ind w:left="300" w:right="300" w:hanging="0"/>
              <w:jc w:val="center"/>
              <w:rPr>
                <w:rStyle w:val="StrongEmphasis"/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autoSpaceDE w:val="false"/>
              <w:spacing w:lineRule="atLeast" w:line="100" w:before="0" w:after="0"/>
              <w:ind w:left="0" w:right="300" w:hanging="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  <w:lang w:val="pl-PL"/>
              </w:rPr>
              <w:t>Uchwała wchodzi w życie po upływie 14 dni od dnia ogłoszenia w Dzienniku Urzędowym Województwa Mazowieckiego.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Przewodniczący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Rady Miasta Płocka</w:t>
            </w:r>
          </w:p>
          <w:p>
            <w:pPr>
              <w:pStyle w:val="Normal"/>
              <w:autoSpaceDE w:val="false"/>
              <w:spacing w:lineRule="atLeast" w:line="100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tLeast" w:line="100" w:before="0" w:after="200"/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pl-PL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Artur Jaroszewsk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eastAsia="Calibri;Arial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;Arial"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UZASADNIENIE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Zmianę do uchwały Nr 388/XXVII/08 Rady Miasta Płocka z dnia 30 września 2008 r.        w sprawie opłaty targowej na terenie Miasta Płocka, zmienionej uchwałami:                  Nr 435/XXX/08 z dnia 9 grudnia 2008 r., Nr 543/XXXVIII/09 z dnia 30 czerwca 2009 r., Nr 822/LVII/10 z dnia 28 września 2010 r. oraz Nr 126/IX/2011 z dnia 19 kwietnia     2011 r. wprowadza się na pisemny wniosek Rynex Spółka z o. o.</w:t>
            </w:r>
          </w:p>
          <w:p>
            <w:pPr>
              <w:pStyle w:val="NormalnyWeb"/>
              <w:spacing w:lineRule="atLeast" w:line="100" w:before="0" w:after="0"/>
              <w:ind w:left="0" w:right="15" w:hanging="0"/>
              <w:jc w:val="both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Z inicjatywą uruchomienia targowiska przy ulicy Rembielińskiego (część dz.                   nr 397/26) wystąpił Prezes Zarządu tej Spółki. Otwarcie targowiska ma na celu wykorzystanie nowego terenu utwardzonego i uporządkowanie handlu, szczególnie naręcznego, wokół istniejącego targowiska przy ul. Rembielińskiego 6B w Płocku.</w:t>
            </w:r>
          </w:p>
          <w:p>
            <w:pPr>
              <w:pStyle w:val="TextBody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0"/>
                <w:szCs w:val="20"/>
              </w:rPr>
              <w:t>Wpłynie to także na wysokość rocznych wpływów z tytułu opłaty targowej zasilającej budżet miasta Płocka.</w:t>
            </w:r>
          </w:p>
          <w:p>
            <w:pPr>
              <w:pStyle w:val="NormalnyWeb"/>
              <w:autoSpaceDE w:val="false"/>
              <w:spacing w:lineRule="atLeast" w:line="100" w:before="0" w:after="0"/>
              <w:ind w:left="15" w:right="15" w:firstLine="39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</w:rPr>
              <w:t xml:space="preserve">Inkasentem opłaty targowej na ww. targowisku wyznaczony zostaje Rynex                Sp. z o. o.                    </w:t>
            </w:r>
          </w:p>
          <w:p>
            <w:pPr>
              <w:pStyle w:val="NormalnyWeb"/>
              <w:autoSpaceDE w:val="false"/>
              <w:spacing w:lineRule="atLeast" w:line="100" w:before="0" w:after="0"/>
              <w:ind w:left="15" w:right="15" w:firstLine="39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nadto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Prezes Zarządu Rynex Sp. z o. o. zwrócił się z prośbą o zwiększenie stawki opłaty targowej na terenie giełdy samochodowej. W związku z ty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zmienia się dzienną stawkę opłaty targowej na giełdzie samochodowej przy ul. Bielskiej 56                            i ul. Bielskiej 65 oraz Gwardii Ludowej (dz. nr 89/1, nr 84/3) przy sprzedaży z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0"/>
                <w:szCs w:val="20"/>
              </w:rPr>
              <w:t>samochodu osobowego lub ciężarowego o ładowności do 1,5 t. oraz ciągnika z 23,00 zł. na 28,00 zł.</w:t>
            </w:r>
          </w:p>
          <w:p>
            <w:pPr>
              <w:pStyle w:val="TextBody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0"/>
                <w:szCs w:val="20"/>
              </w:rPr>
              <w:t xml:space="preserve">Zmiana inkasenta do poboru opłaty targowej z 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0"/>
                <w:szCs w:val="20"/>
              </w:rPr>
              <w:t>§</w:t>
            </w:r>
            <w:r>
              <w:rPr>
                <w:rStyle w:val="StrongEmphasis"/>
                <w:rFonts w:eastAsia="Calibri" w:cs="Verdana" w:ascii="Verdana" w:hAnsi="Verdana"/>
                <w:b w:val="false"/>
                <w:bCs w:val="false"/>
                <w:sz w:val="20"/>
                <w:szCs w:val="20"/>
              </w:rPr>
              <w:t xml:space="preserve"> 3 pkt IV, tj. w innych miejscach sprzedaży niż wymienione w pkt I-III, ze Straży Miejskiej na Rynex Sp. z o. o. wynika       z przedłożonej przez Komendanta Straży Miejskiej w Płocku opinii Dyrektora Departamentu Analiz i Nadzoru Ministerstwa Spraw Wewnętrznych                                Nr DAiN-II-026-169/11 z dnia 24 listopada 2011 r. zgodnie z którą strażnicy gminni nie powinni zajmować się zagadnieniem poboru opłaty targowej i nie powinni pełnić roli inkasenta, gdyż nie ma to związku z ochroną porządku publicznego i nie znajduje uzasadnienia w przepisach ustawy o strażach gminnych. </w:t>
            </w:r>
          </w:p>
          <w:p>
            <w:pPr>
              <w:pStyle w:val="TextBody"/>
              <w:autoSpaceDE w:val="false"/>
              <w:spacing w:lineRule="atLeast" w:line="100" w:before="0" w:after="0"/>
              <w:jc w:val="both"/>
              <w:rPr>
                <w:rStyle w:val="StrongEmphasis"/>
                <w:rFonts w:ascii="Verdana" w:hAnsi="Verdana" w:eastAsia="Calibri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autoSpaceDE w:val="false"/>
              <w:spacing w:lineRule="atLeast" w:line="100" w:before="0" w:after="200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074" w:type="dxa"/>
            <w:gridSpan w:val="3"/>
            <w:tcBorders/>
          </w:tcPr>
          <w:p>
            <w:pPr>
              <w:pStyle w:val="NormalnyWeb"/>
              <w:autoSpaceDE w:val="false"/>
              <w:snapToGrid w:val="false"/>
              <w:spacing w:before="0" w:after="0"/>
              <w:jc w:val="both"/>
              <w:rPr>
                <w:rFonts w:ascii="Myriad Pro CE" w:hAnsi="Myriad Pro CE" w:cs="Myriad Pro CE"/>
                <w:sz w:val="22"/>
                <w:szCs w:val="22"/>
              </w:rPr>
            </w:pPr>
            <w:r>
              <w:rPr>
                <w:rFonts w:cs="Myriad Pro CE" w:ascii="Myriad Pro CE" w:hAnsi="Myriad Pro CE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  <w:font w:name="Myriad Pro">
    <w:charset w:val="ee"/>
    <w:family w:val="auto"/>
    <w:pitch w:val="default"/>
  </w:font>
  <w:font w:name="Myriad Pro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10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5:00Z</dcterms:created>
  <dc:creator> </dc:creator>
  <dc:description/>
  <dc:language>en-US</dc:language>
  <cp:lastModifiedBy>Danuta Kwiatkowska</cp:lastModifiedBy>
  <cp:lastPrinted>2012-01-19T14:35:00Z</cp:lastPrinted>
  <dcterms:modified xsi:type="dcterms:W3CDTF">2012-01-19T14:19:53Z</dcterms:modified>
  <cp:revision>100</cp:revision>
  <dc:subject/>
  <dc:title/>
</cp:coreProperties>
</file>