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</w:rPr>
        <w:t xml:space="preserve">     Uchwała Nr . . . . . . . .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 xml:space="preserve">     Rady Miasta Płocka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 xml:space="preserve">                  z dnia . . . . . . . . . . . . 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w sprawie zwolnienia z obowiązku zbycia w drodze przetargu  nieruchomości przeznaczonej na realizację urządzeń infrastruktury technicznej, stanowiącej własność Gminy – Miasto Płock oznaczonej nr 3624/21 o pow. 166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 położonej w Płocku przy ul. Św. Wojciech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ab/>
        <w:t>Na podstawie art. 18 ust. 2 pkt 15 Ustawy z dnia 8 marca 1990 roku o samorządzie gminnym (</w:t>
      </w:r>
      <w:r>
        <w:rPr>
          <w:rFonts w:cs="Verdana" w:ascii="Verdana" w:hAnsi="Verdana"/>
          <w:b w:val="false"/>
          <w:i w:val="false"/>
          <w:iCs w:val="false"/>
          <w:sz w:val="22"/>
          <w:szCs w:val="22"/>
        </w:rPr>
        <w:t>Dz.U. z 2001r. Nr 142 poz. 1591; z 2002r. Nr 23 poz. 220, Nr 62 poz. 558, Nr 113 poz. 984, Nr 153 poz. 1271, Nr 214 poz. 1806; z 2003r. Nr 80, poz. 717, Nr 162 poz. 1568; z 2004r. Nr 102, poz. 1055, Nr 116, poz. 1203, Nr 167 poz. 1759; z 2005r. Nr 172 poz. 1441 Nr 175 poz. 1457; z 2006r. Nr 17 poz. 128; z 2007r. Nr 48 poz. 327, Nr 138 poz. 974, Nr 173 poz. 1218, z 2008 Nr 180 poz. 1111, Nr 223 poz. 1458, z 2009 roku nr 52 poz. 420, nr 157 poz. 1241),</w:t>
      </w:r>
      <w:r>
        <w:rPr>
          <w:rFonts w:cs="Verdana" w:ascii="Verdana" w:hAnsi="Verdana"/>
          <w:sz w:val="22"/>
          <w:szCs w:val="22"/>
        </w:rPr>
        <w:t xml:space="preserve"> art. 37 ust. 3 Ustawy z dnia 21 sierpnia 1997 roku o gospodarce nieruchomościami (</w:t>
      </w:r>
      <w:r>
        <w:rPr>
          <w:rFonts w:eastAsia="Arial C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z. U. z 2010 roku Nr 102 poz. 651 t.j., Nr 155 poz. 1043</w:t>
      </w:r>
      <w:r>
        <w:rPr>
          <w:rFonts w:cs="Verdana" w:ascii="Verdana" w:hAnsi="Verdana"/>
          <w:sz w:val="22"/>
          <w:szCs w:val="22"/>
        </w:rPr>
        <w:t>) - Rada Miasta Płocka uchwala co następuj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§1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Wyraża się zgodę na odstąpienie od trybu przetargowego i zbycie nieruchomości oznaczonej jako działka numer ewidencyjny 3624/21 o powierzchni 166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położonej w Płocku przy ul. Świętego Wojciecha, zgodnie z ewidencją gruntów stanowiącej własność Gminy – Miasto Płock na rzecz  Spółki "Energa - Operator" Oddział w Płocku, właściciela urządzenia elektroenergetycznego tzw. wnętrzowej stacji transformatorowej posadowionej na przedmiotowej nieruchomośc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§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Miasta Płock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§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 xml:space="preserve">     Przewodnicząc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 xml:space="preserve">  Rady Miasta Płock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 xml:space="preserve">    Artur Jaroszews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Times New Roman CE" w:hAnsi="Times New Roman CE" w:cs="Times New Roman CE"/>
          <w:b/>
          <w:b/>
          <w:bCs/>
          <w:sz w:val="24"/>
          <w:szCs w:val="24"/>
        </w:rPr>
      </w:pPr>
      <w:r>
        <w:rPr>
          <w:rFonts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 xml:space="preserve">Na nieruchomości oznaczonej w ewidencji gruntów i budynków pod numerem 3624/21 położonej przy ul. Świętego Wojciecha  w Płocku posadowione jest urządzenie techniczne energii elektrycznej w postaci wnętrzowej-budynkowej stacji transformatorowej, stanowiące własność Energa-Operator S.A. Oddział w Płocku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Wnioskiem z dnia 27 września 2011 roku Energa-Opretaor S.A. wystąpiła o nabycie prawa własności działki nr 3624/21 w celu uregulowania stanu prawnego nieruchomości. 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sz w:val="21"/>
          <w:szCs w:val="21"/>
        </w:rPr>
        <w:t>Zgodnie z Miejscowym planem zagospodarowania przestrzennego osiedla Podolszyce Południe działka nr 3624/21 o pow. 166 m</w:t>
      </w:r>
      <w:r>
        <w:rPr>
          <w:rFonts w:cs="Verdana" w:ascii="Verdana" w:hAnsi="Verdana"/>
          <w:b w:val="false"/>
          <w:bCs w:val="false"/>
          <w:sz w:val="21"/>
          <w:szCs w:val="21"/>
          <w:vertAlign w:val="superscript"/>
        </w:rPr>
        <w:t>2</w:t>
      </w:r>
      <w:r>
        <w:rPr>
          <w:rFonts w:cs="Verdana" w:ascii="Verdana" w:hAnsi="Verdana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 położona jest na terenie oznaczonym na rysunku planu symbolem 4EE, gdzie plan ustala jako przeznaczenie podstawowe – urządzenia elektroenergetyczne w formie wnętrzowej stacji tranformatorowej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Verdana" w:ascii="Verdana" w:hAnsi="Verdana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Zgodnie z art. 37 ust. 3 ustawy o gospodarce nieruchomościami Rada Miasta w drodze uchwały może zwolnić z obowiązku zbycia  w drodze przetargu nieruchomości przeznaczone pod budownictwo mieszkaniowe lub na realizację urządzeń infrastruktury technicznej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bCs/>
          <w:sz w:val="24"/>
          <w:szCs w:val="24"/>
        </w:rPr>
      </w:pPr>
      <w:r>
        <w:rPr>
          <w:rFonts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9:31Z</dcterms:created>
  <dc:creator/>
  <dc:description/>
  <dc:language>en-US</dc:language>
  <cp:lastModifiedBy>aa </cp:lastModifiedBy>
  <cp:lastPrinted>2011-12-08T10:11:00Z</cp:lastPrinted>
  <dcterms:modified xsi:type="dcterms:W3CDTF">2012-01-17T13:34:45Z</dcterms:modified>
  <cp:revision>26</cp:revision>
  <dc:subject/>
  <dc:title/>
</cp:coreProperties>
</file>