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</w:p>
    <w:p>
      <w:pPr>
        <w:pStyle w:val="Normal"/>
        <w:spacing w:lineRule="atLeast" w:line="100" w:before="0" w:after="0"/>
        <w:ind w:left="5664" w:right="0" w:firstLine="708"/>
        <w:rPr>
          <w:rFonts w:eastAsia="Verdana"/>
        </w:rPr>
      </w:pPr>
      <w:r>
        <w:rPr>
          <w:rFonts w:eastAsia="Verdana"/>
        </w:rPr>
        <w:t xml:space="preserve">             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7165"/>
        <w:gridCol w:w="886"/>
      </w:tblGrid>
      <w:tr>
        <w:trPr/>
        <w:tc>
          <w:tcPr>
            <w:tcW w:w="99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5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Verdana" w:ascii="Verdana" w:hAnsi="Verdana"/>
                <w:sz w:val="22"/>
                <w:szCs w:val="22"/>
              </w:rPr>
              <w:t>UCHWAŁA NR …...</w:t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Verdana" w:ascii="Verdana" w:hAnsi="Verdana"/>
                <w:b/>
                <w:bCs/>
                <w:sz w:val="22"/>
                <w:szCs w:val="22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z dnia  ….................</w:t>
              <w:br/>
            </w:r>
          </w:p>
        </w:tc>
        <w:tc>
          <w:tcPr>
            <w:tcW w:w="886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45" w:type="dxa"/>
            <w:gridSpan w:val="3"/>
            <w:tcBorders/>
          </w:tcPr>
          <w:p>
            <w:pPr>
              <w:pStyle w:val="NormalnyWeb"/>
              <w:autoSpaceDE w:val="fals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 sprawie:</w:t>
            </w:r>
            <w:r>
              <w:rPr>
                <w:rFonts w:eastAsia="Myriad Pro CE" w:cs="Verdana" w:ascii="Verdana" w:hAnsi="Verdana"/>
                <w:sz w:val="22"/>
                <w:szCs w:val="22"/>
                <w:lang w:val="pl-PL"/>
              </w:rPr>
              <w:t xml:space="preserve"> </w:t>
            </w:r>
            <w:r>
              <w:rPr>
                <w:rStyle w:val="StrongEmphasis"/>
                <w:rFonts w:eastAsia="Myriad Pro CE" w:cs="Verdana" w:ascii="Verdana" w:hAnsi="Verdana"/>
                <w:b w:val="false"/>
                <w:bCs w:val="false"/>
                <w:sz w:val="22"/>
                <w:szCs w:val="22"/>
                <w:lang w:val="pl-PL"/>
              </w:rPr>
              <w:t>zmiany Uchwały Nr 67/VI/07 Rady Miasta Płocka z dnia                   27 lutego 2007 roku  w sprawie poboru opłaty skarbowej w drodze inkasa oraz wyznaczenia inkasentów i wysokości wynagrodzenia za inkaso.</w:t>
            </w:r>
            <w:r>
              <w:rPr>
                <w:rFonts w:eastAsia="Myriad Pro" w:cs="Verdana" w:ascii="Verdana" w:hAnsi="Verdana"/>
                <w:sz w:val="22"/>
                <w:szCs w:val="22"/>
                <w:lang w:val="pl-PL"/>
              </w:rPr>
              <w:t xml:space="preserve">        </w:t>
            </w:r>
          </w:p>
          <w:p>
            <w:pPr>
              <w:pStyle w:val="NormalnyWeb"/>
              <w:autoSpaceDE w:val="false"/>
              <w:spacing w:before="100" w:after="40"/>
              <w:jc w:val="both"/>
              <w:rPr>
                <w:rFonts w:eastAsia="Calibri;Arial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spacing w:lineRule="atLeast" w:line="100" w:before="0" w:after="0"/>
              <w:ind w:left="0" w:right="17" w:hanging="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 xml:space="preserve">Na  podstawie  art. 18 ust. 2 pkt 8 i 15 oraz art. 40 ust. 2 pkt.1  ustawy z  dnia                 8 marca 1990 r. o samorządzie gminnym  (Dz. U. z 2001 r.  Nr 142, poz. 1591;    Dz. U. z 2002 r. Nr 23, poz. 220, Nr 62,  poz. 558,  Nr 113, poz. 984, Nr 153, poz. 127, Nr 214, poz. 1806; Dz. U. z 2003 r. Nr 80, poz. 717, Nr 162, poz. 1568; Dz. U. z 2004 r. Nr 102, poz. 1055, Nr 116, poz. 1203; Dz. U. z 2005 r. Nr 172, poz. 1441; Dz. U. z 2006 r. Nr 17, poz. 128, Nr 181, poz. 1337; Dz. U. z 2007 r. Nr 48, poz. 327, Nr 138, poz. 974, Nr 173, poz. 1218; Dz. U. z 2008 r. Nr 180, poz. 1111,       Nr 223, poz. 1458; Dz. U. z 2009 r. Nr 52, poz.420, Nr 157, poz.1241; Dz. U.          z 2010 r. Nr 28, poz.142, poz. 146, Nr 106, poz. 675, Nr 40, poz. 230; Dz. U.          z 2011 r. Nr 117, poz.679, Nr 134, poz.777, Nr 21, poz.113, Nr 217, poz. 1281,     Nr 149, poz. 887) w związku z art. 8 ust. 2  ustawy z dnia 16 listopada 2006 roku    o opłacie skarbowej  (Dz. U. z 2006 r. Nr 225, poz. 1635; Dz. U. Nr 75, poz. 398, Dz. U. Nr 149, poz. 887, Dz. U. Nr 152, poz. 897, Dz. U. Nr 163, poz. 981, Dz. U.   Nr 207, poz. 1230, Dz. U. Nr 227, poz. 1367, Dz. U. Nr 232, poz. 1378), art. 47 </w:t>
            </w:r>
            <w:r>
              <w:rPr>
                <w:rFonts w:eastAsia="Calibri" w:cs="Verdana" w:ascii="Verdana" w:hAnsi="Verdana"/>
                <w:sz w:val="21"/>
                <w:szCs w:val="21"/>
              </w:rPr>
              <w:t>§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4 a ustawy z dnia 29 sierpnia 1997 roku Ordynacja podatkowa (Dz. U. z 2005 r. Nr 8 poz. 60, Dz. U. z 2011 r. Nr. 71, poz. 706, Dz. U. Nr 71, poz. 707, Nr 75, poz. 398, Nr 121, poz. 1378, Nr 234, poz. 1391)</w:t>
            </w:r>
          </w:p>
          <w:p>
            <w:pPr>
              <w:pStyle w:val="NormalnyWeb"/>
              <w:spacing w:lineRule="atLeast" w:line="100" w:before="0" w:after="0"/>
              <w:ind w:left="-15" w:right="17" w:hanging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>RADA MIASTA PŁOCKA uchwala co następuje:</w:t>
            </w:r>
          </w:p>
          <w:p>
            <w:pPr>
              <w:pStyle w:val="NormalnyWeb"/>
              <w:spacing w:lineRule="atLeast" w:line="100" w:before="0" w:after="0"/>
              <w:ind w:left="-15" w:right="17" w:hanging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nyWeb"/>
              <w:spacing w:lineRule="atLeast" w:line="100"/>
              <w:ind w:left="300" w:right="30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§1</w:t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 Uchwale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Nr 67/VI/07 Rady Miasta Płocka z dnia 27 lutego 2007 roku               w sprawie poboru opłaty skarbowej w drodze inkasa oraz wyznaczenia inkasentów i wysokości wynagrodzenia za inkaso (Dz. Urz. Wojew. Mazow.         Nr 92 poz. 2199; z 2009 roku Nr 94, poz. 2638; z 2010 roku Nr 169, poz. 4211) wprowadza się następujące zmiany: </w:t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/>
            </w:pPr>
            <w:r>
              <w:rPr/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1.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§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 xml:space="preserve"> 2 uchwały otrzymuje następujące brzmienie:</w:t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/>
            </w:pP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Wyznacza się następujących inkasentów opłaty skarbowej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tLeast" w:line="100"/>
              <w:ind w:left="-15" w:right="0" w:hanging="0"/>
              <w:jc w:val="both"/>
              <w:rPr/>
            </w:pP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Bank Gospodarki Żywnościowej Spółka Akcyjna Oddział w Płocku – wszystkie placówki na terenie miasta Płocka,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tLeast" w:line="100"/>
              <w:ind w:left="-15" w:right="0" w:hanging="0"/>
              <w:jc w:val="both"/>
              <w:rPr/>
            </w:pP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Bank Spółdzielczy „Mazowsze” w Płocku – wszystkie placówki na terenie miasta Płocka.</w:t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>
                <w:rStyle w:val="StrongEmphasis"/>
                <w:rFonts w:ascii="Myriad Pro" w:hAnsi="Myriad Pro" w:eastAsia="Calibri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/>
                <w:bCs/>
                <w:sz w:val="22"/>
                <w:szCs w:val="22"/>
              </w:rPr>
              <w:t>§2</w:t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>
                <w:rStyle w:val="StrongEmphasis"/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 w:before="0" w:after="0"/>
              <w:ind w:left="0" w:right="30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Wykonanie Uchwały powierza się Prezydentowi Miasta Płocka.</w:t>
            </w:r>
          </w:p>
          <w:p>
            <w:pPr>
              <w:pStyle w:val="NormalnyWeb"/>
              <w:spacing w:lineRule="atLeast" w:line="100" w:before="0" w:after="0"/>
              <w:ind w:left="0" w:right="300" w:hanging="0"/>
              <w:jc w:val="both"/>
              <w:rPr>
                <w:rStyle w:val="StrongEmphasis"/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/>
                <w:bCs/>
                <w:sz w:val="22"/>
                <w:szCs w:val="22"/>
              </w:rPr>
              <w:t>§3</w:t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>
                <w:rStyle w:val="StrongEmphasis"/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autoSpaceDE w:val="false"/>
              <w:spacing w:lineRule="atLeast" w:line="100" w:before="0" w:after="0"/>
              <w:ind w:left="0" w:right="30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  <w:lang w:val="pl-PL"/>
              </w:rPr>
              <w:t>Uchwała  wchodzi  w  życie  po  upływie  14  dni  od  dnia  ogłoszenia  w Dzienniku Urzędowym Województwa Mazowieckiego.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pl-PL"/>
              </w:rPr>
              <w:t xml:space="preserve">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Przewodniczący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pl-PL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Rady Miasta Płocka</w:t>
            </w:r>
          </w:p>
          <w:p>
            <w:pPr>
              <w:pStyle w:val="Normal"/>
              <w:autoSpaceDE w:val="false"/>
              <w:spacing w:lineRule="atLeast" w:line="100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tLeast" w:line="100" w:before="0" w:after="200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pl-PL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Artur Jaroszewsk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eastAsia="Calibri;Arial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;Arial"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eastAsia="Calibri;Arial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;Arial"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eastAsia="Calibri;Arial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;Arial"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eastAsia="Calibri;Arial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;Arial"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UZASADNIENIE</w:t>
            </w:r>
          </w:p>
          <w:p>
            <w:pPr>
              <w:pStyle w:val="NormalnyWeb"/>
              <w:spacing w:lineRule="atLeast" w:line="100" w:before="0" w:after="0"/>
              <w:ind w:left="0" w:right="15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Zmiana do </w:t>
            </w:r>
            <w:r>
              <w:rPr>
                <w:rStyle w:val="StrongEmphasis"/>
                <w:rFonts w:eastAsia="Myriad Pro CE" w:cs="Verdana" w:ascii="Verdana" w:hAnsi="Verdana"/>
                <w:b w:val="false"/>
                <w:bCs w:val="false"/>
                <w:sz w:val="20"/>
                <w:szCs w:val="20"/>
                <w:lang w:val="pl-PL"/>
              </w:rPr>
              <w:t>Uchwały Nr 67/VI/07 Rady Miasta Płocka z dnia 27 lutego 2007 roku             w sprawie poboru opłaty skarbowej w drodze inkasa oraz wyznaczenia inkasentów           i wysokości wynagrodzenia za inkaso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, zmienionej Uchwałą  Nr 466/XXXII/09 Rady Miasta Płocka z dnia 27 stycznia 2009 roku oraz Uchwałą Nr 767/LIII/10 Rady Miasta Płocka       z dnia 29 czerwca 2010 roku, podyktowana jest nie podpisaniem umowy na 2012 rok przez Pocztę Polską S.A. Biuro Usług Finansowych Regionalny Dział Sprzedaży                 i Koordynacji Usług w Warszawie.</w:t>
            </w:r>
          </w:p>
          <w:p>
            <w:pPr>
              <w:pStyle w:val="NormalnyWeb"/>
              <w:spacing w:lineRule="atLeast" w:line="100" w:before="0" w:after="0"/>
              <w:ind w:left="0" w:right="15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Poczta Polska od 2007 roku była jednym z inkasentów opłaty skarbowej wyznaczonych uchwałą Rady Miasta Płocka Nr 67/VI/07 Rady Miasta Płocka z dnia 27 lutego 2007 roku. Pismem z 13 września 2011 roku Poczta Polska S.A. poinformowała Urząd Miasta            Płocka, iż w wyniku zmian organizacyjnych w Poczcie Polskiej S.A., wprowadzonych Uchwałą Zarządu Poczty Polskiej S.A. w sprawie utworzenia Pionu Usług Finansowych, prawa i obowiązki Poczty, wynikające z umowy zawartej 3 grudnia 2010 roku, przejęło Biuro Usług Finansowych Regionalny Dział Sprzedaży i Koordynacji Usług w Warszawie. </w:t>
            </w:r>
          </w:p>
          <w:p>
            <w:pPr>
              <w:pStyle w:val="NormalnyWeb"/>
              <w:spacing w:lineRule="atLeast" w:line="100" w:before="0" w:after="0"/>
              <w:ind w:left="0" w:right="15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W miesiącu listopadzie 2011 roku na nowy adres poczty został wysłany projekt umowy na pobór opłaty skarbowej na 2012 rok. </w:t>
            </w:r>
          </w:p>
          <w:p>
            <w:pPr>
              <w:pStyle w:val="NormalnyWeb"/>
              <w:spacing w:lineRule="atLeast" w:line="100" w:before="0" w:after="0"/>
              <w:ind w:left="0" w:right="15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Po dokonaniu analizy opłacalności realizacji umowy, dnia 3 stycznia 2012 roku Poczta Polska S.A. przesłała pismem nowe warunki umowy. </w:t>
            </w:r>
          </w:p>
          <w:p>
            <w:pPr>
              <w:pStyle w:val="NormalnyWeb"/>
              <w:spacing w:lineRule="atLeast" w:line="100" w:before="0" w:after="0"/>
              <w:ind w:left="0" w:right="15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Z uwagi na znacząco niższe wpłaty pobranej opłaty skarbowej w stosunku do innych inkasentów oraz zaakceptowanie dotychczasowych warunków umowy przez pozostałych inkasentów postanowiono o wykreśleniu Poczty Polskiej S.A. z listy inkasentów opłaty skarbowej.</w:t>
            </w:r>
          </w:p>
          <w:p>
            <w:pPr>
              <w:pStyle w:val="NormalnyWeb"/>
              <w:spacing w:lineRule="atLeast" w:line="100" w:before="0" w:after="0"/>
              <w:ind w:left="0" w:right="15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Wprowadzenie proponowanych zmian spowodowało by zwiększenie wydatków na wynagrodzenia dla inkasentów z tytułu poboru opłaty skarbowej.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  <w:font w:name="Myriad Pr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100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5:00Z</dcterms:created>
  <dc:creator> </dc:creator>
  <dc:description/>
  <dc:language>en-US</dc:language>
  <cp:lastModifiedBy>Danuta Kwiatkowska</cp:lastModifiedBy>
  <cp:lastPrinted>2012-01-05T16:00:00Z</cp:lastPrinted>
  <dcterms:modified xsi:type="dcterms:W3CDTF">2012-01-18T08:00:52Z</dcterms:modified>
  <cp:revision>86</cp:revision>
  <dc:subject/>
  <dc:title/>
</cp:coreProperties>
</file>