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pacing w:lineRule="atLeast" w:line="100" w:before="0" w:after="119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Zawartotabeli"/>
        <w:spacing w:lineRule="atLeast" w:line="100" w:before="0" w:after="119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Zawartotabeli"/>
        <w:spacing w:lineRule="atLeast" w:line="100" w:before="0" w:after="119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Zawartotabeli"/>
        <w:spacing w:lineRule="atLeast" w:line="100" w:before="0" w:after="119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UCHWAŁA NR .../…… /…..</w:t>
      </w:r>
    </w:p>
    <w:p>
      <w:pPr>
        <w:pStyle w:val="Zawartotabeli"/>
        <w:spacing w:lineRule="atLeast" w:line="100" w:before="0" w:after="119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Rady Miasta Płocka </w:t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z dnia ............................  2012 roku </w:t>
      </w:r>
    </w:p>
    <w:p>
      <w:pPr>
        <w:pStyle w:val="NoSpacing"/>
        <w:jc w:val="both"/>
        <w:rPr/>
      </w:pPr>
      <w:r>
        <w:rPr>
          <w:rFonts w:cs="Verdana" w:ascii="Verdana" w:hAnsi="Verdana"/>
          <w:bCs/>
        </w:rPr>
        <w:t>w sprawie</w:t>
      </w:r>
      <w:r>
        <w:rPr>
          <w:rFonts w:cs="Verdana" w:ascii="Verdana" w:hAnsi="Verdana"/>
        </w:rPr>
        <w:t xml:space="preserve"> zmiany uchwały Nr 821/XLVII/05 Rady Miasta Płocka z dnia </w:t>
        <w:br/>
        <w:t xml:space="preserve">25 października 2005 roku w sprawie wyrażenia zgody na przystąpienie </w:t>
        <w:br/>
        <w:t xml:space="preserve">do projektu „Budowa zintegrowanej bazy danych obiektów mapy katastralnej, mapy zasadniczej oraz integracja z bazą danych topograficznych TBD </w:t>
        <w:br/>
        <w:t xml:space="preserve">oraz przygotowanie rejestru cen i wartości nieruchomości dla wybranych obszarów testowych Województwa Mazowieckiego” finansowanego ze środków </w:t>
        <w:br/>
        <w:t>z Mechanizmu Finansowego EOG oraz Norweskiego Mechanizmu Finansowego.</w:t>
      </w:r>
    </w:p>
    <w:p>
      <w:pPr>
        <w:pStyle w:val="NoSpacing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</w:r>
    </w:p>
    <w:p>
      <w:pPr>
        <w:pStyle w:val="NoSpac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dstawie art. 10 ust.1 art.18 ust.2 pkt 12 ustawy z dnia 8 marca 1990 roku o samorządzie gminnym (tekst jednolity: Dz. U. z 2001 roku Nr 142 ,poz. 1591, ze zm. Dz. U. z 2002 r. Nr 23 poz.220, Nr 62 poz.558, Nr 113 poz.984, Nr 153, poz. 1271, Nr 214 poz. 1806, Dz. U. z 2003 r. Nr 80 poz. 717, Nr 162, poz.1568, Dz. U. z 2004 r. Nr 102, poz. 1055 ,Nr 116, poz.1203, z 2005 r. Nr 172, poz.1441, Nr 175, poz. 1457, Dz.U. z 2006 r. Nr 17 poz.128, Nr 181 poz.1337, Dz. U z 2007 r.  Nr 48 poz.327,  Nr 138 poz.974,  Nr 173 poz.1218,  Dz.U. z 2008 r. Nr 180 poz.1111, Nr 223 poz.1458,  Dz.U. z 2009 r. Nr 52 poz.420, Nr 157 poz.1241, Dz.U. z 2010 r. Nr 28 poz.142 i 146, Nr 106 poz.675, Nr 40 poz.230, Dz.U. z 2011r. Nr 117 poz.679, Nr 134 poz.777, Nr 21 poz.113, Nr 217 poz.1281, Dz. U. Nr 149, poz.887) i art.13 pkt 6b ustawy z dnia 20 lipca 2000 r. o ogłoszeniu aktów normatywnych i niektórych  innych aktów prawnych (tekst jednolity Dz. U. z 2010 r. Nr 17 poz.95 ze zm. Dz. U. z 2011 r. Nr 117, poz. 676) - Rada Miasta Płocka uchwala:</w:t>
      </w:r>
    </w:p>
    <w:p>
      <w:pPr>
        <w:pStyle w:val="NoSpacing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</w:t>
      </w:r>
    </w:p>
    <w:p>
      <w:pPr>
        <w:pStyle w:val="NoSpac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uchwale Nr 821/XLVII/05 Rady Miasta Płocka z dnia 25 października 2005 roku w sprawie wyrażenia zgody na przystąpienie do projektu „Budowa zintegrowanej bazy danych obiektów mapy katastralnej, mapy zasadniczej oraz integracja </w:t>
        <w:br/>
        <w:t>z bazą danych topograficznych TBD oraz przygotowanie rejestru cen i wartości nieruchomości dla wybranych obszarów testowych Województwa Mazowieckiego” finansowanego ze środków z Mechanizmu Finansowego EOG oraz Norweskiego Mechanizmu Finansowego – zmienionej uchwałą Nr 842/XLVIII/05 Rady Miasta Płocka z dnia 22.11.2005 r. -</w:t>
      </w:r>
    </w:p>
    <w:p>
      <w:pPr>
        <w:pStyle w:val="NoSpac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2 otrzymuje brzmienie: „Wyrazić zgodę na dofinansowanie projektu z Budżetu Miasta Płocka ”;</w:t>
      </w:r>
    </w:p>
    <w:p>
      <w:pPr>
        <w:pStyle w:val="NoSpac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5 otrzymuje brzmienie: „Źródło finansowania: Budżet Miasta Płocka zadanie 02/BGMII/P – Finansowanie zadań związanych z prowadzeniem powiatowego zasobu geodezyjnego i kartograficznego – Dział 710, Rozdział 71014 § 2336</w:t>
        <w:br/>
        <w:t xml:space="preserve"> i zadanie 01/BGMII/I/P - Wypracowanie i wdrożenie innowacyjnych metod integracji danych katastralnych, mapy zasadniczej i Bazy Danych Topograficznych oraz modernizacja usług publicznych świadczonych przez służbę geodezyjną </w:t>
        <w:br/>
        <w:t>i kartograficzną – Dział 710, Rozdział 71014 §6636”.</w:t>
      </w:r>
    </w:p>
    <w:p>
      <w:pPr>
        <w:pStyle w:val="NoSpacing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W pozostałej części uchwała nie ulega zmianie.</w:t>
      </w:r>
    </w:p>
    <w:p>
      <w:pPr>
        <w:pStyle w:val="NoSpacing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3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Wykonanie uchwały powierzyć Prezydentowi Miasta Płocka.</w:t>
      </w:r>
    </w:p>
    <w:p>
      <w:pPr>
        <w:pStyle w:val="NoSpacing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4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Uchwała wchodzi w życie z dniem podjęcia.</w:t>
      </w:r>
    </w:p>
    <w:p>
      <w:pPr>
        <w:pStyle w:val="NoSpacing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wodniczący </w:t>
      </w:r>
    </w:p>
    <w:p>
      <w:pPr>
        <w:pStyle w:val="NoSpacing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Rady Miasta Płocka</w:t>
      </w:r>
    </w:p>
    <w:p>
      <w:pPr>
        <w:pStyle w:val="NoSpacing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Spacing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rtur Jaroszewski</w:t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UZASADNIENIE</w:t>
      </w:r>
    </w:p>
    <w:p>
      <w:pPr>
        <w:pStyle w:val="NormalWeb"/>
        <w:spacing w:before="0" w:after="0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Spac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ałkowity koszt Projektu zdefiniowany w zawartej Umowie Finansowej </w:t>
        <w:br/>
        <w:t xml:space="preserve">nr 175/2007 z dnia 10 lipca 2007 r. o dofinansowanie Projektu, zgodnie </w:t>
        <w:br/>
        <w:t>z harmonogramem realizacji wynosi 21.979.520,00 PLN .</w:t>
      </w:r>
    </w:p>
    <w:p>
      <w:pPr>
        <w:pStyle w:val="NoSpac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85% kosztów tj. 18.505.792,00 PLN stanowi kwota dofinansowania </w:t>
        <w:br/>
        <w:t>z Mechanizmu Finansowego EOG oraz Norweskiego Mechanizmu Finansowego.</w:t>
      </w:r>
    </w:p>
    <w:p>
      <w:pPr>
        <w:pStyle w:val="NoSpac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zostałą część sfinansują : Marszałek Województwa Mazowieckiego, Główny Geodeta Kraju, Miasto Płock i Powiat Piaseczyński.</w:t>
      </w:r>
    </w:p>
    <w:p>
      <w:pPr>
        <w:pStyle w:val="NoSpac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dział Miasta Płocka w kosztach Projektu wynosi 600.000,00 PLN.</w:t>
      </w:r>
    </w:p>
    <w:p>
      <w:pPr>
        <w:pStyle w:val="NoSpac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finansowanie Projektu przeznaczono środki  z  Powiatowego Funduszu Gospodarki Zasobem Geodezyjnym i Kartograficznym - 565.000,00 zł oraz </w:t>
        <w:br/>
        <w:t xml:space="preserve">z Budżetu Miasta Płocka - 35.000,00 PLN. </w:t>
      </w:r>
    </w:p>
    <w:p>
      <w:pPr>
        <w:pStyle w:val="NoSpac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 uwagi na to, że od 1.01.2011 r. Powiatowy Fundusz Gospodarki Zasobem Geodezyjnym i Kartograficznym został zlikwidowany na podstawie ustawy </w:t>
        <w:br/>
        <w:t>o finansach publicznych - zabezpieczono środki  z Budżetu Miasta Płocka.</w:t>
      </w:r>
    </w:p>
    <w:p>
      <w:pPr>
        <w:pStyle w:val="NoSpac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wyższe środki  zostały zgromadzone z wpływów ze sprzedaży map, danych </w:t>
        <w:br/>
        <w:t xml:space="preserve">z ewidencji gruntów i budynków oraz innych materiałów i informacji z zasobu geodezyjnego i kartograficznego, z opłat za czynności związane z prowadzeniem tych zasobów i uzgadnianiem usytuowania projektowanych sieci uzbrojenia terenu. </w:t>
      </w:r>
    </w:p>
    <w:p>
      <w:pPr>
        <w:pStyle w:val="NoSpac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2011 roku przekazano dotację w wysokości 517.613,13 zł. W dniu 30.12.2011 r. podpisano aneks do umowy na dotację zmniejszający jej wysokość do kwoty      318.619,02 zł. Pozostałe środki w wysokości 198.994,11 zł zwrócono w 2012 roku do Budżetu Miasta.</w:t>
      </w:r>
    </w:p>
    <w:p>
      <w:pPr>
        <w:pStyle w:val="NoSpac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 uwagi na to, że realizacja zadań finansowanych w ramach projektu została przesunięta na 2012 rok, zachodzi potrzeba zawarcia umowy o dotacje w 2012 roku.</w:t>
      </w:r>
    </w:p>
    <w:p>
      <w:pPr>
        <w:pStyle w:val="NoSpac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pacing w:before="28" w:after="0"/>
        <w:ind w:left="3538" w:right="0" w:hanging="3583"/>
        <w:rPr/>
      </w:pPr>
      <w:r>
        <w:rPr/>
      </w:r>
    </w:p>
    <w:sectPr>
      <w:type w:val="nextPage"/>
      <w:pgSz w:w="11906" w:h="16838"/>
      <w:pgMar w:left="1417" w:right="1417" w:gutter="0" w:header="0" w:top="1710" w:footer="0" w:bottom="210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roman"/>
    <w:pitch w:val="variable"/>
  </w:font>
  <w:font w:name="Myriad Pro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pl-PL" w:eastAsia="pl-PL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  <w:lang w:eastAsia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pl-PL" w:eastAsia="pl-PL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alibri" w:hAnsi="Calibri" w:eastAsia="Calibri" w:cs="Calibri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44:00Z</dcterms:created>
  <dc:creator>jedrzejakd</dc:creator>
  <dc:description/>
  <dc:language>en-US</dc:language>
  <cp:lastModifiedBy/>
  <cp:lastPrinted>2012-01-16T08:21:00Z</cp:lastPrinted>
  <dcterms:modified xsi:type="dcterms:W3CDTF">2012-01-16T08:33:40Z</dcterms:modified>
  <cp:revision>21</cp:revision>
  <dc:subject/>
  <dc:title/>
</cp:coreProperties>
</file>