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/>
      </w:pPr>
      <w:r>
        <w:rPr/>
        <w:t xml:space="preserve">        </w:t>
      </w:r>
    </w:p>
    <w:p>
      <w:pPr>
        <w:pStyle w:val="TextBody"/>
        <w:spacing w:lineRule="atLeast" w:line="100" w:before="0" w:after="0"/>
        <w:rPr/>
      </w:pPr>
      <w:r>
        <w:rPr/>
      </w:r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spacing w:lineRule="atLeast" w:line="100" w:before="0" w:after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sz w:val="4"/>
              </w:rPr>
            </w:pPr>
            <w:r>
              <w:rPr>
                <w:rFonts w:cs="Myriad Pro;Arial" w:ascii="Myriad Pro;Arial" w:hAnsi="Myriad Pro;Arial"/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8"/>
              </w:rPr>
              <w:t>UCHWAŁA NR 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z dnia .. .....2011 roku</w:t>
            </w:r>
            <w:r>
              <w:rPr>
                <w:rFonts w:cs="Myriad Pro;Arial" w:ascii="Myriad Pro;Arial" w:hAnsi="Myriad Pro;Arial"/>
                <w:b/>
                <w:sz w:val="24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;Arial" w:hAnsi="Myriad Pro;Arial" w:cs="Myriad Pro;Arial"/>
                <w:b/>
                <w:b/>
                <w:sz w:val="4"/>
              </w:rPr>
            </w:pPr>
            <w:r>
              <w:rPr>
                <w:rFonts w:cs="Myriad Pro;Arial" w:ascii="Myriad Pro;Arial" w:hAnsi="Myriad Pro;Arial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w sprawie wyrażenia zgody na dopuszczenie do działania na  terenie  Gminy Miasto Płock Społecznej Straży Rybackiej, działającej na  terenie powiatu płockiego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spacing w:lineRule="atLeast" w:line="100" w:before="0" w:after="0"/>
        <w:jc w:val="both"/>
        <w:rPr/>
      </w:pPr>
      <w:r>
        <w:rPr>
          <w:rFonts w:cs="Verdana" w:ascii="Verdana" w:hAnsi="Verdana"/>
          <w:lang w:val="en-US"/>
        </w:rPr>
        <w:t xml:space="preserve">Na  podstawie art. 18 ust. 2 pkt 15 ustawy z dnia 8 marca 1990 r. o samorządzie gminnym </w:t>
      </w:r>
      <w:r>
        <w:rPr>
          <w:rFonts w:cs="Verdana" w:ascii="Verdana" w:hAnsi="Verdana"/>
        </w:rPr>
        <w:t xml:space="preserve">(Dz. U. z 2001 r. Nr 142, poz. 1591; z 2002 r. Nr 23, poz. 220; Nr 62, poz. 558; Nr 113, poz. 984; Nr 153, poz. 1271; Nr 214, poz. 1806; z 2003 r. Nr 80, poz. 717; Nr 162, poz. 1568; z 2004 r. Nr 102, poz. 1055; Nr 116, poz. 1203; Nr 167, poz.1759; z 2005 r. Nr 172, poz. 1441; Nr 175, poz. 1457; z 2006 r. Nr 17, poz. 128; Nr 181, poz. 1337; z 2007 r. Nr 48, poz.327; Nr 138, poz. 974; Nr 173, poz.1218; z 2008 r. Nr 180, poz. 1111; Nr 223, poz. 1458; z 2009 r. Nr 52, poz. 420; Nr 157, poz. 1241; z 2010 r. Nr 28, poz. 142 i 146; Nr 40, poz.230; Nr 106, poz. 675; z 2011 r. Nr 21, poz. 113; Nr 117, poz. 679; Nr 134, poz. 777; Nr 149, poz. 887), art. 92 ust. 1 pkt 1 </w:t>
      </w:r>
      <w:r>
        <w:rPr>
          <w:rFonts w:cs="Verdana" w:ascii="Verdana" w:hAnsi="Verdana"/>
          <w:lang w:val="en-US"/>
        </w:rPr>
        <w:t xml:space="preserve">ustawy z dnia 5 czerwca 1998 r. o samorządzie powiatowym  </w:t>
      </w:r>
      <w:r>
        <w:rPr>
          <w:rFonts w:cs="Verdana" w:ascii="Verdana" w:hAnsi="Verdana"/>
        </w:rPr>
        <w:t xml:space="preserve">(Dz. U. z 2001 r. Nr 142, poz. 1592; z 2002 r. Nr 23, poz. 220; Nr 62, poz. 558; Nr 113, poz. 984; Nr 153, poz. 1271; Nr 200, poz. 1688; Nr 214, poz. 1806; z 2003 r. Nr 162, poz. 1568; z 2004 r. Nr 102, poz.1055; Nr 167, poz. 1759; z 2007 r. Nr 173, poz.1218; z 2008 r. Nr 180, poz. 1111; Nr 223, poz. 1458; z 2009 r. Nr 92, poz.753; Nr 157, poz.1241; z 2010 r. Nr  28, poz. 142 i 146; Nr 40, poz. 230; Nr 106, poz. 675; z 2011 r. Nr 21, poz. 113; Nr 149, poz.887) </w:t>
      </w:r>
      <w:r>
        <w:rPr>
          <w:rFonts w:cs="Verdana" w:ascii="Verdana" w:hAnsi="Verdana"/>
          <w:lang w:val="en-US"/>
        </w:rPr>
        <w:t>oraz art. 24 ust. 1 i 1a ustawy z dnia 18 kwietnia 1985 r. o rybactwie sródlądowym (Dz. U. z 2009 r. Nr 189, poz. 1471; z 2010 r. Nr 182, poz. 1228; Nr 200, poz. 1322), Rada Miasta Płocka uchwala, co 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§ 1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yraża się zgodę na dopuszczenie do działania na terenie Gminy Miasto Płock Społecznej Straży Rybackiej -  utworzonej na podstawie uchwały Nr 40/VI/2007 Rady Powiatu w Płocku z dnia 28 marca 2007 r.  przez  Mazowiecki Okręg Polskiego Związku Wędkarskiego w Warszawie  i  Płocko-Włocławski Okręg Polskiego Związku Wędkarskiego we Włocławku  -  na czas nieokreślony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 zakresie wyposażenia i utrzymania Społeczna Straż Rybacka będzie finansowana przez Okręg Płocko-Włocławski Polskiego Związku Wędkarskiego.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2</w:t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Miasta Płock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3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</w:t>
      </w:r>
      <w:r>
        <w:rPr>
          <w:rFonts w:cs="Verdana" w:ascii="Verdana" w:hAnsi="Verdana"/>
        </w:rPr>
        <w:t xml:space="preserve">Przewodniczący  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</w:t>
      </w:r>
      <w:r>
        <w:rPr>
          <w:rFonts w:cs="Verdana" w:ascii="Verdana" w:hAnsi="Verdana"/>
        </w:rPr>
        <w:t xml:space="preserve">Rady Miasta Płocka     </w:t>
      </w:r>
    </w:p>
    <w:p>
      <w:pPr>
        <w:pStyle w:val="TextBody"/>
        <w:spacing w:lineRule="atLeast" w:line="100" w:before="0" w:after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TextBody"/>
        <w:spacing w:lineRule="atLeast" w:line="100" w:before="0" w:after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 Z A S A D N I E N I E</w:t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godnie z art. 24 ust. 1 ustawy z dnia 18 kwietnia 1985 r. o rybactwie śródlądowym (Dz. U.  z 2009 r. Nr 189, poz. 1471 ze zm. ) rada powiatu  na wniosek starosty może utworzyć  Społeczną Straż Rybacką albo wyrazić zgodę na jej utworzenie  przez organizacje społeczne lub uprawnionych do rybactwa. Zadaniem Społecznej  Straży Rybackiej jest współdziałanie z Państwową Strażą Rybacką w zakresie kontroli przestrzegania  ww. ustawy  oraz przepisów wydanych na jej podstawie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łeczna Straż Rybacka funkcjonuje na terenie powiatu płockiego, zgodnie  z regulaminem uchwalonym przez Radę Powiatu w Płocku – uchwałą Nr 40/VI/2007 z dnia 28 marca 2007 r. Większość jej działań  związana jest z ochroną Zbiornika Włocławskiego na Wiśle. Oczywiste wydaje się, że z punktu widzenia efektywności i skuteczności podejmowanych czynności działania kontrolne i operacyjne nie powinny kończyć się na granicy powiatu. 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rośbę  Zarządu Okręgu Płocko-Włocławskiego Polskiego Związku Wędkarskiego Rada Miasta Płocka uchwałą Nr 776/LV/10 z dnia 31.08.2010 r. wyraziła zgodę na dopuszczenie do działania Społecznej Straży Rybackiej również  na terenie Gminy Miasta Płock, wstępnie na okres 1 roku. Określenie czasu obowiązywania ww. uchwały „1 rok”- miało na celu stworzenie możliwości oceny przyjętych rozwiązań organizacyjnych,  a tym samym  podjęcie decyzji o ewentualnym  jego przedłużeniu na następne lata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aździerniku br. Zarząd Okręgu Płocko-Włocławskiego Polskiego Związku Wędkarskiego zwrócił się ponownie z prośbą, bezpośrednio do Przewodniczącej Rady Miasta Płocka, o wyrażenie zgody na dopuszczenie do działania Społecznej Straży Rybackiej  na terenie Gminy Miasta Płock już na czas nieokreślony (bezterminowo), poprzez podjęcie stosownej uchwały.</w:t>
      </w:r>
    </w:p>
    <w:p>
      <w:pPr>
        <w:pStyle w:val="TextBody"/>
        <w:spacing w:lineRule="atLeast" w:line="1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tychczasowe działania SSR nie budziły zastrzeżeń, nie odnotowano żadnych sygnałów negatywnych n/t jej funkcjonowania, w związku z czym, Rada Miasta Płocka pozytywnie rozpatrzyła prośbę Zarządu Polskiego Związku Wędkarskiego.</w:t>
      </w:r>
    </w:p>
    <w:sectPr>
      <w:type w:val="nextPage"/>
      <w:pgSz w:w="11906" w:h="16838"/>
      <w:pgMar w:left="1418" w:right="1418" w:gutter="0" w:header="0" w:top="85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Myriad Pro">
    <w:altName w:val="Arial"/>
    <w:charset w:val="0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WWDomylnaczcionkaakapitu"/>
    <w:qFormat/>
    <w:rPr/>
  </w:style>
  <w:style w:type="character" w:styleId="StopkaZnak">
    <w:name w:val="Stopka Znak"/>
    <w:basedOn w:val="WWDomylnaczcionkaakapitu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Arial"/>
      <w:sz w:val="28"/>
      <w:szCs w:val="28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28:00Z</dcterms:created>
  <dc:creator>UMP</dc:creator>
  <dc:description/>
  <dc:language>en-US</dc:language>
  <cp:lastModifiedBy>januszewskat</cp:lastModifiedBy>
  <cp:lastPrinted>2011-11-10T12:03:00Z</cp:lastPrinted>
  <dcterms:modified xsi:type="dcterms:W3CDTF">2011-11-16T07:14:00Z</dcterms:modified>
  <cp:revision>19</cp:revision>
  <dc:subject/>
  <dc:title>          </dc:title>
</cp:coreProperties>
</file>