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yboru Przewodniczącego doraźnej Komisji Inwentaryzacyjnej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21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w związku 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6 ust. 4 Statutu Miasta Płocka uchwalonego uchwałą Nr 302/XXI/08 Rady Miasta Płocka z dnia 26 lutego 2008 r. (Dz. Urz. Woj. Mazow. Z 2008 r. Nr 91, poz. 3271, z 2009 r. Nr 98, poz. 2753, Nr 145, poz. 4427, z 2010 r. Nr 187, poz. 5006) oraz uchwały Nr 25/V/11 Rady Miasta Płocka z dnia 25 stycznia 2011 roku w sprawie powołania doraźnej Komisji Inwentaryzacyjnej Rady Miasta Płocka i uchwały Nr …........... Rady Miasta Płocka z dnia ….................2011 r. w sprawie zmian w składzie osobowym doraźnej Komisji Inwentaryzacyjnej Rady Miasta Płocka – Rada Miasta Płock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Na Przewodniczącego doraźnej Komisji Inwentaryzacyjnej Rady Miasta Płocka wybrała Pana(ią) …...........................................................................................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 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5:30Z</dcterms:created>
  <dc:creator/>
  <dc:description/>
  <dc:language>en-US</dc:language>
  <cp:lastModifiedBy/>
  <cp:lastPrinted>2011-12-09T09:27:00Z</cp:lastPrinted>
  <dcterms:modified xsi:type="dcterms:W3CDTF">2011-12-09T08:30:13Z</dcterms:modified>
  <cp:revision>3</cp:revision>
  <dc:subject/>
  <dc:title/>
</cp:coreProperties>
</file>