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Uchwała Nr …................</w:t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z dnia …..................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zmian w składzie osobowym doraźnej Komisji Inwentaryzacyjnej Rady Miasta Płocka.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Na podstawie  art. 21 ust. 1 ustawy z dnia 8 marca 1990 r.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, z 2011 r. Nr 21, poz. 113, Nr 117, poz. 679, Nr 134, poz. 777) w związku z 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26 Statutu Miasta Płocka uchwalonego uchwałą Nr 302/XXI/08 Rady Miasta Płocka z dnia 26 lutego 2008 r. (Dz. Urz. Woj. Mazow. Z 2008 r. Nr 91, poz. 3271, z 2009 r. Nr 98, poz. 2753, Nr 145, poz. 4427, z 2010 r. Nr 187, poz. 5006) i uchwały Nr 25/V/11 Rady Miasta Płocka z dnia 25 stycznia 2011 roku w sprawie powołania doraźnej Komisji Inwentaryzacyjnej Rady Miasta Płocka – Rada Miasta Płocka postanawia: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1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W 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1 uchwały Nr 25/V/11 Rady Miasta Płocka z dnia 25 stycznia 2011 roku w sprawie powołania doraźnej Komisji Inwentaryzacyjnej Rady Miasta Płocka rozszerzyć skład osobowy doraźnej  Komisji Inwentaryzacyjnej Rady Miasta Płocka poprzez dopisanie radnego(ej) ….........................................................................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2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mu Rady Miasta Płocka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3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Rady Miasta Płocka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Artur Jaroszewski 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15:30Z</dcterms:created>
  <dc:creator/>
  <dc:description/>
  <dc:language>en-US</dc:language>
  <cp:lastModifiedBy/>
  <cp:lastPrinted>2011-12-09T09:27:00Z</cp:lastPrinted>
  <dcterms:modified xsi:type="dcterms:W3CDTF">2011-12-09T08:30:13Z</dcterms:modified>
  <cp:revision>3</cp:revision>
  <dc:subject/>
  <dc:title/>
</cp:coreProperties>
</file>