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before="0" w:after="0"/>
        <w:ind w:left="5664" w:right="141" w:firstLine="708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ind w:left="5664" w:right="141" w:firstLine="708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ojekt</w:t>
      </w:r>
    </w:p>
    <w:p>
      <w:pPr>
        <w:pStyle w:val="Normal"/>
        <w:spacing w:before="0" w:after="0"/>
        <w:ind w:left="6372" w:right="141" w:firstLine="708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ruk Nr …….</w:t>
      </w:r>
    </w:p>
    <w:p>
      <w:pPr>
        <w:pStyle w:val="Normal"/>
        <w:spacing w:before="0" w:after="0"/>
        <w:ind w:left="6372" w:right="141" w:firstLine="708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ind w:left="0" w:right="141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chwała Nr …………</w:t>
      </w:r>
    </w:p>
    <w:p>
      <w:pPr>
        <w:pStyle w:val="Normal"/>
        <w:spacing w:before="0" w:after="0"/>
        <w:ind w:left="0" w:right="141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Rady Miasta Płocka</w:t>
      </w:r>
    </w:p>
    <w:p>
      <w:pPr>
        <w:pStyle w:val="Normal"/>
        <w:spacing w:before="0" w:after="0"/>
        <w:ind w:left="0" w:right="141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z dnia ………………. 2011 roku</w:t>
      </w:r>
    </w:p>
    <w:p>
      <w:pPr>
        <w:pStyle w:val="Normal"/>
        <w:spacing w:before="0" w:after="0"/>
        <w:ind w:left="0" w:right="141" w:hanging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Heading1"/>
        <w:ind w:left="0" w:right="141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 sprawie </w:t>
      </w:r>
      <w:bookmarkStart w:id="0" w:name="OLE_LINK1"/>
      <w:r>
        <w:rPr>
          <w:rFonts w:cs="Verdana" w:ascii="Verdana" w:hAnsi="Verdana"/>
          <w:color w:val="000000"/>
          <w:sz w:val="20"/>
        </w:rPr>
        <w:t xml:space="preserve">ustalenia Regulaminu </w:t>
      </w:r>
      <w:bookmarkEnd w:id="0"/>
      <w:r>
        <w:rPr>
          <w:rFonts w:cs="Verdana" w:ascii="Verdana" w:hAnsi="Verdana"/>
          <w:color w:val="000000"/>
          <w:sz w:val="20"/>
        </w:rPr>
        <w:t>przyznawania i przekazywania stypendiów miejskich dla uczniów szkół prowadzonych lub dotowanych przez Miasto Płock zameldowanych na terenie miasta Płocka.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dstawie art. 90t ustawy z dnia 7 września 1991 r. o systemie oświaty (Dz. U. z 2004 r. Nr 256, poz. 2572, Nr 273, poz. 2703, Nr 281, poz. 2781, z 2005 r. Nr 17, poz. 141, Nr 94, poz. 788, Nr 122, poz. 1020, Nr 131, poz. 1091, Nr 167, poz. 1400, Nr 249, poz. 2104, z 2006 r. Nr 144, poz. 1043, Nr 208, poz. 1532, Nr 227, poz. 1658, z 2007 r. Nr 42, poz. 273, Nr 80, poz. 542, Nr 115, poz. 791, Nr 120, poz. 818, Nr 180, poz. 1280,Nr 181, poz. 1292, z 2008 r. Nr 70, poz. 416,Nr 145, poz. 917, Nr 216, poz. 1370, Nr 235, poz. 1618, z 2009 r. Nr 6, poz. 33, Nr 31, poz. 206, Nr 56, poz. 458, Nr 157, poz. 1241, Nr 219, poz. 1705, z 2010 r. Nr 44, poz. 250, Nr 54, poz. 320, Nr 127, poz. 857, Nr 148, poz. 991, z 2011 r. Nr 106, poz. 622, Nr 112, poz. 654, Nr 139, poz. 814, Nr 149, poz. 887, Nr 205, poz. 1206) oraz art. 18 ust. 2 pkt 14a ustawy z dnia 8 marca 1990 r. o samorządzie gminnym (Dz. U. z 2001 r. Nr 142, poz. 1591, z 2002 r. Nr 23, poz. 220, Nr 62, poz. 558, Nr 113, poz. 984, Nr 153, poz. 1271, Nr 214, poz. 1806, </w:t>
        <w:br/>
        <w:t xml:space="preserve">z 2003 r. Nr 80, poz. 717, Nr 162, poz. 1568, z 2004 r. Nr 102, poz. 1055, Nr 116, poz. 1203, Nr 167, poz. 1759, z 2005 r. Nr 172, poz. 1441, Nr 175, poz. 1457, z 2006 r. Nr 17, poz. 128, Nr 181, poz. 1337, z 2007 r. Nr 48, poz. 327, Nr 138, poz. 974, Nr 173, poz. 1218, z 2008 r. Nr 180, poz. 1111, Nr 223, poz. 1458, z 2009 r. Nr 52, poz. 420, Nr 157, poz. 1241, z 2010 r. Nr 28, poz. 142 i 146, Nr 40, poz. 230, Nr 106, poz. 675, </w:t>
        <w:br/>
        <w:t>z 2011 r. Nr 21, poz. 113, Nr 117, poz. 679, Nr 134, poz. 777, Nr 149, poz. 887) Rada Miasta Płocka uchwala, co następuje: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ind w:left="0" w:right="141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1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stala się Regulaminu przyznawania i przekazywania stypendiów miejskich dla uczniów szkół prowadzonych lub dotowanych przez Miasto Płock zameldowanych na terenie miasta Płocka, stanowiący załącznik do niniejszej uchwały.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2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Źródło finansowania: Budżet Miasta Płocka na dany rok dział 854, rozdział 85415.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3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nie uchwały powierza się Prezydentowi Miasta Płocka.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4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raci moc Uchwała Nr 574/XXXIX/09 z dnia 25 sierpnia 2009 roku w sprawie ustalenia Regulaminu przyznawania i przekazywania stypendiów miejskich dla uczniów szkół prowadzonych lub dotowanych przez Miasto Płock zameldowanych na terenie miasta Płocka  (Dz. Urz.  Woj. Maz. Nr 145, poz. 4422, z 2010 roku Nr 130, poz. 2995, Nr 169, poz. 4208 oraz z 2011 roku Nr 25, poz. 805).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5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chwała podlega ogłoszeniu w Dzienniku Urzędowym Województwa Mazowieckiego.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§ 6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chwała wchodzi w życie z dniem ogłoszenia z mocą obowiązującą od 1 stycznia 2012 roku.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ind w:left="5664" w:right="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wodniczący</w:t>
      </w:r>
    </w:p>
    <w:p>
      <w:pPr>
        <w:pStyle w:val="Normal"/>
        <w:spacing w:before="0" w:after="0"/>
        <w:ind w:left="5664" w:right="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ady Miasta Płocka</w:t>
      </w:r>
    </w:p>
    <w:p>
      <w:pPr>
        <w:pStyle w:val="Normal"/>
        <w:spacing w:before="0" w:after="0"/>
        <w:ind w:left="5664" w:right="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before="0" w:after="0"/>
        <w:ind w:left="5664" w:right="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rtur Jaroszewski</w:t>
      </w:r>
    </w:p>
    <w:p>
      <w:pPr>
        <w:pStyle w:val="Normal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awartotabeli"/>
        <w:spacing w:lineRule="auto" w:line="240" w:before="0" w:after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TextBody"/>
        <w:spacing w:lineRule="atLeast" w:line="100" w:before="0" w:after="0"/>
        <w:ind w:left="5664" w:right="0" w:firstLine="708"/>
        <w:jc w:val="right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ZASADNIENIE</w:t>
      </w:r>
    </w:p>
    <w:p>
      <w:pPr>
        <w:pStyle w:val="Tekstpodstawowy2"/>
        <w:ind w:left="0" w:right="0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art. 90t ustawy z dnia 7 września 1991 roku o systemie oświaty (Dz. U. z 2004 r. Nr 256, poz. 2572 z późn. zm.) jednostki samorządu terytorialnego mogą tworzyć regionalne lub lokalne programy wyrównywania szans edukacyjnych dzieci i młodzieży oraz wspierania edukacji uzdolnionych dzieci i młodzieży. Powołując się na ten zapis Miasto Płock utworzyło nowy program stypendialny pod nazwą stypendia miejskie, który wszedł w życie z dniem 1 stycznia 2010 roku. </w:t>
      </w:r>
    </w:p>
    <w:p>
      <w:pPr>
        <w:pStyle w:val="Tekstpodstawowy21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jekt niniejszej uchwały zawiera zmiany wynikające z doświadczenia nabytego po czterech edycjach stypendiów miejskich, które zmierzają do usprawnienia ich funkcjonowania:</w:t>
      </w:r>
    </w:p>
    <w:p>
      <w:pPr>
        <w:pStyle w:val="Tekstpodstawowy21"/>
        <w:numPr>
          <w:ilvl w:val="0"/>
          <w:numId w:val="2"/>
        </w:numPr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celu rozszerzenia kręgu uczniów mających dostęp do stypendiów miejskich, uwzględniając postulaty rodziców i dyrektorów szkół, podwyższono kryterium dochodowe z dwukrotności kwoty uprawniającej do uzyskania świadczeń rodzinnych, tj. 1.008 zł, do wysokości minimalnego wynagrodzenia krajowego, które wyniesie od 1 stycznia 2012 roku 1.500 zł. </w:t>
      </w:r>
    </w:p>
    <w:p>
      <w:pPr>
        <w:pStyle w:val="Tekstpodstawowy21"/>
        <w:numPr>
          <w:ilvl w:val="0"/>
          <w:numId w:val="2"/>
        </w:numPr>
        <w:rPr/>
      </w:pPr>
      <w:r>
        <w:rPr>
          <w:rFonts w:cs="Verdana" w:ascii="Verdana" w:hAnsi="Verdana"/>
          <w:color w:val="000000"/>
          <w:sz w:val="20"/>
          <w:szCs w:val="20"/>
        </w:rPr>
        <w:t>Analiza dotychczasowych edycji stypendiów miejskich pokazuje, iż najwięcej stypendiów przyznawane jest uczniom szkół podstawowych, np. w ostatniej edycji rozdzielono 487 stypendiów z czego 213 (44%) to uczniowie szkół podstawowych, 182 (37%) to uczniowie gimnazjów i 92 (19%) uczniowie szkół ponadgimnazjalnych. Zmierzając do wyrównania dostępności stypendiów miejskich wprowadzono nowe średnie ocen.</w:t>
      </w:r>
      <w:r>
        <w:rPr>
          <w:rFonts w:cs="Verdana" w:ascii="Verdana" w:hAnsi="Verdana"/>
          <w:sz w:val="20"/>
          <w:szCs w:val="20"/>
        </w:rPr>
        <w:t xml:space="preserve"> W szkołach podstawowych, z uwagi na  najliczniejszą grupę stypendystów podwyższono średnią ocen do 4,75, w szkołach ponadgimnazjalnych, w których najmniej uczniów kwalifikowało się do udziału w programie obniżono średnią ocen do poziomu 3,80, zaś w gimnazjach średnia ocen pozostała na dotychczasowym poziomie. Powyższe zmiany spowodują, że uczniowie każdego z trzech typów szkół: podstawowych, gimnazjalnych i ponadgimnazjalnych otrzymają podobną liczbę stypendiów.</w:t>
      </w:r>
    </w:p>
    <w:p>
      <w:pPr>
        <w:pStyle w:val="Tekstpodstawowy21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rowadzono zmianę umożliwiającą przyznanie stypendium, przez pierwszy semestr, uczniowi, który złożył wniosek w szkole właściwej do ustalenia i poświadczenia wyników nauczania i oceny ze sprawowania, a kontynuuje naukę w szkole dla młodzieży, w której realizowany jest obowiązek szkolny lub nauki, działającej na podstawie ustawy o systemie oświaty, innej niż prowadzona lub dotowana przez Miasto Płock. Umożliwi to uczniom – mieszkańcom miasta otrzymywanie stypendiów miejskich przez pierwszy semestr po zmianie szkoły.</w:t>
      </w:r>
    </w:p>
    <w:p>
      <w:pPr>
        <w:pStyle w:val="Tekstpodstawowy21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rowadzono górną granicę stypendium wstępnego na poziomie 1.000 zł., tak aby najwyższe stypendium nie przekroczyło dziesięciokrotności najniższego stypendium. Powyższa zmiana jest konsekwencją podwyższenia progów dochodowych i obniżenia średnich ocen dla szkół ponadgimnazjalnych.</w:t>
      </w:r>
    </w:p>
    <w:p>
      <w:pPr>
        <w:pStyle w:val="Normal"/>
        <w:spacing w:before="0" w:after="2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wyższe zmiany zostały pozytywnie zaopiniowane przez przedstawicieli szkół wszystkich typów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yriad Pro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8500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8500" cy="1016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0" w:right="141" w:hanging="0"/>
      <w:jc w:val="center"/>
      <w:outlineLvl w:val="0"/>
    </w:pPr>
    <w:rPr>
      <w:rFonts w:ascii="Arial Narrow" w:hAnsi="Arial Narrow" w:eastAsia="Times New Roman" w:cs="Times New Roman"/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41:00Z</dcterms:created>
  <dc:creator> </dc:creator>
  <dc:description/>
  <dc:language>en-US</dc:language>
  <cp:lastModifiedBy>rzeszotarska</cp:lastModifiedBy>
  <cp:lastPrinted>2010-06-01T12:55:00Z</cp:lastPrinted>
  <dcterms:modified xsi:type="dcterms:W3CDTF">2011-12-07T06:41:00Z</dcterms:modified>
  <cp:revision>2</cp:revision>
  <dc:subject/>
  <dc:title>Projekt</dc:title>
</cp:coreProperties>
</file>