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z w:val="20"/>
          <w:szCs w:val="20"/>
        </w:rPr>
        <w:tab/>
        <w:t xml:space="preserve">                  Projekt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</w:t>
      </w:r>
      <w:r>
        <w:rPr>
          <w:rFonts w:cs="Verdana" w:ascii="Verdana" w:hAnsi="Verdana"/>
          <w:b/>
          <w:bCs/>
          <w:sz w:val="20"/>
          <w:szCs w:val="20"/>
        </w:rPr>
        <w:t xml:space="preserve">PLAN   PRACY  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KOMISJI  INWESTYCJI,  ROZWOJU  I  BEZPIECZEŃSTWA  MIASTA  RADY  MIASTA  PŁOCKA  NA  2012 ROK</w:t>
      </w:r>
    </w:p>
    <w:p>
      <w:pPr>
        <w:pStyle w:val="Normal"/>
        <w:jc w:val="lef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6039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9"/>
        <w:gridCol w:w="2640"/>
        <w:gridCol w:w="6975"/>
        <w:gridCol w:w="2985"/>
        <w:gridCol w:w="2510"/>
      </w:tblGrid>
      <w:tr>
        <w:trPr/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P.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iesiąc</w:t>
            </w:r>
          </w:p>
        </w:tc>
        <w:tc>
          <w:tcPr>
            <w:tcW w:w="6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                        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yka</w:t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Jednostka przygotowująca materiał</w:t>
            </w:r>
          </w:p>
        </w:tc>
        <w:tc>
          <w:tcPr>
            <w:tcW w:w="2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y  zaproszone:</w:t>
            </w:r>
          </w:p>
        </w:tc>
      </w:tr>
      <w:tr>
        <w:trPr>
          <w:trHeight w:val="1307" w:hRule="atLeast"/>
        </w:trPr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yczeń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Informacja na temat planowanych i uzyskanych środków    zewnętrznych (budżet państwa, unijne i inne) na inwestycje.</w:t>
            </w:r>
          </w:p>
          <w:p>
            <w:pPr>
              <w:pStyle w:val="Zawartotabeli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Informacja o działaniach związanych z realizacją obwodnic     Płocka oraz innych inwestycji związanych z udrożnieniem  miasta.</w:t>
            </w:r>
          </w:p>
          <w:p>
            <w:pPr>
              <w:pStyle w:val="Zawartotabeli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mówienie materiałów sesyjnych. 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Miasta Płocka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a Prezydenta Miasta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</w:t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dług potrzeb Komisji </w:t>
            </w:r>
          </w:p>
        </w:tc>
      </w:tr>
      <w:tr>
        <w:trPr/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. </w:t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Luty 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tLeast" w:line="10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Informacja z realizacji Programu Aktywności Lokalnej dla </w:t>
            </w:r>
          </w:p>
          <w:p>
            <w:pPr>
              <w:pStyle w:val="Zawartotabeli"/>
              <w:spacing w:lineRule="atLeast" w:line="10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Miasta Płocka na lata 2008-2013  w roku 2011.    </w:t>
            </w:r>
          </w:p>
          <w:p>
            <w:pPr>
              <w:pStyle w:val="Zawartotabeli"/>
              <w:numPr>
                <w:ilvl w:val="0"/>
                <w:numId w:val="2"/>
              </w:numPr>
              <w:spacing w:lineRule="atLeast" w:line="10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Informacja o działaniach związanych z realizacją obwodnic  </w:t>
            </w:r>
          </w:p>
          <w:p>
            <w:pPr>
              <w:pStyle w:val="Zawartotabeli"/>
              <w:spacing w:lineRule="atLeast" w:line="10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Płocka oraz innych inwestycji związanych z udrożnieniem miasta.</w:t>
            </w:r>
          </w:p>
          <w:p>
            <w:pPr>
              <w:pStyle w:val="Zawartotabeli"/>
              <w:numPr>
                <w:ilvl w:val="0"/>
                <w:numId w:val="2"/>
              </w:numPr>
              <w:spacing w:lineRule="atLeast" w:line="100"/>
              <w:jc w:val="both"/>
              <w:rPr/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Przyjęcie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sprawozdania  z działalności Komisji Inwestycji,  Rozwoju i Bezpieczeństwa Miasta za 2011 rok. </w:t>
            </w:r>
          </w:p>
          <w:p>
            <w:pPr>
              <w:pStyle w:val="Zawartotabeli"/>
              <w:numPr>
                <w:ilvl w:val="0"/>
                <w:numId w:val="2"/>
              </w:numPr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mówienie materiałów sesyjnych. 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Miasta Płocka </w:t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a Prezydenta Miasta </w:t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</w:t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dług potrzeb Komisji </w:t>
            </w:r>
          </w:p>
        </w:tc>
      </w:tr>
      <w:tr>
        <w:trPr>
          <w:trHeight w:val="2373" w:hRule="atLeast"/>
        </w:trPr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. </w:t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rzec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3"/>
              </w:numPr>
              <w:snapToGrid w:val="false"/>
              <w:spacing w:lineRule="atLeast" w:line="10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nformacja o działaniach służących przygotowaniu terenów pod budownictwo jednorodzinne oraz  realizacji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 xml:space="preserve"> budownictwa komunalnego  i socjalnego.</w:t>
            </w:r>
          </w:p>
          <w:p>
            <w:pPr>
              <w:pStyle w:val="Zawartotabeli"/>
              <w:numPr>
                <w:ilvl w:val="0"/>
                <w:numId w:val="3"/>
              </w:numPr>
              <w:spacing w:lineRule="atLeast" w:line="10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Informacja nt. Programu Rewitalizacji Starówki za 2010 i 2011 rok. </w:t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- Perspektywy na lata następne.</w:t>
            </w:r>
          </w:p>
          <w:p>
            <w:pPr>
              <w:pStyle w:val="Zawartotabeli"/>
              <w:numPr>
                <w:ilvl w:val="0"/>
                <w:numId w:val="3"/>
              </w:numPr>
              <w:spacing w:lineRule="atLeast" w:line="10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nformacja o działaniach związanych z realizacją obwodnic </w:t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Płocka oraz innych inwestycji związanych z udrożnieniem miasta.</w:t>
            </w:r>
          </w:p>
          <w:p>
            <w:pPr>
              <w:pStyle w:val="Zawartotabeli"/>
              <w:numPr>
                <w:ilvl w:val="0"/>
                <w:numId w:val="3"/>
              </w:numPr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mówienie materiałów sesyjnych. 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Miasta Płocka </w:t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a Prezydenta Miasta </w:t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</w:t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dług potrzeb Komisji </w:t>
            </w:r>
          </w:p>
        </w:tc>
      </w:tr>
      <w:tr>
        <w:trPr>
          <w:trHeight w:val="2790" w:hRule="atLeast"/>
        </w:trPr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. </w:t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wiecień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snapToGrid w:val="false"/>
              <w:spacing w:lineRule="atLeast" w:line="100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Informacja na temat inwestycji w zakresie gospodarki odpadami komunalnym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 xml:space="preserve">Perspektywy powiększenia granic administracyjnych </w:t>
            </w:r>
            <w:r>
              <w:rPr>
                <w:rFonts w:cs="Verdana" w:ascii="Verdana" w:hAnsi="Verdana"/>
                <w:sz w:val="20"/>
                <w:szCs w:val="20"/>
              </w:rPr>
              <w:t>Miasta Płocka (możliwe warianty; aspekty  formalnoprawne; system zachęt dla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  mieszkańców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lang w:val="pl-PL"/>
              </w:rPr>
              <w:t xml:space="preserve"> przyłączonych terenów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Informacja o realizacji zamówień publicznych (o ogłoszonych i rozstrzygniętych przetargach) dotyczących zakresu działania </w:t>
            </w: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lang w:val="pl-PL"/>
              </w:rPr>
              <w:t>Komisji.</w:t>
            </w:r>
          </w:p>
          <w:p>
            <w:pPr>
              <w:pStyle w:val="Zawartotabeli"/>
              <w:numPr>
                <w:ilvl w:val="0"/>
                <w:numId w:val="4"/>
              </w:numPr>
              <w:spacing w:lineRule="atLeast" w:line="10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Informacja o działaniach związanych z realizacją obwodnic  Płocka oraz innych inwestycji związanych z udrożnieniem miasta.</w:t>
            </w:r>
          </w:p>
          <w:p>
            <w:pPr>
              <w:pStyle w:val="Zawartotabeli"/>
              <w:numPr>
                <w:ilvl w:val="0"/>
                <w:numId w:val="4"/>
              </w:numPr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mówienie materiałów sesyjnych. 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Miasta Płocka </w:t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a Prezydenta Miasta </w:t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</w:t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dług potrzeb Komisji </w:t>
            </w:r>
          </w:p>
        </w:tc>
      </w:tr>
      <w:tr>
        <w:trPr>
          <w:trHeight w:val="2556" w:hRule="atLeast"/>
        </w:trPr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5. </w:t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j</w:t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5"/>
              </w:numPr>
              <w:snapToGrid w:val="false"/>
              <w:spacing w:lineRule="atLeast" w:line="10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Miejscowe plany zagospodarowania przestrzennego- ocena</w:t>
            </w:r>
          </w:p>
          <w:p>
            <w:pPr>
              <w:pStyle w:val="Zawartotabeli"/>
              <w:spacing w:lineRule="atLeast" w:line="10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realizacji, perspektywy.</w:t>
            </w:r>
          </w:p>
          <w:p>
            <w:pPr>
              <w:pStyle w:val="Zawartotabeli"/>
              <w:numPr>
                <w:ilvl w:val="0"/>
                <w:numId w:val="5"/>
              </w:numPr>
              <w:spacing w:lineRule="atLeast" w:line="10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>Informacja o stanie zasobów projektowych w UMP (realizacj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wniosku Komisji z 2011 roku w sprawie  przygotowania wykazu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dokumentacji  projektowo-kosztorysowej dotyczącej zadań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>inwestycyjnych zrealizowanych  lub  planowanych  do realizacji  w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 xml:space="preserve">latach 2000-2011). </w:t>
            </w:r>
          </w:p>
          <w:p>
            <w:pPr>
              <w:pStyle w:val="Zawartotabeli"/>
              <w:numPr>
                <w:ilvl w:val="0"/>
                <w:numId w:val="5"/>
              </w:numPr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formacja o działaniach związanych z realizacją obwodnic </w:t>
            </w:r>
          </w:p>
          <w:p>
            <w:pPr>
              <w:pStyle w:val="Zawartotabeli"/>
              <w:numPr>
                <w:ilvl w:val="0"/>
                <w:numId w:val="5"/>
              </w:numPr>
              <w:spacing w:lineRule="atLeast" w:line="100"/>
              <w:jc w:val="both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łocka oraz innych inwestycji związanych z udrożnieniem miasta.</w:t>
            </w:r>
          </w:p>
          <w:p>
            <w:pPr>
              <w:pStyle w:val="Zawartotabeli"/>
              <w:numPr>
                <w:ilvl w:val="0"/>
                <w:numId w:val="5"/>
              </w:numPr>
              <w:spacing w:lineRule="atLeast" w:line="1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ówienie materiałów sesyjnych.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Miasta Płocka </w:t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a Prezydenta Miasta </w:t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</w:t>
            </w:r>
          </w:p>
          <w:p>
            <w:pPr>
              <w:pStyle w:val="Zawartotabeli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dług potrzeb Komisji </w:t>
            </w:r>
          </w:p>
        </w:tc>
      </w:tr>
      <w:tr>
        <w:trPr/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zerwiec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6"/>
              </w:numPr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zpatrzenie i zatwierdzenie sprawozdania finansowego gminy Miasta Płocka wraz ze sprawozdaniem z wykonania  Budżetu  Miasta Płocka za  2011 rok. </w:t>
            </w:r>
          </w:p>
          <w:p>
            <w:pPr>
              <w:pStyle w:val="Zawartotabeli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Sprawozdanie z realizacji uchwał Rady Miasta Płocka za  2011 rok. </w:t>
            </w:r>
          </w:p>
          <w:p>
            <w:pPr>
              <w:pStyle w:val="Zawartotabeli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cja o działaniach związanych z realizacją obwodnic Płocka oraz innych inwestycji związanych z udrożnieniem miasta.</w:t>
            </w:r>
          </w:p>
          <w:p>
            <w:pPr>
              <w:pStyle w:val="Zawartotabeli"/>
              <w:numPr>
                <w:ilvl w:val="0"/>
                <w:numId w:val="6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ówienie materiałów sesyjnych.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Miasta Płocka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a Prezydenta Miasta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dług potrzeb Komisji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7.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piec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7"/>
              </w:numPr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westycje i remonty w obszarze kultury, sportu, oświaty, turystyki i  służby zdrowia.</w:t>
            </w:r>
          </w:p>
          <w:p>
            <w:pPr>
              <w:pStyle w:val="Zawartotabeli"/>
              <w:numPr>
                <w:ilvl w:val="0"/>
                <w:numId w:val="7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dowa ścieżek rowerowych łączących Płock z sąsiadującymi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minami ( w kierunku Łącka, Słupna, Brudzyńskiego Parku). 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lany, stopień realizacji. </w:t>
            </w:r>
          </w:p>
          <w:p>
            <w:pPr>
              <w:pStyle w:val="Zawartotabeli"/>
              <w:numPr>
                <w:ilvl w:val="0"/>
                <w:numId w:val="7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cja o działaniach związanych z realizacją obwodnic     Płocka oraz innych inwestycji związanych z udrożnieniem miasta.</w:t>
            </w:r>
          </w:p>
          <w:p>
            <w:pPr>
              <w:pStyle w:val="Zawartotabeli"/>
              <w:numPr>
                <w:ilvl w:val="0"/>
                <w:numId w:val="7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prawy różne i organizacyjne. 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Miasta Płocka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a Prezydenta Miasta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dług potrzeb Komisji </w:t>
            </w:r>
          </w:p>
        </w:tc>
      </w:tr>
      <w:tr>
        <w:trPr>
          <w:trHeight w:val="1275" w:hRule="atLeast"/>
        </w:trPr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.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ierpień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8"/>
              </w:numPr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łocki Park Przemysłowo-Technologiczny - stan aktualny i perspektywy dalszego rozwoju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cja o realizacji zamówień publicznych (o ogłoszonych i rozstrzygniętych przetargach)  dotyczących zakresu działania   Komisji.</w:t>
            </w:r>
          </w:p>
          <w:p>
            <w:pPr>
              <w:pStyle w:val="Zawartotabeli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cja o działaniach związanych z realizacją obwodnic     Płocka oraz innych inwestycji związanych z udrożnieniem miasta.</w:t>
            </w:r>
          </w:p>
          <w:p>
            <w:pPr>
              <w:pStyle w:val="Zawartotabeli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ówienie materiałów sesyjnych.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Miasta Płocka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stępca Prezydenta Miasta Płocka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es PPPT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dług potrzeb Komisji </w:t>
            </w:r>
          </w:p>
        </w:tc>
      </w:tr>
      <w:tr>
        <w:trPr/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9.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rzesień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9"/>
              </w:numPr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formacja o przebiegu wykonania Budżetu Miasta Płocka za I półrocze 2012 r. </w:t>
            </w:r>
          </w:p>
          <w:p>
            <w:pPr>
              <w:pStyle w:val="Zawartotabeli"/>
              <w:numPr>
                <w:ilvl w:val="0"/>
                <w:numId w:val="9"/>
              </w:numPr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formacja o kształtowaniu  się Wieloletniej Prognozy Finansowej. </w:t>
            </w:r>
          </w:p>
          <w:p>
            <w:pPr>
              <w:pStyle w:val="Zawartotabeli"/>
              <w:numPr>
                <w:ilvl w:val="0"/>
                <w:numId w:val="9"/>
              </w:numPr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cja o przebiegu wykonania planów finansowych  instytucji kultury.</w:t>
            </w:r>
          </w:p>
          <w:p>
            <w:pPr>
              <w:pStyle w:val="Zawartotabeli"/>
              <w:numPr>
                <w:ilvl w:val="0"/>
                <w:numId w:val="9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cja o działaniach związanych z realizacją obwodnic    Płocka oraz innych inwestycji związanych z udrożnieniem  miasta.</w:t>
            </w:r>
          </w:p>
          <w:p>
            <w:pPr>
              <w:pStyle w:val="Zawartotabeli"/>
              <w:numPr>
                <w:ilvl w:val="0"/>
                <w:numId w:val="9"/>
              </w:numPr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mówienie materiałów sesyjnych. 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Miasta Płocka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stępca Prezydenta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iasta Płocka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dług potrzeb Komisji </w:t>
            </w:r>
          </w:p>
        </w:tc>
      </w:tr>
      <w:tr>
        <w:trPr>
          <w:trHeight w:val="2285" w:hRule="atLeast"/>
        </w:trPr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0.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Październik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0"/>
              </w:numPr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  <w:lang w:val="pl-PL"/>
              </w:rPr>
              <w:t xml:space="preserve">Analiza istniejącej i planowanej infrastruktury technicznej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(w tym; sieć  kanalizacyjna, wodociągowa, elektryczna, drogowa) oraz ocena szans  rozwojowych w zakresie budownictwa jednorodzinnego – Osiedle Ciechomice, </w:t>
            </w:r>
            <w:r>
              <w:rPr>
                <w:rFonts w:cs="Verdana" w:ascii="Verdana" w:hAnsi="Verdana"/>
                <w:sz w:val="20"/>
                <w:szCs w:val="20"/>
                <w:lang w:val="pl-PL"/>
              </w:rPr>
              <w:t xml:space="preserve">Osiedle Góry i inne.  </w:t>
            </w:r>
          </w:p>
          <w:p>
            <w:pPr>
              <w:pStyle w:val="Zawartotabeli"/>
              <w:numPr>
                <w:ilvl w:val="0"/>
                <w:numId w:val="10"/>
              </w:numPr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yskusja na temat możliwości budowy rurociągu gazowego do osiedli: Góry, Ciechomice, Radziwie. </w:t>
            </w:r>
          </w:p>
          <w:p>
            <w:pPr>
              <w:pStyle w:val="Zawartotabeli"/>
              <w:numPr>
                <w:ilvl w:val="0"/>
                <w:numId w:val="10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cja o działaniach związanych z realizacją obwodnic Płocka oraz innych inwestycji związanych z udrożnieniem  miasta.</w:t>
            </w:r>
          </w:p>
          <w:p>
            <w:pPr>
              <w:pStyle w:val="Zawartotabeli"/>
              <w:numPr>
                <w:ilvl w:val="0"/>
                <w:numId w:val="10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mówienie materiałów sesyjnych. 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Miasta Płocka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dług potrzeb Komisji </w:t>
            </w:r>
          </w:p>
        </w:tc>
      </w:tr>
      <w:tr>
        <w:trPr/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1.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stopad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Informacja i ocena stanu bezpieczeństwa publicznego w     mieście  Płocku za 2011 rok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Bezpieczeństwo pieszych i użytkowników pojazdów na płockich drogach, ze szczególnym uwzględnieniem przejść dla pieszych, skrzyżowań i miejsc  w pobliżu jednostek oświatowych (szkoły). Zapoznanie się ze statystyką zdarzeń (wypadków, kolizji) oraz z podjętymi działaniami mających na celu zminimalizowanie ryzyka. Omówienie bieżącej sytuacji.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nformacja o realizacji zamówień publicznych (o ogłoszonych </w:t>
            </w:r>
          </w:p>
          <w:p>
            <w:pPr>
              <w:pStyle w:val="Normal"/>
              <w:ind w:left="755" w:right="5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 rozstrzygniętych przetargach) dotyczących zakresu działania  Komisji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cja o działaniach związanych z realizacją obwodnic Płocka oraz innych inwestycji związanych z udrożnieniem miasta.</w:t>
            </w:r>
          </w:p>
          <w:p>
            <w:pPr>
              <w:pStyle w:val="Zawartotabeli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ygotowanie i zatwierdzenie  propozycji tematów do planu pracy Komisji na  2013 r.</w:t>
            </w:r>
          </w:p>
          <w:p>
            <w:pPr>
              <w:pStyle w:val="Zawartotabeli"/>
              <w:numPr>
                <w:ilvl w:val="0"/>
                <w:numId w:val="11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ówienie materiałów sesyjnych.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Miasta Płocka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arbnik Miasta Płocka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dług potrzeb Komisji </w:t>
            </w:r>
          </w:p>
        </w:tc>
      </w:tr>
      <w:tr>
        <w:trPr/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2.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eastAsia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rudzień</w:t>
            </w:r>
          </w:p>
        </w:tc>
        <w:tc>
          <w:tcPr>
            <w:tcW w:w="6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numPr>
                <w:ilvl w:val="0"/>
                <w:numId w:val="12"/>
              </w:numPr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zyjęcie  Budżetu Miasta  Płocka na 2013 rok.   </w:t>
            </w:r>
          </w:p>
          <w:p>
            <w:pPr>
              <w:pStyle w:val="Zawartotabeli"/>
              <w:numPr>
                <w:ilvl w:val="0"/>
                <w:numId w:val="12"/>
              </w:numPr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 xml:space="preserve">Przyjęcie aktualizacji Wieloletniego Planu  Inwestycyjnego. </w:t>
            </w:r>
          </w:p>
          <w:p>
            <w:pPr>
              <w:pStyle w:val="Zawartotabeli"/>
              <w:numPr>
                <w:ilvl w:val="0"/>
                <w:numId w:val="12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cja o działaniach związanych z realizacją obwodnic Płocka oraz innych inwestycji związanych z udrożnieniem miasta.</w:t>
            </w:r>
          </w:p>
          <w:p>
            <w:pPr>
              <w:pStyle w:val="Zawartotabeli"/>
              <w:numPr>
                <w:ilvl w:val="0"/>
                <w:numId w:val="12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mówienie materiałów sesyjnych.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zydent Miasta Płocka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stępca Prezydenta Miasta Płocka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ekretarz Miasta Płocka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karbnik Miasta Płocka </w:t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Zawartotabeli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edług potrzeb Komisji </w:t>
            </w:r>
          </w:p>
        </w:tc>
      </w:tr>
    </w:tbl>
    <w:p>
      <w:pPr>
        <w:pStyle w:val="Normal"/>
        <w:jc w:val="left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kt planu pracy Komisji  został przyjęty na posiedzeniu Komisji  w dniu 23 listopada 2011 roku.</w:t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Przewodniczący Komisji </w:t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Inwestycji, Rozwoju  i Bezpieczeństwa Miasta </w:t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Rady Miasta Płocka </w:t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(-)   Tomasz Kolczyński </w:t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397" w:right="39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0:32:40Z</dcterms:created>
  <dc:creator/>
  <dc:description/>
  <dc:language>en-US</dc:language>
  <cp:lastModifiedBy>Dorota Brzozowska</cp:lastModifiedBy>
  <cp:lastPrinted>2011-12-14T09:15:00Z</cp:lastPrinted>
  <dcterms:modified xsi:type="dcterms:W3CDTF">2011-12-13T10:21:48Z</dcterms:modified>
  <cp:revision>31</cp:revision>
  <dc:subject/>
  <dc:title/>
</cp:coreProperties>
</file>