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wartotabeli"/>
        <w:snapToGrid w:val="false"/>
        <w:jc w:val="center"/>
        <w:rPr/>
      </w:pPr>
      <w:r>
        <w:rPr>
          <w:rFonts w:cs="Verdana" w:ascii="Verdana" w:hAnsi="Verdana"/>
          <w:color w:val="auto"/>
          <w:sz w:val="22"/>
          <w:szCs w:val="22"/>
        </w:rPr>
        <w:t>PLAN PRACY KOMISJI SKARBU,BUD</w:t>
      </w:r>
      <w:r>
        <w:rPr>
          <w:rFonts w:cs="Verdana" w:ascii="Verdana" w:hAnsi="Verdana"/>
          <w:color w:val="auto"/>
          <w:sz w:val="22"/>
          <w:szCs w:val="22"/>
          <w:lang w:val="pl-PL"/>
        </w:rPr>
        <w:t>Ż</w:t>
      </w:r>
      <w:r>
        <w:rPr>
          <w:rFonts w:cs="Verdana" w:ascii="Verdana" w:hAnsi="Verdana"/>
          <w:color w:val="auto"/>
          <w:sz w:val="22"/>
          <w:szCs w:val="22"/>
        </w:rPr>
        <w:t xml:space="preserve">ETU I GOSPODARKI FINANSOWEJ NA 2012 ROK  - projekt </w:t>
      </w:r>
    </w:p>
    <w:p>
      <w:pPr>
        <w:pStyle w:val="Normal"/>
        <w:jc w:val="both"/>
        <w:rPr>
          <w:rFonts w:ascii="Verdana" w:hAnsi="Verdana" w:cs="Verdana"/>
          <w:color w:val="auto"/>
          <w:sz w:val="22"/>
          <w:szCs w:val="22"/>
        </w:rPr>
      </w:pPr>
      <w:r>
        <w:rPr>
          <w:rFonts w:cs="Verdana" w:ascii="Verdana" w:hAnsi="Verdana"/>
          <w:color w:val="auto"/>
          <w:sz w:val="22"/>
          <w:szCs w:val="22"/>
        </w:rPr>
      </w:r>
    </w:p>
    <w:tbl>
      <w:tblPr>
        <w:tblW w:w="14832" w:type="dxa"/>
        <w:jc w:val="left"/>
        <w:tblInd w:w="-10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2"/>
        <w:gridCol w:w="1657"/>
        <w:gridCol w:w="5963"/>
        <w:gridCol w:w="3450"/>
        <w:gridCol w:w="2569"/>
        <w:gridCol w:w="130"/>
        <w:gridCol w:w="130"/>
        <w:gridCol w:w="130"/>
        <w:gridCol w:w="201"/>
      </w:tblGrid>
      <w:tr>
        <w:trPr>
          <w:trHeight w:val="750" w:hRule="atLeast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Lp.</w:t>
            </w:r>
            <w:r>
              <w:rPr>
                <w:rFonts w:cs="Verdana" w:ascii="Verdana" w:hAnsi="Verdana"/>
                <w:color w:val="FFFFFF"/>
                <w:sz w:val="22"/>
                <w:szCs w:val="22"/>
                <w:lang w:val="pl-PL"/>
              </w:rPr>
              <w:t>.</w:t>
            </w:r>
            <w:r>
              <w:rPr>
                <w:rFonts w:cs="Verdana" w:ascii="Verdana" w:hAnsi="Verdana"/>
                <w:color w:val="FFFFFF"/>
                <w:sz w:val="22"/>
                <w:szCs w:val="22"/>
              </w:rPr>
              <w:t>.</w:t>
            </w:r>
          </w:p>
        </w:tc>
        <w:tc>
          <w:tcPr>
            <w:tcW w:w="1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Miesiąc </w:t>
            </w:r>
          </w:p>
          <w:p>
            <w:pPr>
              <w:pStyle w:val="Zawartotabeli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osiedzenia</w:t>
            </w:r>
          </w:p>
        </w:tc>
        <w:tc>
          <w:tcPr>
            <w:tcW w:w="5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Temat posiedzenia 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Jednostka przygotowująca materiały</w:t>
            </w:r>
          </w:p>
        </w:tc>
        <w:tc>
          <w:tcPr>
            <w:tcW w:w="31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Wykaz osób  zaproszonych </w:t>
            </w:r>
          </w:p>
        </w:tc>
      </w:tr>
      <w:tr>
        <w:trPr>
          <w:trHeight w:val="1829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  <w:t>1</w:t>
            </w:r>
            <w:r>
              <w:rPr>
                <w:rFonts w:cs="Verdana" w:ascii="Verdana" w:hAnsi="Verdana"/>
                <w:color w:val="FFFFFF"/>
                <w:sz w:val="22"/>
                <w:szCs w:val="22"/>
                <w:lang w:val="pl-PL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pl-PL"/>
              </w:rPr>
              <w:t>1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styczeń</w:t>
            </w:r>
          </w:p>
        </w:tc>
        <w:tc>
          <w:tcPr>
            <w:tcW w:w="5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273" w:right="0" w:hanging="273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>Wnioski Urzędu Miasta Płocka do aktualizowanej Strategii Rozwoju Województwa Mazowieckiego do roku 2020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273" w:right="0" w:hanging="273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>Sprawozdanie z pracy Komisji za 2011 rok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273" w:right="0" w:hanging="273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>Omówienie materiałów sesyjnych, opiniowanie projektów uchwał oraz sprawy bieżące.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ezydent Miasta Płocka</w:t>
            </w:r>
          </w:p>
        </w:tc>
        <w:tc>
          <w:tcPr>
            <w:tcW w:w="31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ezydent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Z-cy Prezydenta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Skarbnik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Dyrektorzy Wydziałów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w/g potrzeb Komisji</w:t>
            </w:r>
          </w:p>
        </w:tc>
      </w:tr>
      <w:tr>
        <w:trPr>
          <w:trHeight w:val="3920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  <w:t>2</w:t>
            </w:r>
            <w:r>
              <w:rPr>
                <w:rFonts w:cs="Verdana" w:ascii="Verdana" w:hAnsi="Verdana"/>
                <w:color w:val="FFFFFF"/>
                <w:sz w:val="22"/>
                <w:szCs w:val="22"/>
                <w:lang w:val="pl-PL"/>
              </w:rPr>
              <w:t>2</w:t>
            </w:r>
            <w:r>
              <w:rPr>
                <w:rFonts w:cs="Verdana" w:ascii="Verdana" w:hAnsi="Verdana"/>
                <w:sz w:val="22"/>
                <w:szCs w:val="22"/>
                <w:lang w:val="pl-PL"/>
              </w:rPr>
              <w:t>2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uty</w:t>
            </w:r>
          </w:p>
        </w:tc>
        <w:tc>
          <w:tcPr>
            <w:tcW w:w="5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>1.  Analiza inwestycyjna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>projektów zaniechanych w 2011 roku pod kątem  uzasadnienia odstąpienia oraz poniesionych kosztów;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1134"/>
                <w:tab w:val="left" w:pos="27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>przygotowania pod kątem technicznym (wymienić wszystkie posiadające projekt techniczny) wraz ze wskazaniem terminów ich realizacji.</w:t>
            </w:r>
          </w:p>
          <w:p>
            <w:pPr>
              <w:pStyle w:val="Normal"/>
              <w:widowControl/>
              <w:tabs>
                <w:tab w:val="clear" w:pos="1134"/>
                <w:tab w:val="left" w:pos="27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>2. Zadłużenie miasta Płocka na dzień 31.12.2011r.</w:t>
            </w:r>
          </w:p>
          <w:p>
            <w:pPr>
              <w:pStyle w:val="Normal"/>
              <w:widowControl/>
              <w:tabs>
                <w:tab w:val="clear" w:pos="1134"/>
                <w:tab w:val="left" w:pos="27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>3. Finansowanie działalności organizacji poza-</w:t>
            </w:r>
          </w:p>
          <w:p>
            <w:pPr>
              <w:pStyle w:val="Normal"/>
              <w:widowControl/>
              <w:tabs>
                <w:tab w:val="clear" w:pos="1134"/>
                <w:tab w:val="left" w:pos="27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 xml:space="preserve">rządowych w Płocku (rodzaj prowadzonej   </w:t>
            </w:r>
          </w:p>
          <w:p>
            <w:pPr>
              <w:pStyle w:val="Normal"/>
              <w:widowControl/>
              <w:tabs>
                <w:tab w:val="clear" w:pos="1134"/>
                <w:tab w:val="left" w:pos="27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>działalności, kwota dotacji, rozliczenie dofi -</w:t>
            </w:r>
          </w:p>
          <w:p>
            <w:pPr>
              <w:pStyle w:val="Normal"/>
              <w:widowControl/>
              <w:tabs>
                <w:tab w:val="clear" w:pos="1134"/>
                <w:tab w:val="left" w:pos="27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>nansowania) za 2011 i plany na 2012.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 xml:space="preserve">4.Omówienie materiałów sesyjnych, opiniowanie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val="pl-PL" w:eastAsia="zxx" w:bidi="zxx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>projektów uchwał oraz sprawy bieżące.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ezydent Miasta Płocka</w:t>
            </w:r>
          </w:p>
        </w:tc>
        <w:tc>
          <w:tcPr>
            <w:tcW w:w="31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ezydent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Z-cy Prezydenta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Skarbnik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Dyrektorzy Wydziałów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w/g potrzeb Komisji</w:t>
            </w:r>
          </w:p>
        </w:tc>
      </w:tr>
      <w:tr>
        <w:trPr>
          <w:trHeight w:val="400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  <w:t>3</w:t>
            </w:r>
            <w:r>
              <w:rPr>
                <w:rFonts w:cs="Verdana" w:ascii="Verdana" w:hAnsi="Verdana"/>
                <w:sz w:val="22"/>
                <w:szCs w:val="22"/>
                <w:lang w:val="pl-PL"/>
              </w:rPr>
              <w:t>3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arzec</w:t>
            </w:r>
          </w:p>
        </w:tc>
        <w:tc>
          <w:tcPr>
            <w:tcW w:w="5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273" w:right="0" w:hanging="273"/>
              <w:jc w:val="both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Informacja na temat funkcjonowania Płockiej Orkiestry Symfonicznej i POKiS pod kątem gospodarki finansowej w 2011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i plany na 2012 (dodatkowo plany działań merytorycznych w/w placówek ).</w:t>
            </w:r>
          </w:p>
          <w:p>
            <w:pPr>
              <w:pStyle w:val="Normal"/>
              <w:autoSpaceDE w:val="false"/>
              <w:snapToGrid w:val="false"/>
              <w:ind w:left="273" w:right="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</w:r>
          </w:p>
          <w:p>
            <w:pPr>
              <w:pStyle w:val="Normal"/>
              <w:autoSpaceDE w:val="false"/>
              <w:snapToGrid w:val="false"/>
              <w:ind w:left="273" w:right="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</w:r>
          </w:p>
          <w:p>
            <w:pPr>
              <w:pStyle w:val="Normal"/>
              <w:autoSpaceDE w:val="false"/>
              <w:snapToGrid w:val="false"/>
              <w:ind w:left="273" w:right="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273" w:right="0" w:hanging="273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ozyskiwanie środków zewnętrznych z budżetu UE i państwa na zadania inwestycyjne i bieżące wydatkowane w 2011 roku i planowane pozyskanie w 2012 roku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273" w:right="0" w:hanging="273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Omówienie materiałów sesyjnych, opiniowanie projektów uchwał oraz sprawy bieżące.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ezydent Miasta Płocka</w:t>
            </w:r>
          </w:p>
        </w:tc>
        <w:tc>
          <w:tcPr>
            <w:tcW w:w="31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ezydent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Z-cy Prezydenta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Skarbnik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Dyrektorzy Wydziałów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w/g potrzeb Komisji</w:t>
            </w:r>
          </w:p>
        </w:tc>
      </w:tr>
      <w:tr>
        <w:trPr/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  <w:t>4</w:t>
            </w:r>
            <w:r>
              <w:rPr>
                <w:rFonts w:cs="Verdana" w:ascii="Verdana" w:hAnsi="Verdana"/>
                <w:sz w:val="22"/>
                <w:szCs w:val="22"/>
                <w:lang w:val="pl-PL"/>
              </w:rPr>
              <w:t>4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kwiecień</w:t>
            </w:r>
          </w:p>
        </w:tc>
        <w:tc>
          <w:tcPr>
            <w:tcW w:w="5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1134"/>
                <w:tab w:val="left" w:pos="27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left="273" w:right="0" w:hanging="273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 xml:space="preserve">Realizacja budownictwa mieszkaniowego w mieście Płocku ( wydatki z budżetu miasta Płocka oraz Spółek MZGM TBS, MTBS, ARS) w latach 2010,2011 oraz plany na lata następne. Przedstawienie kosztów, standardu oraz ilości oddanych mieszkań. Wykaz wolnych terenów pod budownictwo mieszkaniowe w zasobie w/w spółek i miasta  Płocka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273" w:right="0" w:hanging="273"/>
              <w:jc w:val="both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Omówienie materiałów sesyjnych,opiniowanie 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ojektów uchwał oraz sprawy bieżące.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ezydent Miasta Płocka</w:t>
            </w:r>
          </w:p>
        </w:tc>
        <w:tc>
          <w:tcPr>
            <w:tcW w:w="31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ezydent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Z-cy Prezydenta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Skarbnik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Dyrektorzy Wydziałów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eastAsia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w/g potrzeb Komisji</w:t>
            </w:r>
          </w:p>
        </w:tc>
      </w:tr>
      <w:tr>
        <w:trPr/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  <w:t>5</w:t>
            </w:r>
            <w:r>
              <w:rPr>
                <w:rFonts w:cs="Verdana" w:ascii="Verdana" w:hAnsi="Verdana"/>
                <w:sz w:val="22"/>
                <w:szCs w:val="22"/>
                <w:lang w:val="pl-PL"/>
              </w:rPr>
              <w:t>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aj</w:t>
            </w:r>
          </w:p>
        </w:tc>
        <w:tc>
          <w:tcPr>
            <w:tcW w:w="5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 xml:space="preserve">1. Struktura dochodów Gminy Płock za 2010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>i 2011 rok.</w:t>
            </w:r>
          </w:p>
          <w:p>
            <w:pPr>
              <w:pStyle w:val="Normal"/>
              <w:widowControl/>
              <w:tabs>
                <w:tab w:val="clear" w:pos="1134"/>
                <w:tab w:val="left" w:pos="27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>2. Przedsiębiorczość a rozwój Płocka – współ-</w:t>
            </w:r>
          </w:p>
          <w:p>
            <w:pPr>
              <w:pStyle w:val="Normal"/>
              <w:widowControl/>
              <w:tabs>
                <w:tab w:val="clear" w:pos="1134"/>
                <w:tab w:val="left" w:pos="27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 xml:space="preserve">praca Gminy Płock z przedsiębiorcami – pla-   </w:t>
            </w:r>
          </w:p>
          <w:p>
            <w:pPr>
              <w:pStyle w:val="Normal"/>
              <w:widowControl/>
              <w:tabs>
                <w:tab w:val="clear" w:pos="1134"/>
                <w:tab w:val="left" w:pos="27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 xml:space="preserve">nowane działania oraz wydatki.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>3. Zapoznanie się z wynikami z działalności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>zakładów budżetowych za 2011 rok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>4. Omówienie materiałów sesyjnych,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 xml:space="preserve">opiniowanie projektów uchwał sprawy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>bieżące.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ezydent Miasta Płocka</w:t>
            </w:r>
          </w:p>
        </w:tc>
        <w:tc>
          <w:tcPr>
            <w:tcW w:w="31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ezydent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Z-cy Prezydenta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Skarbnik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Dyrektorzy Wydziałów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w/g potrzeb Komisji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  <w:t>6</w:t>
            </w:r>
            <w:r>
              <w:rPr>
                <w:rFonts w:cs="Verdana" w:ascii="Verdana" w:hAnsi="Verdana"/>
                <w:sz w:val="22"/>
                <w:szCs w:val="22"/>
                <w:lang w:val="pl-PL"/>
              </w:rPr>
              <w:t>6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czerwiec</w:t>
            </w:r>
          </w:p>
        </w:tc>
        <w:tc>
          <w:tcPr>
            <w:tcW w:w="5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273" w:right="0" w:hanging="273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Analiza efektów wraz z wykazem kosztów 2011 roku poniesionych na wszystkie akcje promocyjne i wyjazdy zagraniczne w kontekście rozwoju turystyki i przedsiębiorczości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2.Rozpatrzenie i zatwierdzenie sprawozdania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val="pl-PL" w:eastAsia="zxx" w:bidi="zxx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finansowego Gminy miasto Płock wraz ze      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sprawozdaniem z wykonania Budżetu Miasta   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łocka za 2011 rok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3. Zapoznanie się z wynikami spółek praw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handlowego z udziałem Gminy Płock za 2011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rok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4. Omówienie materiałów sesyjnych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opiniowanie projektów uchwał oraz sprawy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bieżące.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ezydent Miasta Płocka</w:t>
            </w:r>
          </w:p>
        </w:tc>
        <w:tc>
          <w:tcPr>
            <w:tcW w:w="31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ezydent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Z-cy Prezydenta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Skarbnik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Dyrektorzy Wydziałów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ełnomocnicy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ezydenta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w/g potrzeb Komisji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  <w:t>7</w:t>
            </w:r>
            <w:r>
              <w:rPr>
                <w:rFonts w:cs="Verdana" w:ascii="Verdana" w:hAnsi="Verdana"/>
                <w:sz w:val="22"/>
                <w:szCs w:val="22"/>
                <w:lang w:val="pl-PL"/>
              </w:rPr>
              <w:t>7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ipiec</w:t>
            </w:r>
          </w:p>
        </w:tc>
        <w:tc>
          <w:tcPr>
            <w:tcW w:w="5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1134"/>
                <w:tab w:val="left" w:pos="27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ind w:left="273" w:right="0" w:hanging="283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>Sprawozdanie z działalności MOPS za rok 2011 (w zakresie wydawania środków finansowych na pomoc społeczną z budżetu miasta Płocka, dotacje, programy)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1134"/>
                <w:tab w:val="left" w:pos="27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273" w:right="0" w:hanging="283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>Zapoznanie się z wynikami spółek prawa handlowego z udziałem Gminy Płock za 2011 rok.</w:t>
            </w:r>
          </w:p>
          <w:p>
            <w:pPr>
              <w:pStyle w:val="Normal"/>
              <w:widowControl/>
              <w:tabs>
                <w:tab w:val="clear" w:pos="1134"/>
                <w:tab w:val="left" w:pos="27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-10" w:right="0" w:hanging="0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ezydent Miasta Płocka</w:t>
            </w:r>
          </w:p>
        </w:tc>
        <w:tc>
          <w:tcPr>
            <w:tcW w:w="2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ezydent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Z-cy Prezydenta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Skarbnik Miasta Płocka Dyrektorzy Wydziałów w/g potrzeb Komisji</w:t>
            </w:r>
          </w:p>
        </w:tc>
        <w:tc>
          <w:tcPr>
            <w:tcW w:w="13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3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130" w:type="dxa"/>
            <w:tcBorders>
              <w:top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  <w:t>8</w:t>
            </w:r>
            <w:r>
              <w:rPr>
                <w:rFonts w:cs="Verdana" w:ascii="Verdana" w:hAnsi="Verdana"/>
                <w:sz w:val="22"/>
                <w:szCs w:val="22"/>
                <w:lang w:val="pl-PL"/>
              </w:rPr>
              <w:t>8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sierpień</w:t>
            </w:r>
          </w:p>
        </w:tc>
        <w:tc>
          <w:tcPr>
            <w:tcW w:w="5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73" w:right="0" w:hanging="283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>Płocki Park Przemysłowo-Technologiczny S.A. – bieżąca sytuacja i plany rozwoju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73" w:right="0" w:hanging="283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>Analiza perspektyw inwestycji strategicznych miasta Płocka-obwodnica północno-zachodnia, północn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73" w:right="0" w:hanging="283"/>
              <w:jc w:val="both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Zapoznanie się z wynikami spółek prawa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handlowego z udziałem Gminy Płock za 2011 rok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273" w:right="0" w:hanging="283"/>
              <w:jc w:val="both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Omówienie materiałów sesyjnych,opiniowanie 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ojektów uchwał oraz sprawy bieżące.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ezydent Miasta Płocka</w:t>
            </w:r>
          </w:p>
        </w:tc>
        <w:tc>
          <w:tcPr>
            <w:tcW w:w="31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ezydent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Z-cy Prezydent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Skarbnik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Dyrektorzy Wydziałów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w/g potrzeb Komisji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>
          <w:trHeight w:val="1504" w:hRule="atLeast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  <w:t>9</w:t>
            </w:r>
            <w:r>
              <w:rPr>
                <w:rFonts w:cs="Verdana" w:ascii="Verdana" w:hAnsi="Verdana"/>
                <w:sz w:val="22"/>
                <w:szCs w:val="22"/>
                <w:lang w:val="pl-PL"/>
              </w:rPr>
              <w:t>9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wrzesień</w:t>
            </w:r>
          </w:p>
        </w:tc>
        <w:tc>
          <w:tcPr>
            <w:tcW w:w="5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273" w:right="0" w:hanging="283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erspektywy partnerstwa publiczno-prywatnego w kontekście zwiększenia udziału kapitału prywatnego w rozwój miast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273" w:right="0" w:hanging="283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Informacja z wykonania budżetu miasta Płocka za I półrocze 2012 roku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273" w:right="0" w:hanging="283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Informacja o kształtowaniu się Wieloletniej Prognozy Finansowej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273" w:right="0" w:hanging="283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Informacja o przebiegu wykonania planów finansowych instytucji kultury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273" w:right="0" w:hanging="283"/>
              <w:jc w:val="both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Omówienie materiałów sesyjnych, opiniowanie projektów uchwał oraz sprawy bieżące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>.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ezydent Miasta Płocka</w:t>
            </w:r>
          </w:p>
        </w:tc>
        <w:tc>
          <w:tcPr>
            <w:tcW w:w="31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ezydent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Z-cy Prezydenta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Skarbnik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Dyrektorzy Wydziałów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ełnomocnicy Prezydenta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w/g potrzeb Komisji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val="pl-PL"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</w:r>
          </w:p>
        </w:tc>
      </w:tr>
      <w:tr>
        <w:trPr/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październik</w:t>
            </w:r>
          </w:p>
        </w:tc>
        <w:tc>
          <w:tcPr>
            <w:tcW w:w="5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370" w:right="0" w:hanging="370"/>
              <w:jc w:val="both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Analiza efektów promocyjnych wynikających z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> 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nakładów finansowych w latach 2010-2011 przekazanych do: Wisły Płock (piłka nożna) i SPR Wisła Płock (piłka ręczna)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>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2. Omówienie materiałów sesyjnych,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opiniowanie projektów uchwał oraz sprawy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bieżące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>.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ezydent Miasta Płocka</w:t>
            </w:r>
          </w:p>
        </w:tc>
        <w:tc>
          <w:tcPr>
            <w:tcW w:w="31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ezydent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Z-cy Prezydenta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Skarbnik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Dyrektorzy Wydziałów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w/g potrzeb Komisji</w:t>
            </w:r>
          </w:p>
        </w:tc>
      </w:tr>
      <w:tr>
        <w:trPr/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color w:val="FFFFFF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  <w:lang w:val="pl-PL"/>
              </w:rPr>
              <w:t>1</w:t>
            </w:r>
          </w:p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2"/>
                <w:szCs w:val="22"/>
                <w:lang w:val="pl-PL"/>
              </w:rPr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11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listopad</w:t>
            </w:r>
          </w:p>
        </w:tc>
        <w:tc>
          <w:tcPr>
            <w:tcW w:w="596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0800" w:leader="none"/>
              </w:tabs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1.Informacja o realizacji zamówień  publicznych     </w:t>
            </w:r>
          </w:p>
          <w:p>
            <w:pPr>
              <w:pStyle w:val="Normal"/>
              <w:tabs>
                <w:tab w:val="clear" w:pos="1134"/>
                <w:tab w:val="left" w:pos="1080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(o ogłoszonych  i rozstrzygniętych przetargach).</w:t>
            </w:r>
          </w:p>
          <w:p>
            <w:pPr>
              <w:pStyle w:val="Normal"/>
              <w:tabs>
                <w:tab w:val="clear" w:pos="1134"/>
                <w:tab w:val="left" w:pos="10800" w:leader="none"/>
              </w:tabs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2. Przygotowanie propozycji tematów do planu</w:t>
            </w:r>
          </w:p>
          <w:p>
            <w:pPr>
              <w:pStyle w:val="Normal"/>
              <w:tabs>
                <w:tab w:val="clear" w:pos="1134"/>
                <w:tab w:val="left" w:pos="1080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acy Komisji na 2013 rok.</w:t>
            </w:r>
          </w:p>
          <w:p>
            <w:pPr>
              <w:pStyle w:val="Normal"/>
              <w:tabs>
                <w:tab w:val="clear" w:pos="1134"/>
                <w:tab w:val="left" w:pos="10800" w:leader="none"/>
              </w:tabs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3.Omówienie materiałów sesyjnych opiniowanie   </w:t>
            </w:r>
          </w:p>
          <w:p>
            <w:pPr>
              <w:pStyle w:val="Normal"/>
              <w:tabs>
                <w:tab w:val="clear" w:pos="1134"/>
                <w:tab w:val="left" w:pos="1080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 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ojektów uchwał oraz sprawy bieżące.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ezydent Miasta Płocka</w:t>
            </w:r>
          </w:p>
        </w:tc>
        <w:tc>
          <w:tcPr>
            <w:tcW w:w="31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ezydent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Z-cy Prezydenta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Skarbnik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Dyrektorzy Wydziałów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w/g potrzeb Komisji</w:t>
            </w:r>
          </w:p>
        </w:tc>
      </w:tr>
      <w:tr>
        <w:trPr/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pl-PL"/>
              </w:rPr>
              <w:t>1</w:t>
            </w: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1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grudzień</w:t>
            </w:r>
          </w:p>
        </w:tc>
        <w:tc>
          <w:tcPr>
            <w:tcW w:w="5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left" w:pos="10800" w:leader="none"/>
              </w:tabs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1. Przyjęcie  Budżetu Miasta Płocka na 2013 rok </w:t>
            </w:r>
          </w:p>
          <w:p>
            <w:pPr>
              <w:pStyle w:val="Normal"/>
              <w:tabs>
                <w:tab w:val="clear" w:pos="1134"/>
                <w:tab w:val="left" w:pos="1080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val="pl-PL" w:eastAsia="zxx" w:bidi="zxx"/>
              </w:rPr>
              <w:t xml:space="preserve">2.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zyjęcie planu pracy Komisji na 2013 rok.</w:t>
            </w:r>
          </w:p>
          <w:p>
            <w:pPr>
              <w:pStyle w:val="Normal"/>
              <w:tabs>
                <w:tab w:val="clear" w:pos="1134"/>
                <w:tab w:val="left" w:pos="10800" w:leader="none"/>
              </w:tabs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3. Przyjęcie aktualizacji Wieloletniego</w:t>
            </w:r>
          </w:p>
          <w:p>
            <w:pPr>
              <w:pStyle w:val="Normal"/>
              <w:tabs>
                <w:tab w:val="clear" w:pos="1134"/>
                <w:tab w:val="left" w:pos="1080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lanu  Inwestycyjnego.</w:t>
            </w:r>
          </w:p>
          <w:p>
            <w:pPr>
              <w:pStyle w:val="Normal"/>
              <w:tabs>
                <w:tab w:val="clear" w:pos="1134"/>
                <w:tab w:val="left" w:pos="10800" w:leader="none"/>
              </w:tabs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4. Przyjęcie Wieloletniej Prognozy Finansowej.</w:t>
            </w:r>
          </w:p>
          <w:p>
            <w:pPr>
              <w:pStyle w:val="Normal"/>
              <w:tabs>
                <w:tab w:val="clear" w:pos="1134"/>
                <w:tab w:val="left" w:pos="10800" w:leader="none"/>
              </w:tabs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5. Omówienie materiałów sesyjnych,opiniowanie  </w:t>
            </w:r>
          </w:p>
          <w:p>
            <w:pPr>
              <w:pStyle w:val="Normal"/>
              <w:tabs>
                <w:tab w:val="clear" w:pos="1134"/>
                <w:tab w:val="left" w:pos="1080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Verdana"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    </w:t>
            </w: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projektów uchwał  oraz sprawy bieżące. </w:t>
            </w:r>
          </w:p>
        </w:tc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ezydent Miasta Płocka</w:t>
            </w:r>
          </w:p>
        </w:tc>
        <w:tc>
          <w:tcPr>
            <w:tcW w:w="31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Prezydent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Z-cy Prezydenta Miasta Płock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 xml:space="preserve">Skarbnik Miasta Płocka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Dyrektorzy Wydziałów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  <w:t>w/g potrzeb Komisji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Verdana" w:hAnsi="Verdana" w:cs="Verdana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n pracy Komisji Skarbu, Budżetu i Gospodarki Finansowej został przyjęty na posiedzeniu  Komisji w dniu 28.11.2011 roku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 xml:space="preserve">          Przewodnicząca  Komisji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 xml:space="preserve"> </w:t>
        <w:tab/>
        <w:t xml:space="preserve">        Skarbu, Budżetu  i Gospodarki Finansowej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Cs w:val="24"/>
        </w:rPr>
        <w:tab/>
        <w:tab/>
        <w:tab/>
        <w:tab/>
        <w:tab/>
        <w:tab/>
        <w:tab/>
        <w:tab/>
        <w:t xml:space="preserve">         / - / </w:t>
      </w:r>
      <w:r>
        <w:rPr>
          <w:rFonts w:cs="Verdana" w:ascii="Verdana" w:hAnsi="Verdana"/>
          <w:b/>
          <w:bCs/>
          <w:i/>
          <w:iCs/>
          <w:szCs w:val="24"/>
        </w:rPr>
        <w:t>Joanna Olejnik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Cs w:val="24"/>
        </w:rPr>
      </w:pPr>
      <w:r>
        <w:rPr>
          <w:rFonts w:cs="Verdana" w:ascii="Verdana" w:hAnsi="Verdana"/>
          <w:b/>
          <w:bCs/>
          <w:i/>
          <w:iCs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wartotabeli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WW8Num9z0">
    <w:name w:val="WW8Num9z0"/>
    <w:qFormat/>
    <w:rPr>
      <w:rFonts w:ascii="Wingdings 2" w:hAnsi="Wingdings 2" w:cs="StarSymbol;Arial Unicode MS"/>
      <w:sz w:val="18"/>
      <w:szCs w:val="18"/>
    </w:rPr>
  </w:style>
  <w:style w:type="character" w:styleId="WW8Num9z1">
    <w:name w:val="WW8Num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Wingdings 2" w:hAnsi="Wingdings 2" w:cs="StarSymbol;Arial Unicode MS"/>
      <w:sz w:val="18"/>
      <w:szCs w:val="18"/>
    </w:rPr>
  </w:style>
  <w:style w:type="character" w:styleId="WW8Num10z1">
    <w:name w:val="WW8Num1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TMLwstpniesformatowanyZnak">
    <w:name w:val="HTML - wstępnie sformatowany Znak"/>
    <w:basedOn w:val="Domylnaczcionkaakapitu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pl-PL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55:00Z</dcterms:created>
  <dc:creator>Joanna Olejnik</dc:creator>
  <dc:description/>
  <dc:language>en-US</dc:language>
  <cp:lastModifiedBy>Rutkowska</cp:lastModifiedBy>
  <cp:lastPrinted>2011-12-14T09:37:00Z</cp:lastPrinted>
  <dcterms:modified xsi:type="dcterms:W3CDTF">2011-12-05T20:35:00Z</dcterms:modified>
  <cp:revision>5</cp:revision>
  <dc:subject/>
  <dc:title/>
</cp:coreProperties>
</file>