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Arial" w:hAnsi="Arial" w:eastAsia="Lucida Sans Unicode" w:cs="Arial"/>
          <w:b/>
          <w:b/>
          <w:bCs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 sprawie przyjęcia ramowego planu pracy Rady Miasta Płocka na 2012 rok.</w:t>
      </w:r>
    </w:p>
    <w:p>
      <w:pPr>
        <w:pStyle w:val="Zawartotabeli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>Na podstawie § 2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Przyjmuje się ramowy plan pracy Rady Miasta Płocka na 2012 rok, który stanowi załącznik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poważnia się Przewodniczącego Rady Miasta Płocka do dokonywania w uzasadnionych przypadkach zmian w planie pracy Rad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 xml:space="preserve">          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 xml:space="preserve">         Artur Jaroszewski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 w:ascii="Verdana" w:hAnsi="Verdan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 w:before="0" w:after="120"/>
        <w:jc w:val="righ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6:01Z</dcterms:created>
  <dc:creator/>
  <dc:description/>
  <dc:language>en-US</dc:language>
  <cp:lastModifiedBy/>
  <cp:lastPrinted>2011-12-07T13:43:00Z</cp:lastPrinted>
  <dcterms:modified xsi:type="dcterms:W3CDTF">2011-12-07T12:44:33Z</dcterms:modified>
  <cp:revision>11</cp:revision>
  <dc:subject/>
  <dc:title/>
</cp:coreProperties>
</file>