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.................. 201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Miasta Płoc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..................... 2011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ylająca uchwałę Nr 1045/LXIV/98 z dnia 19 maja 1998 roku w sprawie ustanowienia funkcji trębacza miej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1 ustawy z dnia 8 marca 1990 r. o samorządzie gminnym (tekst jednolity Dz. U. z 2001 r. Nr 142 poz. 1591 ze zmianami: Dz. U. z 2002 r. Nr 23 poz. 220, Nr 62 poz. 558, Nr 113 poz. 984, Nr 214 poz. 1806, Nr 153 poz. 1271, Dz. U. z 2003 r. Nr 80 poz. 717, Nr 162 poz. 1568, Dz. U. z 2004 r. Nr 102 poz. 1055, Nr 116 poz. 1203, Dz. U. z 2005 r. Nr 172 poz. 1441, Nr 175 poz. 1457, Dz. U. z 2006 r. Nr 17 poz. 128, Nr 181 poz. 1337, Dz. U. z 2007 r. Nr 48 poz. 327, Nr 138 poz. 974, Nr 173 poz. 1218, Dz. U. z 2008 r. Nr 180 poz. 1111, Nr 223 poz. 1458, Dz. U. z 2009 r. Nr 52 poz. 420, Nr 157 poz. 1241, Dz. U. z 2010 r. Nr 28 poz. 142, Nr 28 poz. 146, Nr 40 poz. 230, Nr 106 poz. 675, Nr 40 poz. 230,   Dz.U. z 2011 r. Nr 21 poz. 113, Nr 117 poz. 679, Nr 134 poz. 777, Nr 149 poz. 887, Nr 217 poz.128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a Miasta Płocka uchwala, co następuj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>§</w:t>
      </w:r>
      <w:r>
        <w:rPr>
          <w:rFonts w:cs="Arial" w:ascii="Arial" w:hAnsi="Arial"/>
        </w:rPr>
        <w:t xml:space="preserve">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yla się uchwałę Nr 1045/LXIV/98 Rady Miasta Płocka z dnia 19 maja 1998 roku w sprawie ustanowienia funkcji trębacza miejs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§ 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Płoc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§ 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Przewodniczą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Artur Jaroszews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zasadnie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 nr 1045/LXIV/98 Rady Miasta Płocka z dnia 19.05.1998r. w sprawie ustanowienia funkcji trębacza miejskiego, powołuje trębacza miejskiego, który miał przynależeć do korporacji Strażników Miejskich oraz ustala godziny grania hejnału i koszty utrzymania trębacza ze środków budżetu mias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ecnie sprawa hejnału Miasta uregulowana jest w Statucie Miasta Płocka (Uchwała nr 302/XXI/08 Rady Miasta Płocka z dnia 26.02.2008), a w zakresie w nim nieuregulowanym kompetencje posiada Prezydent Miasta Płocka jako organ wykonawczy tej uchwał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ąd też kompetencje w sprawie ustanowienia trębacza miejskiego oraz jego zatrudnienia należą do Prezydenta Miasta Płoc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1-12-09T11:26:00Z</cp:lastPrinted>
  <dcterms:modified xsi:type="dcterms:W3CDTF">2011-12-09T10:31:39Z</dcterms:modified>
  <cp:revision>14</cp:revision>
  <dc:subject/>
  <dc:title/>
</cp:coreProperties>
</file>