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eastAsia="Lucida Sans Unicode" w:cs="Verdan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0"/>
          <w:szCs w:val="20"/>
          <w:lang w:val="pl-PL" w:eastAsia="zxx" w:bidi="zxx"/>
        </w:rPr>
        <w:t>PLAN  PRACY  KOMISJI  REWIZYJNEJ  RADY  MIASTA  PŁOCKA  NA  2012  ROK  -  projekt</w:t>
      </w:r>
    </w:p>
    <w:p>
      <w:pPr>
        <w:pStyle w:val="Normal"/>
        <w:rPr>
          <w:rFonts w:ascii="Verdana" w:hAnsi="Verdana" w:eastAsia="Lucida Sans Unicode" w:cs="Verdan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b/>
          <w:color w:val="auto"/>
          <w:sz w:val="20"/>
          <w:szCs w:val="20"/>
          <w:lang w:val="pl-PL" w:eastAsia="zxx" w:bidi="zxx"/>
        </w:rPr>
      </w:r>
    </w:p>
    <w:tbl>
      <w:tblPr>
        <w:tblW w:w="1457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879"/>
        <w:gridCol w:w="6881"/>
        <w:gridCol w:w="2615"/>
        <w:gridCol w:w="2336"/>
      </w:tblGrid>
      <w:tr>
        <w:trPr>
          <w:tblHeader w:val="true"/>
        </w:trPr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a posiedzenia Komisji</w:t>
            </w:r>
          </w:p>
        </w:tc>
        <w:tc>
          <w:tcPr>
            <w:tcW w:w="6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matyka Komisji</w:t>
            </w:r>
          </w:p>
        </w:tc>
        <w:tc>
          <w:tcPr>
            <w:tcW w:w="2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Jednostka przygotowująca materiał</w:t>
            </w:r>
          </w:p>
        </w:tc>
        <w:tc>
          <w:tcPr>
            <w:tcW w:w="2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ykaz osób zaproszonych 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1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STYCZEŃ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Informacja o działalności placówek kultury w roku 2011 r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2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LUTY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Informacja o stanie realizacji inwestycji strategicznych w 2011 r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3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MARZEC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.Analiza funkcjonowania  Centrum Widowiskowo-Sportowego Orlen Arena w roku 2011. 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4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KWIECIEŃ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Informacja o stanie realizacji inwestycji miejskich (poza strategicznymi) w 2011r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5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MAJ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Analiza przygotowania i realizacji budowy pomnika Bolesława III Krzywoustego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6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CZERWIEC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Rozpatrzenie sprawozdania finansowego, sprawozdania z wykonania budżetu miasta Płocka w 2011 roku wraz z opinią regionalnej izby obrachunkowej o tym sprawozdaniu oraz informacji  o stanie mienia jednostki samorządu terytorialnego.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Opracowanie wniosku o udzielenie absolutorium Prezydentowi Miasta Płocka.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Sprawozdanie z realizacji uchwał Rady miasta w 2011 roku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7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LIPIEC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Informacja na temat klubu sportowego Wisła Płock S.A. i Sekcji Piłki Ręcznej - Wisła Płock S.A.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Informacja o działalności spółek gminnych w 2011 roku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8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SIERPIEŃ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Realizacja ustawy o zamówieniach publicznych - kontrola wybranego przetargu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9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WRZESIEŃ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Informacja o realizacji uchwał Rady Miasta Płocka za I półrocze 2012 roku.</w:t>
            </w:r>
          </w:p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Informacja o przebiegu wykonania budżetu miasta Płocka za I półrocze 2012 roku.</w:t>
            </w:r>
          </w:p>
          <w:p>
            <w:pPr>
              <w:pStyle w:val="Zawartotabeli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Informacja o kształtowaniu się wieloletniej prognozy finansowej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10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PAŹDZIERNIK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Analiza gospodarki odpadami  w Płocku w roku 2011 i do czerwca 2012 r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11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LISTOPAD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Informacja o stanie przygotowań do inwestycji w 2013 roku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  <w:tr>
        <w:trPr/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color w:val="auto"/>
                <w:sz w:val="20"/>
                <w:szCs w:val="20"/>
                <w:lang w:val="pl-PL" w:eastAsia="zxx" w:bidi="zxx"/>
              </w:rPr>
              <w:t>12.</w:t>
            </w:r>
          </w:p>
        </w:tc>
        <w:tc>
          <w:tcPr>
            <w:tcW w:w="1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eastAsia="Lucida Sans Unicode" w:cs="Verdana"/>
                <w:b/>
                <w:b/>
                <w:bCs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Verdana" w:ascii="Verdana" w:hAnsi="Verdana"/>
                <w:b/>
                <w:bCs/>
                <w:color w:val="auto"/>
                <w:sz w:val="20"/>
                <w:szCs w:val="20"/>
                <w:lang w:val="pl-PL" w:eastAsia="zxx" w:bidi="zxx"/>
              </w:rPr>
              <w:t>GRUDZIEŃ</w:t>
            </w:r>
          </w:p>
        </w:tc>
        <w:tc>
          <w:tcPr>
            <w:tcW w:w="6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Opiniowanie projektu budżetu miasta Płocka na 2013 rok.</w:t>
            </w:r>
          </w:p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Informacja na temat interpelacji radnych Rady Miasta Płocka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zydent Miasta Płocka</w:t>
            </w:r>
          </w:p>
        </w:tc>
        <w:tc>
          <w:tcPr>
            <w:tcW w:w="2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talany na bieżąco</w:t>
            </w:r>
          </w:p>
        </w:tc>
      </w:tr>
    </w:tbl>
    <w:p>
      <w:pPr>
        <w:pStyle w:val="Normal"/>
        <w:rPr>
          <w:rFonts w:ascii="Verdana" w:hAnsi="Verdana" w:eastAsia="Lucida Sans Unicode" w:cs="Verdan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 xml:space="preserve">Plan pracy Komisja Rewizyjna przyjęła na posiedzeniu w dniu      listopada  2011 r. </w:t>
      </w:r>
    </w:p>
    <w:p>
      <w:pPr>
        <w:pStyle w:val="Normal"/>
        <w:rPr>
          <w:rFonts w:ascii="Verdana" w:hAnsi="Verdana" w:eastAsia="Lucida Sans Unicode" w:cs="Verdan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Przewodniczący Komisji Rewizyjnej </w:t>
      </w:r>
    </w:p>
    <w:p>
      <w:pPr>
        <w:pStyle w:val="Normal"/>
        <w:rPr>
          <w:rFonts w:ascii="Verdana" w:hAnsi="Verdana" w:eastAsia="Lucida Sans Unicode" w:cs="Verdan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Rady Miasta Płocka</w:t>
      </w:r>
    </w:p>
    <w:p>
      <w:pPr>
        <w:pStyle w:val="Normal"/>
        <w:rPr/>
      </w:pP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/-/ Artur Kras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11:16Z</dcterms:created>
  <dc:creator/>
  <dc:description/>
  <dc:language>en-US</dc:language>
  <cp:lastModifiedBy/>
  <cp:lastPrinted>2011-12-14T09:03:00Z</cp:lastPrinted>
  <dcterms:modified xsi:type="dcterms:W3CDTF">2011-12-13T10:34:26Z</dcterms:modified>
  <cp:revision>2</cp:revision>
  <dc:subject/>
  <dc:title/>
</cp:coreProperties>
</file>