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jekt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LAN PRACY KOMISJI GOSPODARKI KOMUNALNEJ OD STYCZNIA DO GRUDNIA 2012 ROKU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22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10"/>
        <w:gridCol w:w="5695"/>
        <w:gridCol w:w="2946"/>
        <w:gridCol w:w="2971"/>
      </w:tblGrid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at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osiedzeni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Komisji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ematyka Komisji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Jednostka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przygotowująca materiał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Wykaz osób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zaproszonych do poszczególnych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tematów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TYCZEŃ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Komunikacja Miejska – Płock Sp. z o.o., SITA Płocka Gospodarka Komunalna Sp. z o.o wraz ze Schroniskiem dla Zwierząt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Transport lokalny (między innymi planowane zmiany inwestycyjne i organizacyjne). Stan przygotowań Komunikacji Miejskiej – Płock do wdrożenia nowego planu organizacyjnego. Wyniki konsultacji społecznych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Zestawienie zadłużenia wszystkich spółek miejskich (dane na dzień 31.12.2010 r. oraz przybliżone dane na dzień 31.12.2011 r.)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 Sprawozdanie z działalności Komisji Gospodarki Komunalnej za 2011 rok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Komunikacja Miejska – Płock Sp. z o.o., SITA Gospodarka Komunalna Sp. z o.o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UTY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Zakład Utylizacji Odpadów Komunalnych Sp. z o.o., FORTUM Płock Sp. z o.o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Gospodarka odpadami – stan wysypiska miejskiego (perspektywy i zagrożenia), zbiórka, magazynowanie, transport, stan przygotowania miasta do całościowej segregacji odpadów (np. u źródła), warianty rozwiązań i nowe trendy w gospodarce odpadami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. Informacja na temat perspektywy budowy sieci ciepłowniczej. Stan długości sieci w Płocku. Perspektywy rozwoju oraz zapotrzebowanie w mieście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. Informacja o stanie zadłużenia miasta Płocka na dzień 31.12.2011 r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Zakład Utylizacji Odpadów Komunalnych Sp. z o.o.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TUM Płock Sp. z o.o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RZEC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Agencja Rewitalizacji Starówki Sp. z o.o., Miejski Zakład Gospodarki Mieszkaniowej – TBS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Miejsce spółki ARS w procesie rewitalizacji, perspektywy organizacyjne i finansowe. Plany konkretnych działań na 2012 rok oraz na kolejne lata w zakresie szeroko rozumianej rewitalizacji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Trasy rowerowe jako element rekreacyjny i komunikacyjny – informacja o długości i stanie dróg, plany rozwoju oraz połączenia Płocka z gminami ościennymi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Agencja Rewitalizacji Starówki Sp. z o.o., Miejski Zakład Gospodarki Mieszkaniowej-TBS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WIECIEŃ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Inwestycje Miejskie Sp. z o.o., Zakład Usług Miejskich „Muniserwis”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Informacja o realizacji akcji „Zima 2011/2012” (stan dróg oraz chodników dla pieszych w zimie, poniesionych kosztach), analiza finansowo-logistyczna za 2011/2012 rok oraz przygotowanie do akcji zima 2012/2013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Informacja o stanie dróg gminnych i powiatowych, sprawozdanie z realizacji remontów drogowych za 2011 rok oraz plany na 2012 rok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Termomodernizacja miejskich budynków (m.in. oświatowych i komunalnych zasobów mieszkaniowych)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Inwestycje Miejskie Sp. z o.o., Zakład Usług Miejskich „Muniserwis”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AJ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Płocki Park Przemysłowo-Technologiczny S.A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Problemy lokalnej przedsiębiorczości – komisja z udziałem przedstawicieli stowarzyszeń przedsiębiorców z Płocka oraz liderów lokalnej przedsiębiorczości. Wypracowanie sposobów pomocy lokalnej przedsiębiorczości. Informacja o działalności gospodarczej prowadzonej na terenie miasta. Funkcjonowanie handlu, usług i rzemiosła na terenie Płocka. Omówienie działań mających na celu ściągnięcie inwestorów na teren gminy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Analiza stawek podatków lokalnych za 2011 rok oraz opiniowanie stawek podatków i opłat lokalnych na 2012 rok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Sprawozdanie z realizacji Programu Ochrony Środowiska w tym Planu Gospodarki Odpadami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Płocki Park Przemysłowo-Technologiczny S.A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ERWIEC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SPR Wisła Płock S.A., Wisła Płock S.A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Polityka mieszkaniowa miasta – omówienie nowej koncepcji w zakresie polityki mieszkaniowej. Informacja na temat mieszkalnictwa w Płocku zgodna z danymi przekazywanymi do Systemu Analiz Samorządowych w Poznaniu – porównanie danych z lat 2009-2011 oraz z innymi miastami porównywalnymi wielkością do Płocka. Dodatki mieszkaniowe – wykonanie za 2011 rok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SPR Wisła Płock S.A., Wisła Płock S.A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>
          <w:trHeight w:val="1735" w:hRule="atLeast"/>
        </w:trPr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PIEC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Ocena stanu sanitarnego i estetycznego Płocka ze szczególnym uwzględnieniem terenów zielonych – wizja lokalna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Uporządkowanie przestrzeni reklamowej w mieście. Ocena stanu obecnego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IERPIEŃ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Miejskie Towarzystwo Budownictwa Społecznego Sp. z o.o., Rynex Sp. z o.o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Funkcjonowanie targowisk i placów targowych. Informacja o: powierzchni targowisk, liczbie stanowisk i boksów, plany modernizacji i remontów, zapotrzebowanie na nowe powierzchnie targowe itp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Płockie nekropolie – informacja o liczbie i stanie technicznym, planowanych inwestycjach oraz remontach (parkingi, dojazdy, wiaty przystankowe, ogrodzenia, alejki, woda, oświetlenie, mapa internetowa itp.), opracowanie planu zagospodarowania terenów wokół cmentarzy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 Miasta Płocka, Skarbnik Miasta Płocka, Wydział Gospodarki Mieniem Komunalnym, Miejskie Towarzystwo Budownictwa Społecznego Sp. z o.o., Rynex Sp. z o.o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WRZESIEŃ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Sprawozdanie z bieżącej działalności spółek miejskich i zakładów budżetowych: Płocki Zakład Opieki Zdrowotnej Sp. z o.o., Międzynarodowe Centrum Rozwoju Lokalnego CIFAL Płock Sp. z o.o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Informacja oraz omówienie problemów eksmisji z mieszkań spółdzielczych oraz kwestii odszkodowań od gminy (liczba eksmisji, koszty dla gminy, zapotrzebowanie na lokale socjalne)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-ca Prezydenta Miasta Płocka, Skarbnik Miasta Płocka, Wydział Gospodarki Mieniem Komunalnym, Płocki Zakład Opieki Zdrowotnej Sp. z o.o., Międzynarodowe Centrum Rozwoju Lokalnego CIFAL Płock 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AŹDZIERNIK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Informacja o gospodarowaniu nieruchomościami stanowiącymi własność gminy w 2011 roku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Informacja na temat komunalnych lokali użytkowych (liczba, metraż, stan techniczny budynków, liczba sprzedanych w ostatnich latach i planowanych do sprzedaży lokali wraz z ceną za metr kwadratowy, najem wraz z ceną za metr kwadratowy, zaległości czynszowe oraz propozycje rozwiązania podstawowych problemów)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ISTOPAD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Przygotowanie planu pracy komisji na 2013 rok. Zgłaszanie propozycji do planu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Sprawozdanie z bieżącej działalności spółek miejskich i zakładów budżetowych: Wodociągi Płockie Sp. z o.o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 Plan pracy komisji na 2013 rok – zgłaszanie propozycji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 informacja na temat perspektywy budowy sieci gazowniczej. Stan i długość sieci gazowniczej w Płocku. Perspektywy rozwoju oraz zapotrzebowanie w mieście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 Informacja o gospodarce wodno-ściekowej i zagospodarowaniu odpadów na terenie Płocka. Stan obecny oraz plan na kolejne lata.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, Wodociągi Płockie Sp. z o.o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  <w:tr>
        <w:trPr/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UDZIEŃ</w:t>
            </w:r>
          </w:p>
        </w:tc>
        <w:tc>
          <w:tcPr>
            <w:tcW w:w="5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 Funkcjonowanie oświetlenia ulicznego w mieście (omówienie umowy na dostawę energii elektrycznej, analiza kosztów: za energię oraz eksploatację). Plany modernizacji i wymiany oświetlenia na energooszczędne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Omówienie materiałów sesyjnych.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 Skarbnik Miasta Płocka, Wydział Gospodarki Mieniem Komunalnym.</w:t>
            </w:r>
          </w:p>
        </w:tc>
        <w:tc>
          <w:tcPr>
            <w:tcW w:w="2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-ca Prezydenta Miasta Płocka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rektor Wydziału Gospodarki Mieniem Komunalnym,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right="0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dług potrzeb Komisji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n pracy Komisji Gospodarki Komunalnej został zatwierdzony na posiedzeniu Komisji w dniu 24 listopada 2011 roku.</w:t>
      </w:r>
    </w:p>
    <w:p>
      <w:pPr>
        <w:pStyle w:val="Normal"/>
        <w:numPr>
          <w:ilvl w:val="0"/>
          <w:numId w:val="0"/>
        </w:numPr>
        <w:bidi w:val="0"/>
        <w:ind w:left="1062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1062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10620" w:right="0" w:hanging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ind w:left="10620" w:right="0" w:hanging="0"/>
        <w:jc w:val="left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Przewodniczący</w:t>
      </w:r>
    </w:p>
    <w:p>
      <w:pPr>
        <w:pStyle w:val="Normal"/>
        <w:numPr>
          <w:ilvl w:val="0"/>
          <w:numId w:val="0"/>
        </w:numPr>
        <w:bidi w:val="0"/>
        <w:ind w:left="9204" w:right="0" w:firstLine="708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isji Gospodarki Komunalnej</w:t>
      </w:r>
    </w:p>
    <w:p>
      <w:pPr>
        <w:pStyle w:val="Normal"/>
        <w:numPr>
          <w:ilvl w:val="0"/>
          <w:numId w:val="0"/>
        </w:numPr>
        <w:bidi w:val="0"/>
        <w:ind w:left="9912" w:right="0" w:firstLine="708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-/ Arkadiusz Iwaniak</w:t>
      </w:r>
    </w:p>
    <w:sectPr>
      <w:type w:val="nextPage"/>
      <w:pgSz w:orient="landscape" w:w="16838" w:h="11906"/>
      <w:pgMar w:left="1417" w:right="1417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7:00Z</dcterms:created>
  <dc:creator>danielukm</dc:creator>
  <dc:description/>
  <dc:language>en-US</dc:language>
  <cp:lastModifiedBy>danielukm</cp:lastModifiedBy>
  <cp:lastPrinted>2011-12-14T08:36:00Z</cp:lastPrinted>
  <dcterms:modified xsi:type="dcterms:W3CDTF">2011-12-13T10:35:00Z</dcterms:modified>
  <cp:revision>0</cp:revision>
  <dc:subject/>
  <dc:title/>
</cp:coreProperties>
</file>