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119"/>
        <w:jc w:val="center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119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119"/>
        <w:jc w:val="center"/>
        <w:rPr/>
      </w:pPr>
      <w:r>
        <w:rPr>
          <w:rFonts w:eastAsia="Verdana" w:cs="Verdana" w:ascii="Verdana" w:hAnsi="Verdana"/>
          <w:b/>
          <w:bCs/>
          <w:sz w:val="28"/>
          <w:szCs w:val="28"/>
          <w:lang w:val="pl-PL" w:eastAsia="en-US" w:bidi="en-US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  <w:lang w:val="pl-PL" w:eastAsia="en-US" w:bidi="en-US"/>
        </w:rPr>
        <w:t>UCHWAŁA  Nr ..../........../2011</w:t>
      </w:r>
    </w:p>
    <w:p>
      <w:pPr>
        <w:pStyle w:val="Normal"/>
        <w:spacing w:lineRule="atLeast" w:line="100" w:before="0" w:after="119"/>
        <w:jc w:val="center"/>
        <w:rPr>
          <w:rFonts w:ascii="Verdana" w:hAnsi="Verdana" w:cs="Verdana"/>
          <w:b/>
          <w:b/>
          <w:bCs/>
          <w:sz w:val="24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sz w:val="24"/>
          <w:szCs w:val="24"/>
          <w:lang w:val="pl-PL" w:eastAsia="en-US" w:bidi="en-US"/>
        </w:rPr>
        <w:t xml:space="preserve">Rady Miasta Płocka </w:t>
      </w:r>
    </w:p>
    <w:p>
      <w:pPr>
        <w:pStyle w:val="Normal"/>
        <w:spacing w:lineRule="atLeast" w:line="100" w:before="0" w:after="119"/>
        <w:jc w:val="center"/>
        <w:rPr>
          <w:rFonts w:ascii="Verdana" w:hAnsi="Verdana" w:cs="Verdana"/>
          <w:b/>
          <w:b/>
          <w:bCs/>
          <w:sz w:val="24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sz w:val="24"/>
          <w:szCs w:val="24"/>
          <w:lang w:val="pl-PL" w:eastAsia="en-US" w:bidi="en-US"/>
        </w:rPr>
        <w:t xml:space="preserve">z dnia ....................................... 2011 roku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sz w:val="24"/>
          <w:szCs w:val="24"/>
          <w:lang w:val="pl-PL" w:eastAsia="en-US" w:bidi="en-US"/>
        </w:rPr>
      </w:r>
    </w:p>
    <w:p>
      <w:pPr>
        <w:pStyle w:val="Normal"/>
        <w:tabs>
          <w:tab w:val="clear" w:pos="1134"/>
          <w:tab w:val="left" w:pos="4875" w:leader="none"/>
        </w:tabs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pacing w:val="-4"/>
          <w:sz w:val="22"/>
          <w:szCs w:val="22"/>
          <w:lang w:val="pl-PL" w:eastAsia="en-US" w:bidi="en-US"/>
        </w:rPr>
        <w:t xml:space="preserve">w sprawie zmiany uchwały nr 80/VIII/2011 Rady Miasta Płocka z dnia 29 marca 2011 r. w sprawie określenia zadań rehabilitacji zawodowej i społecznej oraz przeznaczenia                na nie środków Państwowego Funduszu Rehabilitacji Osób Niepełnosprawnych na rok 2011.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pacing w:val="-4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pacing w:val="-4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>Na podstawie art. 18 ust. 2 pkt 15 ustawy z dnia 8 marca 1990 roku o samorządzie gminnym  (t.j. Dz.U. z 2001r. Nr 142, poz.1591, ze zm.: Dz.U. z 2002r. Nr 23, poz. 220; Nr 62,  poz.558; Nr 113, poz. 984; Nr 153, poz.1271; Nr 214, poz.1806; Dz.U. z 2003r. Nr 80, poz.717; Nr 162,  poz. 1568; Dz.U. z 2004r. Nr 102, poz. 1055; Nr 116, poz.1203; Dz.U. z 2005r. Nr 172, poz.1441; Nr 175, poz.1457; Dz.U. z 2006r. Nr 17, poz.128; Nr 181, poz.1337; Dz.U. z 2007r. Nr 48, poz.327; Nr 138, poz.974; Nr 173 poz.1218; Dz.U. z 2008r. Nr 180, poz. 1111;  Nr 223, poz. 1458; Dz.U.                               z 2009r. Nr 52, poz. 420; Nr 157, poz. 1241; Dz.U. z 2010r. Nr 28, poz. 142                    i poz.146; Nr 40, poz.230; Nr 106, poz. 675; Dz.U. z 2011r. Nr 21, poz.113; Nr 117, poz. 679; Nr 134, poz. 777; Nr 217, poz. 1281), art. 91, w związku z art. 92 ust. 1 pkt 1 ustawy z dnia 5 czerwca 1998 roku o samorządzie powiatowym (t.j. Dz.U. z 2001r. Nr 142 poz.1592 ze zm.: Dz.U. z 2002r. Nr 23, poz. 220; Nr 62, poz. 558; Nr 113, poz. 984; Nr 153, poz. 1271; Nr 200, poz. 1688; Nr 214, poz. 1806; Dz.U. z 2003r. Nr 162, poz. 1568; Dz.U. z 2004r. Nr 102, poz.1055; Dz.U. z 2007r. Nr 173, poz.1218; Dz.U. z 2008r. Nr 180, poz. 1111; Nr 223, poz. 1458; Dz.U. z 2009r. Nr 92, poz.753; Nr 157, poz.1241; Dz.U. z 2010r. Nr 28, poz.142 i  poz.146; Nr 40, poz.230;  Nr 106, poz. 675; Dz.U z 2011r. Nr 21, poz.113; Nr 217, poz.1281) oraz art. 35a ust. 1 i ust. 3 ustawy z dnia 27 sierpnia 1997roku o rehabilitacji zawodowej                       i społecznej oraz zatrudnianiu osób niepełnosprawnych (t.j. Dz.U. z 2011r. Nr 127, poz.721, ze zm.: Dz.U. z 2011r Nr 171, poz.1016; Nr 209, poz.1244) – Rada Miasta Płocka uchwala, co następuje: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>§ 1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Verdana" w:ascii="Verdana" w:hAnsi="Verdana"/>
          <w:sz w:val="22"/>
          <w:szCs w:val="22"/>
          <w:lang w:val="pl-PL" w:eastAsia="en-US" w:bidi="en-US"/>
        </w:rPr>
        <w:t xml:space="preserve">1. W uchwale nr 80/VIII/2011 z dnia 29 marca 2011r. w sprawie określenia zadań rehabilitacji zawodowej i społecznej oraz przeznaczenia na nie środków Państwowego Funduszu Rehabilitacji Osób Niepełnosprawnych na rok 2011, zmienionej uchwałą               nr 156/XII/2011 z dnia 28 czerwca 2011r. w sprawie zmiany uchwały nr 80/VIII/2011 z dnia 29 marca 2011 roku w sprawie określenia zadań rehabilitacji zawodowej                     i społecznej oraz przeznaczenia na nie środków Państwowego Funduszu Rehabilitacji Osób Niepełnosprawnych na rok 2011 i uchwałą nr 253/XVII/2011 Rady Miasta Płocka z dnia 29 listopada 2011 roku w sprawie zmiany uchwały nr 80/VIII/2011 Rady Miasta Płocka z dnia 29 marca 2011 roku w sprawie określenia zadań rehabilitacji zawodowej                                 i społecznej oraz przeznaczenia na nie środków Państwowego Funduszu Rehabilitacji Osób Niepełnosprawnych na rok 2011, w </w:t>
      </w:r>
      <w:r>
        <w:rPr>
          <w:rFonts w:eastAsia="Arial Unicode MS" w:cs="Verdana" w:ascii="Verdana" w:hAnsi="Verdana"/>
          <w:sz w:val="22"/>
          <w:szCs w:val="22"/>
          <w:lang w:val="pl-PL" w:eastAsia="en-US" w:bidi="en-US"/>
        </w:rPr>
        <w:t>§</w:t>
      </w:r>
      <w:r>
        <w:rPr>
          <w:rFonts w:eastAsia="Arial Unicode MS" w:cs="Verdana" w:ascii="Verdana" w:hAnsi="Verdana"/>
          <w:sz w:val="22"/>
          <w:szCs w:val="22"/>
          <w:lang w:val="pl-PL" w:eastAsia="en-US" w:bidi="en-US"/>
        </w:rPr>
        <w:t xml:space="preserve"> 1 ust. 2 zmienia się </w:t>
      </w:r>
      <w:r>
        <w:rPr>
          <w:rFonts w:cs="Verdana" w:ascii="Verdana" w:hAnsi="Verdana"/>
          <w:b/>
          <w:bCs/>
          <w:sz w:val="22"/>
          <w:szCs w:val="22"/>
          <w:lang w:val="pl-PL" w:eastAsia="en-US" w:bidi="en-US"/>
        </w:rPr>
        <w:t>Plan finansowy podziału środków Państwowego Funduszu Rehabilitacji Osób Niepełnosprawnych na rok 2011</w:t>
      </w:r>
      <w:r>
        <w:rPr>
          <w:rFonts w:cs="Verdana" w:ascii="Verdana" w:hAnsi="Verdana"/>
          <w:sz w:val="22"/>
          <w:szCs w:val="22"/>
          <w:lang w:val="pl-PL" w:eastAsia="en-US" w:bidi="en-US"/>
        </w:rPr>
        <w:t xml:space="preserve">, który otrzymuje brzmienie określone                             w załączniku do niniejszej uchwały.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2"/>
          <w:szCs w:val="22"/>
          <w:lang w:val="pl-PL" w:eastAsia="en-US" w:bidi="en-US"/>
        </w:rPr>
      </w:pPr>
      <w:r>
        <w:rPr>
          <w:rFonts w:cs="Verdana" w:ascii="Verdana" w:hAnsi="Verdana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>§ 2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 xml:space="preserve">Wykonanie  uchwały  powierzyć  Prezydentowi  Miasta  Płocka.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>§ 3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>Uchwała wchodzi w życie z dniem podjęcia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  <w:lang w:val="pl-PL" w:eastAsia="en-US" w:bidi="en-US"/>
        </w:rPr>
        <w:t xml:space="preserve">                              </w:t>
      </w: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  <w:tab/>
        <w:t xml:space="preserve">        </w:t>
        <w:tab/>
        <w:tab/>
        <w:t xml:space="preserve">                                   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Verdana" w:cs="Verdana" w:ascii="Verdana" w:hAnsi="Verdana"/>
          <w:b w:val="false"/>
          <w:bCs w:val="false"/>
          <w:sz w:val="22"/>
          <w:szCs w:val="22"/>
          <w:lang w:val="pl-PL" w:eastAsia="en-US" w:bidi="en-US"/>
        </w:rPr>
        <w:t xml:space="preserve">                                                         </w:t>
      </w: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  <w:tab/>
        <w:tab/>
        <w:t xml:space="preserve">    Przewodniczący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  <w:tab/>
        <w:t xml:space="preserve">               Rady  Miasta  Płocka </w:t>
        <w:tab/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  <w:tab/>
        <w:tab/>
        <w:t xml:space="preserve">   Artur Jaroszewski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tLeast" w:line="100" w:before="0" w:after="0"/>
        <w:jc w:val="right"/>
        <w:rPr>
          <w:rFonts w:ascii="Verdana" w:hAnsi="Verdana" w:cs="Verdana"/>
          <w:b w:val="false"/>
          <w:b w:val="false"/>
          <w:b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>
          <w:lang w:val="pl-PL" w:eastAsia="en-US" w:bidi="en-US"/>
        </w:rPr>
      </w:pPr>
      <w:r>
        <w:rPr>
          <w:lang w:val="pl-PL" w:eastAsia="en-US" w:bidi="en-US"/>
        </w:rPr>
      </w:r>
    </w:p>
    <w:p>
      <w:pPr>
        <w:pStyle w:val="Normal"/>
        <w:spacing w:lineRule="atLeast" w:line="100" w:before="0" w:after="0"/>
        <w:jc w:val="right"/>
        <w:rPr/>
      </w:pPr>
      <w:r>
        <w:rPr>
          <w:rFonts w:cs="Verdana" w:ascii="Verdana" w:hAnsi="Verdana"/>
          <w:b w:val="false"/>
          <w:bCs w:val="false"/>
          <w:i w:val="false"/>
          <w:sz w:val="16"/>
          <w:szCs w:val="16"/>
          <w:lang w:val="pl-PL" w:eastAsia="en-US" w:bidi="en-US"/>
        </w:rPr>
        <w:t>Załącznik do Uchwały Nr .......................</w:t>
      </w:r>
      <w:r>
        <w:rPr>
          <w:rFonts w:cs="Verdana" w:ascii="Verdana" w:hAnsi="Verdana"/>
          <w:b w:val="false"/>
          <w:bCs w:val="false"/>
          <w:i w:val="false"/>
          <w:iCs/>
          <w:sz w:val="16"/>
          <w:szCs w:val="16"/>
          <w:lang w:val="pl-PL" w:eastAsia="en-US" w:bidi="en-US"/>
        </w:rPr>
        <w:t xml:space="preserve">                                                                                                                       Rady Miasta Płocka z dnia ..........................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 w:val="false"/>
          <w:b w:val="false"/>
          <w:bCs/>
          <w:i w:val="false"/>
          <w:i w:val="false"/>
          <w:iCs/>
          <w:sz w:val="22"/>
          <w:szCs w:val="24"/>
          <w:lang w:val="pl-PL" w:eastAsia="en-US" w:bidi="en-US"/>
        </w:rPr>
      </w:pPr>
      <w:r>
        <w:rPr>
          <w:rFonts w:cs="Verdana" w:ascii="Verdana" w:hAnsi="Verdana"/>
          <w:b w:val="false"/>
          <w:bCs/>
          <w:i w:val="false"/>
          <w:iCs/>
          <w:sz w:val="22"/>
          <w:szCs w:val="24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/>
          <w:sz w:val="22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/>
          <w:sz w:val="22"/>
          <w:szCs w:val="24"/>
          <w:lang w:val="pl-PL" w:eastAsia="en-US" w:bidi="en-US"/>
        </w:rPr>
        <w:t xml:space="preserve">Plan finansowy podziału środków Państwowego Funduszu Rehabilitacji 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/>
          <w:sz w:val="22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/>
          <w:sz w:val="22"/>
          <w:szCs w:val="24"/>
          <w:lang w:val="pl-PL" w:eastAsia="en-US" w:bidi="en-US"/>
        </w:rPr>
        <w:t>Osób Niepełnosprawnych dla Miasta Płocka na rok 2011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4"/>
          <w:lang w:val="pl-PL" w:eastAsia="en-US" w:bidi="en-US"/>
        </w:rPr>
        <w:t>Numer ewidencyjny powiatu 177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sz w:val="22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sz w:val="22"/>
          <w:szCs w:val="24"/>
          <w:lang w:val="pl-PL" w:eastAsia="en-US" w:bidi="en-US"/>
        </w:rPr>
        <w:t>Środki finansowe na zadania z zakresu rehabilitacji zawodowej i społecznej</w:t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sz w:val="22"/>
          <w:szCs w:val="24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sz w:val="22"/>
          <w:szCs w:val="24"/>
          <w:lang w:val="pl-PL" w:eastAsia="en-US" w:bidi="en-US"/>
        </w:rPr>
      </w:r>
    </w:p>
    <w:tbl>
      <w:tblPr>
        <w:tblW w:w="9582" w:type="dxa"/>
        <w:jc w:val="left"/>
        <w:tblInd w:w="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7"/>
        <w:gridCol w:w="7272"/>
        <w:gridCol w:w="1683"/>
      </w:tblGrid>
      <w:tr>
        <w:trPr/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pl-PL" w:eastAsia="en-US" w:bidi="en-US"/>
              </w:rPr>
              <w:t>L.p.</w:t>
            </w:r>
          </w:p>
        </w:tc>
        <w:tc>
          <w:tcPr>
            <w:tcW w:w="7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pl-PL" w:eastAsia="en-US" w:bidi="en-US"/>
              </w:rPr>
              <w:t>Rodzaj zadania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pl-PL" w:eastAsia="en-US" w:bidi="en-US"/>
              </w:rPr>
              <w:t>Plan na 2011r.</w:t>
            </w:r>
          </w:p>
          <w:p>
            <w:pPr>
              <w:pStyle w:val="Zawartotabeli"/>
              <w:spacing w:lineRule="atLeast" w:line="100" w:before="0" w:after="0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pl-PL" w:eastAsia="en-US" w:bidi="en-US"/>
              </w:rPr>
              <w:t>(w PLN)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/>
            </w:pPr>
            <w:r>
              <w:rPr>
                <w:rFonts w:eastAsia="Verdana"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Przyznawanie  osobom  niepełnosprawnym  środków  na rozpoczęcie  działalności  gospodarczej,  rolniczej  albo na wniesienie wkładu  do  spółdzielni  socjalnej (art.12a)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203.841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2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Udzielanie  dofinansowania  do  wysokości  50%  oprocentowania  kredytów  bankowych,  zaciągniętych  przez  osoby niepełnosprawne  na  kontynuowanie  działalności  gospodarczej  lub  prowadzenie  własnego  lub  dzierżawionego  gospodarstwa rolnego (art.13)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3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Dokonywanie   zwrotu  kosztów  poniesionych  przez  pracodawcę  na  adaptację  pomieszczeń  zakładu  pracy  do  potrzeb  osób  niepełnosprawnych,  w  szczególności poniesionych  w  związku  z przystosowaniem  tworzonych  lub  istniejących  stanowisk pracy  dla tych  osób,  stosownie  do potrzeb wynikających  z ich niepełnosprawności,  adaptację lub nabycie urządzeń  ułatwiających  osobie  niepełnosprawnej  wykonywanie  pracy  lub  funkcjonowanie  w  zakładzie pracy, zakup  i autoryzację oprogramowania  na  użytek  pracowników  niepełnosprawnych  oraz urządzeń  technologii  wspomagających  lub  przystosowanych do  potrzeb  wynikających  z  ich  niepełnosprawności,  rozpoznanie  przez  służby medycyny  pracy  w/w  potrzeb (art.26)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4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Dokonywanie  zwrotu  kosztów  zatrudnienia  pracowników  pomagających  pracownikowi  niepełnosprawnemu  w pracy (art.26d)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5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Dokonywanie  zwrotu  kosztów  wyposażenia stanowiska  pracy  osoby  niepełnosprawnej (art.26e)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93.672,18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6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 xml:space="preserve">Zwrot  wydatków  na  instrumenty  i usługi rynku pracy na rzecz osób niepełnosprawnych  poszukujących  pracy  i niepozostających  w zatrudnieniu </w:t>
            </w:r>
          </w:p>
          <w:p>
            <w:pPr>
              <w:pStyle w:val="Zawartotabeli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(art.35a ust.1 pkt 6a)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38.412,43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7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Finansowanie  szkolenia  i przekwalifikowania  zawodowego  osób  niepełnosprawnych  (art.38, 40)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9.182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8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Dokonywanie  zwrotu  kosztów  poniesionych  przez  pracodawcę  na szkolenia  zatrudnionych  osób  niepełnosprawnych (art. 41)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9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Dofinansowanie  kosztów  funkcjonowania  warsztatów  terapii zajęciowej  (art.10a,10b)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.849.500,00</w:t>
            </w:r>
          </w:p>
        </w:tc>
      </w:tr>
      <w:tr>
        <w:trPr>
          <w:trHeight w:val="696" w:hRule="exact"/>
        </w:trPr>
        <w:tc>
          <w:tcPr>
            <w:tcW w:w="6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0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Dofinansowanie  uczestnictwa  osób  niepełnosprawnych  i ich opiekunów w  turnusach  rehabilitacyjnych (art.10e)</w:t>
            </w:r>
          </w:p>
          <w:p>
            <w:pPr>
              <w:pStyle w:val="Zawartotabeli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-osoby  dorosłe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29.721,00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-dzieci  i młodzież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39.893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1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Dofinansowanie  sportu,  kultury, rekreacji  i turystyki osób niepełnosprawnych  (art.35a ust.1 pkt 7 lit.b), w  tym dzieci i młodzież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6.813,60</w:t>
            </w:r>
          </w:p>
        </w:tc>
      </w:tr>
      <w:tr>
        <w:trPr>
          <w:trHeight w:val="696" w:hRule="exact"/>
        </w:trPr>
        <w:tc>
          <w:tcPr>
            <w:tcW w:w="6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2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Dofinansowanie  zaopatrzenia  w  sprzęt rehabilitacyjny, przedmioty  ortopedyczne</w:t>
            </w:r>
          </w:p>
          <w:p>
            <w:pPr>
              <w:pStyle w:val="Zawartotabeli"/>
              <w:spacing w:lineRule="atLeast" w:line="100" w:before="0" w:after="0"/>
              <w:jc w:val="right"/>
              <w:rPr/>
            </w:pPr>
            <w:r>
              <w:rPr>
                <w:rFonts w:eastAsia="Verdana"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 xml:space="preserve"> </w:t>
            </w: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i środki  pomocnicze (art.35a ust.1 pkt7 lit.c)</w:t>
            </w:r>
          </w:p>
          <w:p>
            <w:pPr>
              <w:pStyle w:val="Zawartotabeli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-osoby dorosłe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265.402,36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-dzieci i młodzież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86.366,00</w:t>
            </w:r>
          </w:p>
        </w:tc>
      </w:tr>
      <w:tr>
        <w:trPr>
          <w:trHeight w:val="891" w:hRule="exact"/>
        </w:trPr>
        <w:tc>
          <w:tcPr>
            <w:tcW w:w="6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3.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 xml:space="preserve">Dofinansowanie  likwidacji  barier architektonicznych, w  komunikowaniu się </w:t>
            </w:r>
          </w:p>
          <w:p>
            <w:pPr>
              <w:pStyle w:val="Zawartotabeli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i technicznych,  w  związku z indywidualnymi  potrzebami  osób  niepełnosprawnych  (art.35a ust.1 pkt 7 lit.d)</w:t>
            </w:r>
          </w:p>
          <w:p>
            <w:pPr>
              <w:pStyle w:val="Zawartotabeli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-osoby dorosłe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79.587,57</w:t>
            </w:r>
          </w:p>
        </w:tc>
      </w:tr>
      <w:tr>
        <w:trPr/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>-dzieci i młodzież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>18.252,86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i w:val="false"/>
                <w:sz w:val="20"/>
                <w:szCs w:val="20"/>
                <w:lang w:val="pl-PL" w:eastAsia="en-US" w:bidi="en-US"/>
              </w:rPr>
              <w:t xml:space="preserve">14. </w:t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  <w:lang w:val="pl-PL" w:eastAsia="en-US" w:bidi="en-US"/>
              </w:rPr>
              <w:t xml:space="preserve">Zadania  z zakresu  rehabilitacji  zawodowej  i społecznej  osób niepełnosprawnych  zlecanych  fundacjom  oraz  organizacjom pozarządowym (art.36) 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  <w:lang w:val="pl-PL" w:eastAsia="en-US" w:bidi="en-US"/>
              </w:rPr>
              <w:t>0,00</w:t>
            </w:r>
          </w:p>
        </w:tc>
      </w:tr>
      <w:tr>
        <w:trPr/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  <w:lang w:val="pl-PL" w:eastAsia="en-US" w:bidi="en-US"/>
              </w:rPr>
            </w:r>
          </w:p>
        </w:tc>
        <w:tc>
          <w:tcPr>
            <w:tcW w:w="7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/>
                <w:b/>
                <w:bCs/>
                <w:i w:val="false"/>
                <w:i w:val="false"/>
                <w:iCs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 w:val="false"/>
                <w:iCs/>
                <w:sz w:val="20"/>
                <w:szCs w:val="20"/>
                <w:lang w:val="pl-PL" w:eastAsia="en-US" w:bidi="en-US"/>
              </w:rPr>
              <w:t xml:space="preserve">Ogółem 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right"/>
              <w:rPr>
                <w:rFonts w:ascii="Verdana" w:hAnsi="Verdana" w:cs="Verdana"/>
                <w:b/>
                <w:b/>
                <w:bCs/>
                <w:i w:val="false"/>
                <w:i w:val="false"/>
                <w:sz w:val="20"/>
                <w:szCs w:val="20"/>
                <w:lang w:val="pl-PL" w:eastAsia="en-US" w:bidi="en-US"/>
              </w:rPr>
            </w:pPr>
            <w:r>
              <w:rPr>
                <w:rFonts w:cs="Verdana" w:ascii="Verdana" w:hAnsi="Verdana"/>
                <w:b/>
                <w:bCs/>
                <w:i w:val="false"/>
                <w:sz w:val="20"/>
                <w:szCs w:val="20"/>
                <w:lang w:val="pl-PL" w:eastAsia="en-US" w:bidi="en-US"/>
              </w:rPr>
              <w:t>2.820.644,00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/>
          <w:bCs/>
          <w:i w:val="false"/>
          <w:iCs w:val="false"/>
          <w:sz w:val="22"/>
          <w:szCs w:val="22"/>
          <w:lang w:val="pl-PL" w:eastAsia="en-US" w:bidi="en-US"/>
        </w:rPr>
        <w:t xml:space="preserve">UZASADNIENIE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  <w:t xml:space="preserve">Uzasadnieniem dla proponowanego przesunięcia środków finansowych PFRON                    jest zwiększenie zobowiązań roku bieżącego o kwotę 2.412,43 zł na zadaniu: zwrot wydatków na instrumenty i usługi rynku pracy na rzecz osób niepełnosprawnych poszukujących pracy i niepozostających w zatrudnieniu (art. 35a ust.1 pkt 6a),                 z uwagi na podjęcie dodatkowych zobowiązań wynikających z wydłużenia okresu odbywania stażu przez osobę niepełnosprawną. Kwota przesunięcia  zmniejsza  limit środków na zadanie z zakresu dofinansowania likwidacji barier architektonicznych,                w komunikowaniu się i technicznych dla osób dorosłych (art. 35a ust. 1 pkt 7 lit.d).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  <w:t>Miejski Urząd Pracy w Płocku pozytywnie rozpatrzył wniosek pracodawcy oraz osoby niepełnosprawnej, skierowanej do odbycia stażu, o wyrażenie zgody na przedłużenie okresu odbywania stażu. Pozytywna decyzja  w przedmiotowej sprawie umożliwi,               w ocenie tutejszego Urzędu, osobie niepełnosprawnej zapoznanie się w szerszym zakresie z czynnościami wykonywanymi na danym stanowisku pracy określonymi               w harmonogramie odbywania stażu. Powyższe ma na celu zwiększenie szans                    na podjęcie zatrudnienia przez wspieraną osobę niepełnosprawną.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  <w:t xml:space="preserve">Projekt uchwały został pozytywnie zaopiniowany przez Miejską Społeczną Radę                 ds. Osób Niepełnosprawnych. </w:t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2"/>
          <w:szCs w:val="22"/>
          <w:lang w:val="pl-PL" w:eastAsia="en-US" w:bidi="en-US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2"/>
          <w:szCs w:val="22"/>
          <w:lang w:val="pl-PL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2-16T09:49:00Z</cp:lastPrinted>
  <dcterms:modified xsi:type="dcterms:W3CDTF">2011-03-03T08:11:06Z</dcterms:modified>
  <cp:revision>1</cp:revision>
  <dc:subject/>
  <dc:title/>
</cp:coreProperties>
</file>