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Uchwała Nr ............  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dy Miasta Płocka</w:t>
      </w:r>
    </w:p>
    <w:p>
      <w:pPr>
        <w:pStyle w:val="Normal"/>
        <w:ind w:left="283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z dnia 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sprawie: założenia publicznej szkoły ponadgimnazjalnej, nadania statutu i podpisania aktu założycielskieg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Na podstawie art. 4 ust. 1 pkt 1, art. 12 pkt 8 lit. i) oraz art. 91 i 92 ust. 1 pkt 1 ustawy z dnia 5 czerwca 1998r. o samorządzie powiatowym /Dz. U. z 2001r. Nr 142, poz. 1592; z 2002r. Nr 23, poz. 220,  Nr 62, poz. 558, Nr 113, poz. 984, Nr 153, poz. 1271, Nr 200, poz. 1688 i Nr 214, poz. 1806; z 2003r. Nr 162, poz. 1568 oraz z 2004 r. Nr 102, poz. 1055 i Nr 167, poz. 1759/, art. 5 ust. 5a, art. 9 ust. 1 pkt 3 lit. f), art. 58 ust.1 i 6, art. 62  ust. 5 oraz art 79 ust.1 ustawy z dnia 7 września 1991r. o systemie oświaty /Dz. U. z 2004r. Nr 256, poz. 2572, Nr 273, poz. 2703 i Nr 281, poz. 2781; z 2005r. Nr 17, poz. 141, Nr 94, poz.788, Nr 122, poz.1020, Nr 131, poz.1091, Nr 167, poz.1400, Nr 249, poz. 2104; z 2006r. Nr 144, poz. 1043, Nr 208, poz. 1532, Nr 227, poz.1658;  z 2007r. Nr 42, poz. 273 i Nr 80, poz.542/ oraz art. 20 i 21 ustawy z dnia 30 czerwca 2005r. o finansach publicznych /Dz. U. Nr 249, poz. 2104; z 2006r. Nr 45, poz. 319, Nr 104, poz. 708 i poz. 1218, Nr 249, poz.1832/ oraz uchwały Nr 51/V/07 Rady Miasta Płocka z dnia 30 stycznia 2007r. w sprawie uchwalenia Budżetu Miasta Płocka na rok 2007, Rada Miasta Płocka uchwala, co następuje:</w:t>
      </w:r>
    </w:p>
    <w:p>
      <w:pPr>
        <w:pStyle w:val="TextBody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§ 1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283" w:leader="none"/>
        </w:tabs>
        <w:ind w:left="283" w:right="0" w:hanging="283"/>
        <w:rPr>
          <w:sz w:val="24"/>
          <w:szCs w:val="24"/>
        </w:rPr>
      </w:pPr>
      <w:r>
        <w:rPr>
          <w:sz w:val="24"/>
          <w:szCs w:val="24"/>
        </w:rPr>
        <w:t>Z dniem 1 września 2007 roku zakłada się jako jednostkę budżetową publiczną szkołę ponadgimnazjalną   o nazwie:</w:t>
      </w:r>
    </w:p>
    <w:p>
      <w:pPr>
        <w:pStyle w:val="TextBody"/>
        <w:numPr>
          <w:ilvl w:val="0"/>
          <w:numId w:val="0"/>
        </w:numPr>
        <w:ind w:left="283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kum Uzupełniające dla Dorosłych w Płocku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 siedzibą w Płocku przy ul. Gwardii Ludowej 7.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283" w:leader="none"/>
        </w:tabs>
        <w:ind w:left="283" w:right="0" w:hanging="283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łącza się szkołę do Zespołu Szkół Zawodowych Nr 2 w Płocku, ul. Gwardii Ludowej 7.</w:t>
      </w:r>
    </w:p>
    <w:p>
      <w:pPr>
        <w:pStyle w:val="TextBody"/>
        <w:ind w:left="283" w:righ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Baza techniczno – dydaktyczna i majątek ZSZ Nr 2 gwarantuje realizację celów statutowych nowo zakładanej szkoły.</w:t>
      </w:r>
    </w:p>
    <w:p>
      <w:pPr>
        <w:pStyle w:val="TextBody"/>
        <w:ind w:left="283" w:righ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ind w:left="45" w:right="0" w:hanging="0"/>
        <w:jc w:val="left"/>
        <w:rPr/>
      </w:pPr>
      <w:r>
        <w:rPr>
          <w:sz w:val="24"/>
          <w:szCs w:val="24"/>
          <w:u w:val="none"/>
        </w:rPr>
        <w:t xml:space="preserve">3. </w:t>
      </w:r>
      <w:r>
        <w:rPr>
          <w:sz w:val="24"/>
          <w:szCs w:val="24"/>
        </w:rPr>
        <w:t>Akt założycielski szkoły stanowi załącznik nr 1 do niniejszej  uchwał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  <w:tab/>
        <w:t xml:space="preserve">  §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kładanej  szkole nadaje się statut, stanowiący załącznik nr 2 do  niniejszej uchwał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</w:t>
        <w:tab/>
        <w:t xml:space="preserve">   § 3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zyjmuje się  źródło finansowania: Budżet Miasta Płocka na 2007r. /plan finansowy Zespołu Szkół  Zawodowych Nr 2  na 2007r./ dział 801, rozdział 8013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  <w:tab/>
        <w:t xml:space="preserve"> § 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 xml:space="preserve">   § 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Płock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Przewodniczący</w:t>
      </w:r>
    </w:p>
    <w:p>
      <w:pPr>
        <w:pStyle w:val="TextBody"/>
        <w:ind w:left="637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Rady Miasta Płocka</w:t>
      </w:r>
    </w:p>
    <w:p>
      <w:pPr>
        <w:pStyle w:val="TextBody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 xml:space="preserve">                    Tomasz Korga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4"/>
        </w:rPr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załącznik nr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1134"/>
          <w:tab w:val="left" w:pos="1416" w:leader="none"/>
        </w:tabs>
        <w:ind w:left="1416" w:right="0" w:hanging="0"/>
        <w:rPr>
          <w:b/>
          <w:b/>
          <w:sz w:val="28"/>
        </w:rPr>
      </w:pPr>
      <w:r>
        <w:rPr>
          <w:b/>
          <w:sz w:val="28"/>
        </w:rPr>
        <w:t>AKT  ZAŁOŻYCIELSKI  SZKOŁY  PUBLICZNEJ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Na podstawie art. 4 ust. 1 pkt 1, art. 12 pkt 8 lit. i) oraz art. 91 i 92 ust. 1 pkt 1 ustawy z dnia 5 czerwca 1998r. o samorządzie powiatowym /Dz. U. z 2001r. Nr 142, poz. 1592; z 2002r. Nr 23, poz. 220,  Nr 62, poz. 558, Nr 113, poz. 984, Nr 153, poz. 1271, Nr 200, poz. 1688 i Nr 214, poz. 1806; z 2003r. Nr 162, poz. 1568 oraz z 2004 r. Nr 102, poz. 1055 i Nr 167, poz. 1759/, art. 5 ust. 5a, art. 9 ust. 1 pkt 3 lit. f), art. 58 ust.1 i 6, art. 62 ust.5 oraz art 79 ust.1 ustawy z dnia 7 września 1991r. o systemie oświaty /Dz. U. z 2004r. Nr 256, poz. 2572, Nr 273, poz. 2703 i Nr 281, poz. 2781; z 2005r. Nr 17, poz. 141, Nr 94, poz.788, Nr 122, poz.1020, Nr 131, poz.1091, Nr 167, poz.1400, Nr 249, poz. 2104; z 2006r. Nr 144, poz. 1043, Nr 208, poz. 1532, Nr 227, poz.1658 oraz z 2007r. Nr 42, poz. 273 i Nr 80, poz.542/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sz w:val="28"/>
        </w:rPr>
        <w:tab/>
        <w:tab/>
      </w:r>
      <w:r>
        <w:rPr>
          <w:b/>
          <w:sz w:val="26"/>
          <w:szCs w:val="26"/>
        </w:rPr>
        <w:t xml:space="preserve">z dniem 1 września 2007r. zakłada się </w:t>
      </w:r>
      <w:r>
        <w:rPr>
          <w:sz w:val="28"/>
        </w:rPr>
        <w:tab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publiczną szkołę ponadgimnazjalną o nazwie: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chnikum Uzupełniające dla Dorosłych w Płocku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ul. Gwardii Ludowej 7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Szkoła wchodzi w skład Zespołu Szkół Zawodowych Nr 2 w Płocku, ul. Gwardii Ludowej 7.</w:t>
      </w:r>
    </w:p>
    <w:p>
      <w:pPr>
        <w:pStyle w:val="TextBody"/>
        <w:ind w:left="708" w:right="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708" w:right="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708" w:right="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1416"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2832" w:right="0" w:firstLine="708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        Przewodniczący</w:t>
      </w:r>
    </w:p>
    <w:p>
      <w:pPr>
        <w:pStyle w:val="Normal"/>
        <w:jc w:val="left"/>
        <w:rPr/>
      </w:pPr>
      <w:r>
        <w:rPr>
          <w:sz w:val="24"/>
        </w:rPr>
        <w:tab/>
        <w:tab/>
        <w:tab/>
        <w:t xml:space="preserve">                 </w:t>
        <w:tab/>
        <w:tab/>
        <w:tab/>
        <w:t xml:space="preserve">  Rady Miasta Płocka</w:t>
      </w:r>
      <w:r>
        <w:rPr/>
        <w:tab/>
        <w:tab/>
        <w:t xml:space="preserve">                                       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Tomasz Korg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łock, dnia .......maja 2007r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Uzasadnienie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nacząca część absolwentów Zasadniczej Szkoły Zawodowej Nr 2  przy ZSZ 2 podejmuje naukę w Technikum Uzupełniającym i bardzo często w tym czasie rozpoczynają pierwszą pracę, szczególnie w zawodzie mechanika samochodowego i elektryka. Powoduje to rezygnację z nauki, chociaż pracodawcy są zainteresowani podnoszeniem kwalifikacji przez swoich pracowników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ak więc założenie nowej szkoły dla dorosłych z planowanym wieczorowym systemem kształcenia pozwoli na kształcenie osobom pracującym także dorywczo lub sezonowo bez  konieczności rezygnacji z takiej formy zatrudnienia. Zespół Szkół Zawodowych Nr 2 posiada dobrze wyposażone pracownie specjalistyczne i odpowiednio przygotowaną kadrę pedagogiczną, co gwarantować może wysoki poziom kształcenia zawodowego i odpowiednie przygotowanie absolwenta do potrzeb współczesnego rynku pra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38:31Z</dcterms:created>
  <dc:creator/>
  <dc:description/>
  <dc:language>en-US</dc:language>
  <cp:lastModifiedBy/>
  <cp:lastPrinted>2007-05-10T11:11:00Z</cp:lastPrinted>
  <dcterms:modified xsi:type="dcterms:W3CDTF">2007-05-18T11:26:35Z</dcterms:modified>
  <cp:revision>6</cp:revision>
  <dc:subject/>
  <dc:title/>
</cp:coreProperties>
</file>