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Druk nr 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Uchwała Nr 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Rady Miasta Płocka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z dnia 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rPr/>
      </w:pPr>
      <w:r>
        <w:rPr/>
        <w:t>w sprawie uchwalenia Regulaminu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ab/>
        <w:t>Na podstawie art. 18 ust. 2 pkt. 15 ustawy z dnia 8 marca 1990 roku o samorządzie gminnym (Dz. U.  z 2001 r. Nr 142 poz. 1591;  Dz. U. z  2002r. Nr 23 poz. 220, Nr  62, poz. 558; Nr 113, poz. 984; Nr  153, poz. 1271; Nr 214. poz. 1806; Dz. U. z 2003 r. Nr 80, poz. 717; Nr 162,poz 1568; Dz. U. z 2004 r. Nr 102, poz. 1055; Nr 116, poz 1203 z 2005 r. Nr 172, poz. 1441 i Nr 175, poz. 1457 oraz z 2006 r. Nr 17 poz. 128 i Nr 181, poz. 1337) i § 30 Statutu Miasta Płocka przyjętego uchwałą nr 61/VI/03 Rady Miasta Płocka z dnia 31 stycznia 2003 roku w sprawie uchwalenia Statutu Miasta Płocka (Dz. Urz. Wojew. Mazow. z 2006 r. Nr 82, poz. 2708 i Nr 156, poz. 6121)– Rada Miasta Płocka postanawia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§ 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Uchwala się Regulamin Rady  Miasta Płocka stanowiący załącznik do uchwał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§ 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Traci moc uchwała nr 62/VI/03 Rady Miasta Płocka z dnia 31 stycznia 2003 roku w sprawie uchwalenia Regulaminu Rady Miasta Płocka (zmieniona uchwałą Nr 637/XXXV/04 Rady Miasta Płocka z dnia 28 grudnia 2004 roku.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§ 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Wykonanie uchwały powierza się Przewodniczącemu Rady Miast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Uchwała wchodzi w życie z dniem podjęc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622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Przewodniczący </w:t>
      </w:r>
    </w:p>
    <w:p>
      <w:pPr>
        <w:pStyle w:val="Normal"/>
        <w:ind w:left="622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Rady Miasta Płocka</w:t>
      </w:r>
    </w:p>
    <w:p>
      <w:pPr>
        <w:pStyle w:val="Normal"/>
        <w:ind w:left="622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622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622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>Tomasz Korga</w:t>
      </w:r>
    </w:p>
    <w:p>
      <w:pPr>
        <w:pStyle w:val="Normal"/>
        <w:ind w:left="6220" w:right="0" w:hanging="0"/>
        <w:jc w:val="center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20" w:right="0" w:hanging="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p>
      <w:pPr>
        <w:pStyle w:val="Normal"/>
        <w:ind w:left="20" w:right="0" w:hanging="0"/>
        <w:jc w:val="both"/>
        <w:rPr>
          <w:rFonts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6:07:32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