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asta Płoc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. 2007 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b/>
          <w:b/>
        </w:rPr>
      </w:pPr>
      <w:r>
        <w:rPr/>
        <w:t>w sprawie Miejscowego planu zagospodarowania przestrzennego terenu położonego pomiędzy ulicami: Jana Pawła II, Wyszogrodzką, Jana Pawła II i Czwartaków na osiedlu Podolszyce Południe w Płocku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/>
        <w:tab/>
        <w:t>Na podstawie art. 20 ust. 1 ustawy z dnia 27 marca 2003 roku o planowaniu                          i zagospodarowaniu przestrzennym (Dz. U. z 2003r. Nr 80, poz. 717;  z 2004 r. Nr 6, poz. 41, Nr 141, poz. 1492; z 2005 Nr 113, poz.954, Nr 130, poz. 1087; z 2006r. Nr 45, poz.319,       Nr 225, poz. 1635), oraz art. 7 ust. 1 pkt. 1, art. 18 ust. 2 pkt. 5 i art. 40 ust. 1 ustawy                        z dnia 8 marca 1990 roku  o samorządzie gminnym (Dz. U. z 2001 r. Nr 142, poz. 1591;              z 2002 r. Nr 23, poz. 220, Nr 62, poz. 558, Nr 113, poz. 984, Nr 153, poz. 127, Nr 214, poz.1806; z 2003r. Nr 80, poz. 717, Nr 162, poz. 1568; z 2004r. Nr 102, poz. 1055, Nr 116, poz. 1203, Nr 167, poz. 1759; z 2005r. Nr 172, poz. 441, Nr 175, poz. 1457; z 2006r. Nr 17, poz. 128 i Nr 181, poz. 1337) i uchwały Nr 324/XVII/03 Rady Miasta Płocka z dnia                       25 listopada 2003r. w sprawie przystąpienia do sporządzenia Miejscowego planu zagospodarowania przestrzennego terenu położonego pomiędzy ulicami: Jana Pawła II, Wyszogrodzką, Jana Pawła II i Czwartaków na osiedlu Podolszyce Południe w Płocku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Rada Miasta Płocka uchwala, co następuje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PRZEPISY OGÓL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ind w:firstLine="426"/>
        <w:rPr>
          <w:b/>
          <w:b/>
        </w:rPr>
      </w:pPr>
      <w:r>
        <w:rPr>
          <w:b/>
        </w:rPr>
        <w:t xml:space="preserve">§ 1. </w:t>
      </w:r>
      <w:r>
        <w:rPr/>
        <w:t xml:space="preserve">Uchwala się Miejscowy plan zagospodarowania przestrzennego terenu położonego pomiędzy ulicami: Jana Pawła II, Wyszogrodzką, Jana Pawła II i Czwartaków na osiedlu Podolszyce Południe w Płocku, po stwierdzeniu jego zgodności z ustaleniami „Studium uwarunkowań i kierunków zagospodarowania przestrzennego miasta Płocka” </w:t>
      </w:r>
    </w:p>
    <w:p>
      <w:pPr>
        <w:pStyle w:val="Tekstpodstawowy2"/>
        <w:ind w:firstLine="426"/>
        <w:rPr>
          <w:b/>
          <w:b/>
        </w:rPr>
      </w:pPr>
      <w:r>
        <w:rPr>
          <w:b/>
        </w:rPr>
      </w:r>
    </w:p>
    <w:p>
      <w:pPr>
        <w:pStyle w:val="Tekstpodstawowy2"/>
        <w:ind w:firstLine="426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/>
      </w:pPr>
      <w:r>
        <w:rPr>
          <w:b/>
        </w:rPr>
        <w:t xml:space="preserve">§ 2. </w:t>
      </w:r>
      <w:r>
        <w:rPr/>
        <w:t>Plan obejmuje obszar o powierzchni ok. 13,5 ha położony we wschodniej części miasta, którego granice wyznaczają: od północy linia rozgraniczająca ul. Wyszogrodzkiej,      od wschodu linia rozgraniczająca ul. Jana Pawła II, od południa linia rozgraniczająca            ul. Czwartaków, od zachodu linia rozgraniczająca ul. Jana Pawła I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ind w:firstLine="426"/>
        <w:rPr>
          <w:color w:val="FF0000"/>
        </w:rPr>
      </w:pPr>
      <w:r>
        <w:rPr>
          <w:b/>
        </w:rPr>
        <w:t xml:space="preserve">§ 3. </w:t>
      </w:r>
      <w:r>
        <w:rPr/>
        <w:t>1. Integralną częścią uchwały są:</w:t>
      </w:r>
    </w:p>
    <w:p>
      <w:pPr>
        <w:pStyle w:val="Tekstpodstawowy2"/>
        <w:numPr>
          <w:ilvl w:val="0"/>
          <w:numId w:val="24"/>
        </w:numPr>
        <w:rPr/>
      </w:pPr>
      <w:r>
        <w:rPr/>
        <w:t xml:space="preserve">rysunek planu w skali 1:1000, stanowiący </w:t>
      </w:r>
      <w:r>
        <w:rPr>
          <w:bCs/>
        </w:rPr>
        <w:t>załącznik nr 1</w:t>
      </w:r>
      <w:r>
        <w:rPr/>
        <w:t xml:space="preserve"> do niniejszej uchwały;</w:t>
      </w:r>
    </w:p>
    <w:p>
      <w:pPr>
        <w:pStyle w:val="Tekstpodstawowy2"/>
        <w:numPr>
          <w:ilvl w:val="0"/>
          <w:numId w:val="24"/>
        </w:numPr>
        <w:rPr/>
      </w:pPr>
      <w:r>
        <w:rPr/>
        <w:t xml:space="preserve">rozstrzygnięcie dotyczące sposobu rozpatrzenia uwag do projektu planu, stanowiące </w:t>
      </w:r>
      <w:r>
        <w:rPr>
          <w:bCs/>
        </w:rPr>
        <w:t>załącznik nr 2</w:t>
      </w:r>
      <w:r>
        <w:rPr/>
        <w:t xml:space="preserve"> do niniejszej uchwały;</w:t>
      </w:r>
    </w:p>
    <w:p>
      <w:pPr>
        <w:pStyle w:val="Tekstpodstawowy2"/>
        <w:numPr>
          <w:ilvl w:val="0"/>
          <w:numId w:val="24"/>
        </w:numPr>
        <w:rPr/>
      </w:pPr>
      <w:r>
        <w:rPr/>
        <w:t xml:space="preserve">rozstrzygnięcie o sposobie realizacji inwestycji z zakresu infrastruktury technicznej, które należą do zadań własnych gminy, stanowiące </w:t>
      </w:r>
      <w:r>
        <w:rPr>
          <w:bCs/>
        </w:rPr>
        <w:t>załącznik nr 3</w:t>
      </w:r>
      <w:r>
        <w:rPr/>
        <w:t xml:space="preserve">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ind w:left="426" w:hanging="0"/>
        <w:rPr/>
      </w:pPr>
      <w:r>
        <w:rPr/>
        <w:t>2. Rysunek, o którym mowa w ust. 1, określa podstawowe przeznaczenie terenów wydzielonych liniami rozgraniczającymi oraz ich warunki zabudowy i zasady uzbrojenia.</w:t>
      </w:r>
    </w:p>
    <w:p>
      <w:pPr>
        <w:pStyle w:val="Tekstpodstawowy2"/>
        <w:ind w:left="426" w:hanging="0"/>
        <w:rPr/>
      </w:pPr>
      <w:r>
        <w:rPr/>
      </w:r>
    </w:p>
    <w:p>
      <w:pPr>
        <w:pStyle w:val="Tekstpodstawowy2"/>
        <w:numPr>
          <w:ilvl w:val="0"/>
          <w:numId w:val="36"/>
        </w:numPr>
        <w:rPr/>
      </w:pPr>
      <w:r>
        <w:rPr/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37"/>
        </w:numPr>
        <w:rPr/>
      </w:pPr>
      <w:r>
        <w:rPr/>
        <w:t>granice obszaru objętego planem,</w:t>
      </w:r>
    </w:p>
    <w:p>
      <w:pPr>
        <w:pStyle w:val="Tekstpodstawowy2"/>
        <w:numPr>
          <w:ilvl w:val="0"/>
          <w:numId w:val="37"/>
        </w:numPr>
        <w:rPr/>
      </w:pPr>
      <w:r>
        <w:rPr/>
        <w:t>linie rozgraniczające tereny o różnym przeznaczeniu,</w:t>
      </w:r>
    </w:p>
    <w:p>
      <w:pPr>
        <w:pStyle w:val="Tekstpodstawowy2"/>
        <w:numPr>
          <w:ilvl w:val="0"/>
          <w:numId w:val="37"/>
        </w:numPr>
        <w:rPr/>
      </w:pPr>
      <w:r>
        <w:rPr/>
        <w:t>podstawowe przeznaczenie terenów:</w:t>
      </w:r>
    </w:p>
    <w:p>
      <w:pPr>
        <w:pStyle w:val="Tekstpodstawowy2"/>
        <w:numPr>
          <w:ilvl w:val="0"/>
          <w:numId w:val="33"/>
        </w:numPr>
        <w:rPr/>
      </w:pPr>
      <w:r>
        <w:rPr/>
        <w:t>teren rozmieszczenia obiektów handlowych o powierzchni sprzedaży powyżej       2000 m</w:t>
      </w:r>
      <w:r>
        <w:rPr>
          <w:vertAlign w:val="superscript"/>
        </w:rPr>
        <w:t>2</w:t>
      </w:r>
      <w:r>
        <w:rPr/>
        <w:t xml:space="preserve"> – </w:t>
      </w:r>
      <w:r>
        <w:rPr>
          <w:b/>
        </w:rPr>
        <w:t>UC</w:t>
      </w:r>
      <w:r>
        <w:rPr/>
        <w:t>,</w:t>
      </w:r>
    </w:p>
    <w:p>
      <w:pPr>
        <w:pStyle w:val="Tekstpodstawowy2"/>
        <w:numPr>
          <w:ilvl w:val="0"/>
          <w:numId w:val="33"/>
        </w:numPr>
        <w:rPr/>
      </w:pPr>
      <w:r>
        <w:rPr/>
        <w:t xml:space="preserve">teren drogi publicznej – </w:t>
      </w:r>
      <w:r>
        <w:rPr>
          <w:b/>
        </w:rPr>
        <w:t>KD</w:t>
      </w:r>
      <w:r>
        <w:rPr/>
        <w:t>,</w:t>
      </w:r>
    </w:p>
    <w:p>
      <w:pPr>
        <w:pStyle w:val="Tekstpodstawowy2"/>
        <w:numPr>
          <w:ilvl w:val="0"/>
          <w:numId w:val="37"/>
        </w:numPr>
        <w:rPr/>
      </w:pPr>
      <w:r>
        <w:rPr/>
        <w:t>budynki adaptowane,</w:t>
      </w:r>
    </w:p>
    <w:p>
      <w:pPr>
        <w:pStyle w:val="Tekstpodstawowy2"/>
        <w:numPr>
          <w:ilvl w:val="0"/>
          <w:numId w:val="37"/>
        </w:numPr>
        <w:rPr/>
      </w:pPr>
      <w:r>
        <w:rPr/>
        <w:t>obowiązująca linia zabudowy,</w:t>
      </w:r>
    </w:p>
    <w:p>
      <w:pPr>
        <w:pStyle w:val="Tekstpodstawowy2"/>
        <w:numPr>
          <w:ilvl w:val="0"/>
          <w:numId w:val="37"/>
        </w:numPr>
        <w:rPr/>
      </w:pPr>
      <w:r>
        <w:rPr/>
        <w:t>maksymalna nieprzekraczalna linia zabudowy,</w:t>
      </w:r>
    </w:p>
    <w:p>
      <w:pPr>
        <w:pStyle w:val="Tekstpodstawowy2"/>
        <w:numPr>
          <w:ilvl w:val="0"/>
          <w:numId w:val="37"/>
        </w:numPr>
        <w:rPr/>
      </w:pPr>
      <w:r>
        <w:rPr/>
        <w:t>szczególnie eksponowane elewacje,</w:t>
      </w:r>
    </w:p>
    <w:p>
      <w:pPr>
        <w:pStyle w:val="Tekstpodstawowy2"/>
        <w:numPr>
          <w:ilvl w:val="0"/>
          <w:numId w:val="37"/>
        </w:numPr>
        <w:rPr/>
      </w:pPr>
      <w:r>
        <w:rPr/>
        <w:t>istniejące wjazdy do adaptacji,</w:t>
      </w:r>
    </w:p>
    <w:p>
      <w:pPr>
        <w:pStyle w:val="Tekstpodstawowy2"/>
        <w:numPr>
          <w:ilvl w:val="0"/>
          <w:numId w:val="37"/>
        </w:numPr>
        <w:rPr/>
      </w:pPr>
      <w:r>
        <w:rPr/>
        <w:t>wyjazd awaryjny,</w:t>
      </w:r>
    </w:p>
    <w:p>
      <w:pPr>
        <w:pStyle w:val="Tekstpodstawowy2"/>
        <w:numPr>
          <w:ilvl w:val="0"/>
          <w:numId w:val="37"/>
        </w:numPr>
        <w:rPr/>
      </w:pPr>
      <w:r>
        <w:rPr/>
        <w:t>zasada obsługi komunikacyjnej,</w:t>
      </w:r>
    </w:p>
    <w:p>
      <w:pPr>
        <w:pStyle w:val="Tekstpodstawowy2"/>
        <w:numPr>
          <w:ilvl w:val="0"/>
          <w:numId w:val="37"/>
        </w:numPr>
        <w:rPr/>
      </w:pPr>
      <w:r>
        <w:rPr/>
        <w:t>granica strefy ochrony konserwatorskiej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4. </w:t>
      </w:r>
      <w:r>
        <w:rPr>
          <w:rFonts w:cs="Arial" w:ascii="Arial" w:hAnsi="Arial"/>
          <w:sz w:val="22"/>
        </w:rPr>
        <w:t>Ilekroć w uchwale jest mowa o:</w:t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ustawie</w:t>
      </w:r>
      <w:r>
        <w:rPr/>
        <w:t xml:space="preserve"> – należy przez to rozumieć ustawę z dnia 27 marca 2003 roku o planowaniu        i zagospodarowaniu przestrzennym (Dz. U. Nr 80, poz. 717 ze zmianami), o ile z treści przepisu nie wynika inaczej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przepisach odrębnych</w:t>
      </w:r>
      <w:r>
        <w:rPr/>
        <w:t xml:space="preserve"> – należy przez to rozumieć przepisy ustaw wraz z aktami wykonawczymi;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</w:rPr>
        <w:t xml:space="preserve">uchwale </w:t>
      </w:r>
      <w:r>
        <w:rPr>
          <w:rFonts w:cs="Arial" w:ascii="Arial" w:hAnsi="Arial"/>
          <w:sz w:val="22"/>
        </w:rPr>
        <w:t>– należy przez to rozumieć niniejszą uchwałę Rady Miasta Płocka, o ile z treści przepisu nie wynika inacz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planie</w:t>
      </w:r>
      <w:r>
        <w:rPr/>
        <w:t xml:space="preserve"> – należy przez to rozumieć niniejszą uchwałę wraz z załącznikami (rysunkiem planu, stwierdzeniem zgodności miejscowego planu z ustaleniami „Studium uwarunkowań kierunków zagospodarowania przestrzennego miasta Płocka, rozstrzygnięciami dotyczącymi: sposobu rozpatrzenia uwag do projektu planu miejscowego i o sposobie realizacji inwestycji z zakresu infrastruktury technicznej, które należą do zadań własnych gminy);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rysunku planu</w:t>
      </w:r>
      <w:r>
        <w:rPr/>
        <w:t xml:space="preserve"> – należy przez to rozumieć rysunek planu sporządzony na mapie w skali 1:1000, stanowiący załącznik Nr 1 do niniejszej uchwały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przeznaczeniu podstawowym</w:t>
      </w:r>
      <w:r>
        <w:rPr/>
        <w:t xml:space="preserve"> – należy przez to rozumieć takie przeznaczenie, które przeważa na danym terenie (stanowi min. 60% powierzchni terenu) wyznaczonym liniami rozgraniczającym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przeznaczeniu dopuszczalnym</w:t>
      </w:r>
      <w:r>
        <w:rPr/>
        <w:t xml:space="preserve"> – należy przez to rozumieć inne przeznaczenie terenu, niestwarzające uciążliwości dla funkcji podstawowej, które uzupełnia przeznaczenie podstawowe i nie jest z nim sprzeczne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obszarze planu</w:t>
      </w:r>
      <w:r>
        <w:rPr/>
        <w:t xml:space="preserve"> – należy przez to rozumieć obszar objęty niniejszym planem                       w granicach przedstawionych na rysunku planu;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terenie</w:t>
      </w:r>
      <w:r>
        <w:rPr/>
        <w:t xml:space="preserve"> – należy przez to rozumieć teren wyznaczony na rysunku planu liniami rozgraniczającymi oraz oznaczony symbolem, w którym litery oznaczają przeznaczenie podstawowe terenu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działce</w:t>
      </w:r>
      <w:r>
        <w:rPr/>
        <w:t xml:space="preserve"> – należy przez to rozumieć działkę budowlaną zgodnie z obowiązującymi przepisami odrębnym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uciążliwości obiektów i urządzeń</w:t>
      </w:r>
      <w:r>
        <w:rPr/>
        <w:t xml:space="preserve"> – należy przez to rozumieć negatywne ich oddziaływanie na otoczenie, powodowane emisją gazów i pyłów, zapachów, hałasu, promieniowania itp., a także wynikające ze wzmożonego ruchu pojazdów związanego            z funkcjonowaniem tych obiektów  i urządzeń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 xml:space="preserve">powierzchni zabudowy </w:t>
      </w:r>
      <w:r>
        <w:rPr/>
        <w:t>– należy przez to rozumieć powierzchnię poziomego rzutu bryły budynku (mierzoną po zewnętrznym obrysie), przy czym powierzchnię zabudowy działki obliczamy jako powierzchnię zabudowy wszystkich obiektów budowlanych, występujących w obrębie działki i określamy stosunkiem sumy powierzchni rzutów do powierzchni działki, wyrażonym w procentach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powierzchni biologicznie czynnej</w:t>
      </w:r>
      <w:r>
        <w:rPr/>
        <w:t xml:space="preserve"> – należy przez to rozumieć powierzchnię działki niezabudowaną i nieutwardzoną z wytworzoną warstwą gleby, pokrytą trwałą roślinnością lub wodą i wyrażoną w procentach jako stosunek powierzchni niezabudowanej                 i nieutwardzonej do powierzchni działk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linii rozgraniczającej</w:t>
      </w:r>
      <w:r>
        <w:rPr/>
        <w:t xml:space="preserve"> – należy przez to rozumieć granice pomiędzy terenami                     o różnym przeznaczeniu podstawowym lub różnych zasadach zagospodarowania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maksymalnej nieprzekraczalnej linii zabudowy</w:t>
      </w:r>
      <w:r>
        <w:rPr/>
        <w:t xml:space="preserve"> – należy przez to rozumieć możliwość swobodnego sytuowania budynków (obiektów kubaturowych), lecz bez prawa przekroczenia tej lini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obowiązującej linii zabudowy</w:t>
      </w:r>
      <w:r>
        <w:rPr/>
        <w:t xml:space="preserve"> – należy przez to rozumieć linię obowiązującego sytuowania frontowych ścian obiektów budowlanych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intensywności zabudowy</w:t>
      </w:r>
      <w:r>
        <w:rPr/>
        <w:t xml:space="preserve"> – należy przez to rozumieć wskaźnik zdefiniowany jako stosunek sumy powierzchni, liczonej w zewnętrznym obrysie murów, nadziemnych kondygnacji budynków zlokalizowanych na danym terenie do powierzchni tego terenu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szczególnie eksponowanej elewacji</w:t>
      </w:r>
      <w:r>
        <w:rPr/>
        <w:t xml:space="preserve"> – należy przez to rozumieć rozwiązania architektoniczne wyjątkowe ze względu na ich usytuowanie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 xml:space="preserve">drodze, pasie drogowym </w:t>
      </w:r>
      <w:r>
        <w:rPr/>
        <w:t>– należy przez to rozumieć pas terenu prawnie wydzielony liniami rozgraniczającymi, przebiegający przez tereny istniejącego i projektowanego zainwestowania miejskiego, przeznaczony do ruch lub postoju pojazdów i do ruchu pieszego, wraz ze znajdującymi się w jego ciągu obiektami inżynierskimi:</w:t>
      </w:r>
    </w:p>
    <w:p>
      <w:pPr>
        <w:pStyle w:val="Tekstpodstawowy2"/>
        <w:numPr>
          <w:ilvl w:val="0"/>
          <w:numId w:val="19"/>
        </w:numPr>
        <w:rPr/>
      </w:pPr>
      <w:r>
        <w:rPr/>
        <w:t>jezdnią,</w:t>
      </w:r>
    </w:p>
    <w:p>
      <w:pPr>
        <w:pStyle w:val="Tekstpodstawowy2"/>
        <w:numPr>
          <w:ilvl w:val="0"/>
          <w:numId w:val="19"/>
        </w:numPr>
        <w:rPr/>
      </w:pPr>
      <w:r>
        <w:rPr/>
        <w:t>placami,</w:t>
      </w:r>
    </w:p>
    <w:p>
      <w:pPr>
        <w:pStyle w:val="Tekstpodstawowy2"/>
        <w:numPr>
          <w:ilvl w:val="0"/>
          <w:numId w:val="19"/>
        </w:numPr>
        <w:rPr/>
      </w:pPr>
      <w:r>
        <w:rPr/>
        <w:t>zatokami postojowymi,</w:t>
      </w:r>
    </w:p>
    <w:p>
      <w:pPr>
        <w:pStyle w:val="Tekstpodstawowy2"/>
        <w:numPr>
          <w:ilvl w:val="0"/>
          <w:numId w:val="19"/>
        </w:numPr>
        <w:rPr/>
      </w:pPr>
      <w:r>
        <w:rPr/>
        <w:t>chodnikami,</w:t>
      </w:r>
    </w:p>
    <w:p>
      <w:pPr>
        <w:pStyle w:val="Tekstpodstawowy2"/>
        <w:numPr>
          <w:ilvl w:val="0"/>
          <w:numId w:val="19"/>
        </w:numPr>
        <w:rPr/>
      </w:pPr>
      <w:r>
        <w:rPr/>
        <w:t>zielenią</w:t>
      </w:r>
      <w:r>
        <w:rPr>
          <w:i/>
        </w:rPr>
        <w:t>,</w:t>
      </w:r>
    </w:p>
    <w:p>
      <w:pPr>
        <w:pStyle w:val="Tekstpodstawowy2"/>
        <w:numPr>
          <w:ilvl w:val="0"/>
          <w:numId w:val="19"/>
        </w:numPr>
        <w:rPr/>
      </w:pPr>
      <w:r>
        <w:rPr/>
        <w:t>urządzeniami technicznymi związanymi z prowadzeniem i zabezpieczeniem ruchu,</w:t>
      </w:r>
    </w:p>
    <w:p>
      <w:pPr>
        <w:pStyle w:val="Tekstpodstawowy2"/>
        <w:ind w:left="709" w:hanging="0"/>
        <w:rPr/>
      </w:pPr>
      <w:r>
        <w:rPr/>
        <w:t>a ponadto przeznaczony do prowadzenia ciągów uzbrojenia komunalnego i obsługi komunikacyjnej otoczenia w zakresie zależnym od klasy, kategorii i funkcji ulicy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stanowisku archeologicznym</w:t>
      </w:r>
      <w:r>
        <w:rPr/>
        <w:t xml:space="preserve"> – należy przez to rozumieć miejsce, z zachowanymi         w ziemi pozostałościami dawnych osad, umieszczone w wykazie stanowisk archeologicznych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b/>
        </w:rPr>
        <w:t>zasadzie obsługi komunikacyjnej</w:t>
      </w:r>
      <w:r>
        <w:rPr/>
        <w:t xml:space="preserve"> – należy przez to rozumieć obowiązek podłączenia komunikacyjnego do wskazanej ulicy, gdzie miejsce podłączenia ma charakter orientacyjny.</w:t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5. </w:t>
      </w:r>
      <w:r>
        <w:rPr>
          <w:rFonts w:cs="Arial" w:ascii="Arial" w:hAnsi="Arial"/>
          <w:sz w:val="22"/>
        </w:rPr>
        <w:t>Celem regulacji zawartych w ustaleniach planu jest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określenie przeznaczenia terenu umożliwiające uregulowanie zasad zabudowy                      i zagospodarowania;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jc w:val="both"/>
        <w:rPr>
          <w:b/>
          <w:b/>
        </w:rPr>
      </w:pPr>
      <w:r>
        <w:rPr/>
        <w:t>stworzenie podstaw materialno-prawnych do wydawania decyzji administracyjnych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jc w:val="both"/>
        <w:rPr>
          <w:b/>
          <w:b/>
        </w:rPr>
      </w:pPr>
      <w:r>
        <w:rPr/>
        <w:t>ochrona interesów publicznych o znaczeniu lokalnym w zakresie komunikacji, inżynierii                 i ochrony środowiska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e rozwoju usług, z zachowaniem wymogów ładu przestrzennego przy dostosowaniu do lokalnych i ponadlokalnych uwarunkowań, a w szczególności umożliwienie racjonalnego wykorzystania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6.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Ustala się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terenów oraz linie rozgraniczające tereny o różnym przeznaczeniu               lub różnych zasadach zagospodarowania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i sposoby zagospodarowania terenów górniczych, a także narażonych na niebezpieczeństwo powodzi oraz zagrożonych osuwaniem się mas ziemnych –             nie ustala się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gółowe zasady i warunki scalania i podziału nieruchomości objętych planem miejscowym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szczegółowe warunki zagospodarowania terenu oraz ograniczenia w ich użytkowaniu,     w tym zakaz zabudowy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 – nie ustala się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ę procentową, na podstawie której ustala się opłatę, o której mowa w art. 36 ust. 4 Ustawy z dnia 27 marca 2003r. o planowaniu i zagospodarowaniu przestrzenny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I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USTALENIA OGÓLNE</w:t>
      </w:r>
    </w:p>
    <w:p>
      <w:pPr>
        <w:pStyle w:val="Footnot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7. </w:t>
      </w:r>
      <w:r>
        <w:rPr>
          <w:rFonts w:cs="Arial" w:ascii="Arial" w:hAnsi="Arial"/>
          <w:sz w:val="22"/>
        </w:rPr>
        <w:t>1. W zakresie ochrony dziedzictwa kulturowego plan ustala granicę strefy ochrony konserwatorskiej dla stanowisk archeologicznych podlegających ochronie konserwatorskiej na mocy przepisów szczególnych i odręb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>2. Dla strefy ochrony konserwatorskiej plan ustala obowiązek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a, na koszt właściciela nieruchomości bądź inwestora, archeologicznych badań weryfikacyjno-sondażowych, poprzedzających wszelkie działania budowlane w jej granicach;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zez inwestorów wszelkich planowanych inwestycji związanych                z robotami ziemnymi w uzgodnieniu ze Służbą Ochrony Zabytk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8. </w:t>
      </w:r>
      <w:r>
        <w:rPr>
          <w:rFonts w:cs="Arial" w:ascii="Arial" w:hAnsi="Arial"/>
          <w:sz w:val="22"/>
        </w:rPr>
        <w:t>Plan ustala następujące zasady obsługi komunikacyjnej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ązanie obszaru planu z układem komunikacji drogowej miasta i regionu poprzez          ul. Wyszogrodzką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dla obszaru planu i wchodzących w jego skład terenów określa się linie rozgraniczające terenów dróg publicznych – KDZ i KDL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miejsc parkingowych poprzez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zaspokojenia potrzeb parkingowych w ramach terenów zgodnie z ustaleniami szczegółowymi planu i warunkami określonymi w przepisach odrębnych,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enie urządzenia miejsc postojowych w liniach rozgraniczających ulic za zgodą zarządcy drog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.</w:t>
      </w:r>
      <w:r>
        <w:rPr>
          <w:rFonts w:cs="Arial" w:ascii="Arial" w:hAnsi="Arial"/>
          <w:sz w:val="22"/>
        </w:rPr>
        <w:t xml:space="preserve"> 1. Plan ustala zasady obsługi w zakresie infrastruktury technicznej: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0" w:leader="none"/>
        </w:tabs>
        <w:rPr/>
      </w:pPr>
      <w:r>
        <w:rPr/>
        <w:t>zaopatrzenie wszystkich terenów przeznaczonych w planie na cele zabudowy w media infrastruktury technicznej  poprzez istniejące i rozbudowane zbiorowe systemy uzbrojenia:</w:t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miejską sieć wodociągową,</w:t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miejską sieć kanalizacji sanitarnej i deszczowej,</w:t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sieć gazową,</w:t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sieci elektroenergetyczne średniego i niskiego napięcia,</w:t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/>
      </w:pPr>
      <w:r>
        <w:rPr>
          <w:rFonts w:eastAsia="Arial"/>
        </w:rPr>
        <w:t xml:space="preserve"> </w:t>
      </w:r>
      <w:r>
        <w:rPr/>
        <w:t>sieć cieplną bądź alternatywnie z indywidualnych źródeł ciepła z obowiązkiem    stosowania   technologii i paliw ekologicznych,</w:t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sieci telefoniczne.</w:t>
      </w:r>
    </w:p>
    <w:p>
      <w:pPr>
        <w:pStyle w:val="TextBodyIndent"/>
        <w:tabs>
          <w:tab w:val="clear" w:pos="709"/>
          <w:tab w:val="left" w:pos="284" w:leader="none"/>
          <w:tab w:val="left" w:pos="993" w:leader="none"/>
        </w:tabs>
        <w:rPr/>
      </w:pPr>
      <w:r>
        <w:rPr/>
      </w:r>
    </w:p>
    <w:p>
      <w:pPr>
        <w:pStyle w:val="TextBodyIndent"/>
        <w:numPr>
          <w:ilvl w:val="1"/>
          <w:numId w:val="45"/>
        </w:numPr>
        <w:tabs>
          <w:tab w:val="clear" w:pos="709"/>
          <w:tab w:val="left" w:pos="426" w:leader="none"/>
        </w:tabs>
        <w:rPr/>
      </w:pPr>
      <w:r>
        <w:rPr/>
        <w:t>w stosunku do istniejących urządzeń uzbrojenia terenów ustala się adaptację                       z możliwością rozbudowy, modernizacji i przebudowy, w przypadku kolizji z planowanym zagospodarowaniem oraz możliwość likwidacji z uwagi na stan techniczny                     lub zaniechanie eksploatacji.</w:t>
      </w:r>
    </w:p>
    <w:p>
      <w:pPr>
        <w:pStyle w:val="TextBodyIndent"/>
        <w:tabs>
          <w:tab w:val="clear" w:pos="709"/>
          <w:tab w:val="left" w:pos="284" w:leader="none"/>
        </w:tabs>
        <w:ind w:left="340" w:hanging="0"/>
        <w:rPr/>
      </w:pPr>
      <w:r>
        <w:rPr/>
      </w:r>
    </w:p>
    <w:p>
      <w:pPr>
        <w:pStyle w:val="TextBodyIndent"/>
        <w:numPr>
          <w:ilvl w:val="0"/>
          <w:numId w:val="34"/>
        </w:numPr>
        <w:tabs>
          <w:tab w:val="clear" w:pos="709"/>
          <w:tab w:val="left" w:pos="0" w:leader="none"/>
        </w:tabs>
        <w:rPr/>
      </w:pPr>
      <w:r>
        <w:rPr/>
        <w:t>Gospodarowanie odpadami komunalnymi na terenie nieruchomości zgodnie                     z ustaleniami określonymi w uchwale rady gminy dotyczącej utrzymania, porządku                 i czystości w gminie; zasady gospodarowania odpadami innymi niż komunalne zgodnie            z ustawą o odpadach i ustawą prawo ochrony środowiska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jc w:val="left"/>
        <w:rPr/>
      </w:pPr>
      <w:r>
        <w:rPr/>
        <w:t>W zakresie zaopatrzenia w wodę: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284" w:leader="none"/>
        </w:tabs>
        <w:rPr/>
      </w:pPr>
      <w:r>
        <w:rPr/>
        <w:t>podstawowym źródłem zaopatrzenia w wodę na cele bytowe, gospodarcze i p.poż. będzie sieć wodociągowa Ø 160 mm w ul. Czwartaków i w ulicy Wyszogrodzkiej bądź (alternatywnie) magistrala wodociągowa Ø 400 mm w  ulicy Jana Pawła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jc w:val="left"/>
        <w:rPr/>
      </w:pPr>
      <w:r>
        <w:rPr/>
        <w:t>W zakresie odprowadzenia ścieków sanitarnych: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rPr/>
      </w:pPr>
      <w:r>
        <w:rPr/>
        <w:t>podstawy układ stanowić będą kolektory sanitarne w ul. Czwartaków (Ø 400 mm)          i w ul. Wyszogrodzkiej  (Ø 400 mm).</w:t>
      </w:r>
    </w:p>
    <w:p>
      <w:pPr>
        <w:pStyle w:val="TextBodyIndent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jc w:val="left"/>
        <w:rPr/>
      </w:pPr>
      <w:r>
        <w:rPr/>
        <w:t xml:space="preserve">W zakresie wód opadowych: </w:t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284" w:leader="none"/>
        </w:tabs>
        <w:rPr/>
      </w:pPr>
      <w:r>
        <w:rPr/>
        <w:t>podstawowy układ stanowić będzie kolektor deszczowy Ø 400 mm w ul. Czwartaków.</w:t>
      </w:r>
    </w:p>
    <w:p>
      <w:pPr>
        <w:pStyle w:val="TextBodyInden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rPr/>
      </w:pPr>
      <w:r>
        <w:rPr/>
        <w:t>W zakresie zaopatrzenia w ciepło: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rPr/>
      </w:pPr>
      <w:r>
        <w:rPr/>
        <w:t>zaopatrzenie w ciepło z sieci cieplnej (Ø 323,9/450 mm  w ul</w:t>
      </w:r>
      <w:r>
        <w:rPr>
          <w:color w:val="FF0000"/>
        </w:rPr>
        <w:t xml:space="preserve">. </w:t>
      </w:r>
      <w:r>
        <w:rPr/>
        <w:t>Armii Krajowej, bądź            Ø 355,6/500 mm  w ul. Czwartaków) lub alternatywnie z indywidualnych źródeł ciepła z obowiązkiem stosowania technologii i paliw ekologicznych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rPr/>
      </w:pPr>
      <w:r>
        <w:rPr/>
        <w:t xml:space="preserve">W zakresie zaopatrzenia w gaz: 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84" w:leader="none"/>
        </w:tabs>
        <w:rPr/>
      </w:pPr>
      <w:r>
        <w:rPr/>
        <w:t>podstawowym źródłem zaopatrzenia w gaz będzie gazociąg Ø 315 mm                        w ul. Wyszogrodzkiej.</w:t>
      </w:r>
    </w:p>
    <w:p>
      <w:pPr>
        <w:pStyle w:val="TextBodyInden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rPr/>
      </w:pPr>
      <w:r>
        <w:rPr/>
        <w:t xml:space="preserve">W zakresie zaopatrzenia w energię elektryczną : 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284" w:leader="none"/>
        </w:tabs>
        <w:rPr/>
      </w:pPr>
      <w:r>
        <w:rPr/>
        <w:t>zaopatrzenie w energię elektryczną z istniejących i projektowanych stacji transformatorowych oraz kablowych linii średniego i niskiego napięcia.</w:t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284" w:leader="none"/>
        </w:tabs>
        <w:rPr/>
      </w:pPr>
      <w:r>
        <w:rPr/>
        <w:t>W zakresie telekomunikacji ustalono:</w:t>
      </w:r>
    </w:p>
    <w:p>
      <w:pPr>
        <w:pStyle w:val="TextBodyIndent"/>
        <w:numPr>
          <w:ilvl w:val="0"/>
          <w:numId w:val="46"/>
        </w:numPr>
        <w:tabs>
          <w:tab w:val="clear" w:pos="709"/>
          <w:tab w:val="left" w:pos="284" w:leader="none"/>
        </w:tabs>
        <w:rPr/>
      </w:pPr>
      <w:r>
        <w:rPr/>
        <w:t>dostęp z sieci telekomunikacyjnej z ul. Jana Pawła II, ul. Czwartaków                              i ul. Wyszogrodzki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Plan zakazuje:</w:t>
      </w:r>
    </w:p>
    <w:p>
      <w:pPr>
        <w:pStyle w:val="TextBody"/>
        <w:numPr>
          <w:ilvl w:val="0"/>
          <w:numId w:val="31"/>
        </w:numPr>
        <w:jc w:val="both"/>
        <w:rPr/>
      </w:pPr>
      <w:r>
        <w:rPr/>
        <w:t>wykonywania i wykańczania elewacji obiektów w technologii lekkich płyt warstwowych,             blach trapezowych i falistych,</w:t>
      </w:r>
    </w:p>
    <w:p>
      <w:pPr>
        <w:pStyle w:val="TextBody"/>
        <w:numPr>
          <w:ilvl w:val="0"/>
          <w:numId w:val="31"/>
        </w:numPr>
        <w:jc w:val="both"/>
        <w:rPr/>
      </w:pPr>
      <w:r>
        <w:rPr/>
        <w:t>stosowania ogrodze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1.</w:t>
      </w:r>
      <w:r>
        <w:rPr>
          <w:rFonts w:cs="Arial" w:ascii="Arial" w:hAnsi="Arial"/>
          <w:sz w:val="22"/>
        </w:rPr>
        <w:t xml:space="preserve"> Ustalenia w planie dotyczące zasady podziału i scalenia działek nie dotyczą wydzieleń geodezyjnych dla sieci i urządzeń sieciowych infrastruktury techn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USTALENIA SZCZEGÓŁO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/>
        <w:t xml:space="preserve">§ 12. </w:t>
      </w:r>
      <w:r>
        <w:rPr>
          <w:b w:val="false"/>
        </w:rPr>
        <w:t xml:space="preserve">Na terenie </w:t>
      </w:r>
      <w:r>
        <w:rPr>
          <w:b w:val="false"/>
          <w:bCs/>
        </w:rPr>
        <w:t>rozmieszczenia obiektów handlowych o powierzchni sprzedaży powyżej       2000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oznaczonym</w:t>
      </w:r>
      <w:r>
        <w:rPr>
          <w:b w:val="false"/>
        </w:rPr>
        <w:t xml:space="preserve"> symbolem </w:t>
      </w:r>
      <w:r>
        <w:rPr/>
        <w:t>1UC</w:t>
      </w:r>
      <w:r>
        <w:rPr>
          <w:b w:val="false"/>
        </w:rPr>
        <w:t>, plan ustal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budynkami handlowo-usługowym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zabudowa budynkami biurowymi i obiektami typu stacje paliw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>przeznaczenie zakazane - zabudowa budynkami typu: hale używane do targów, aukcji     i wystaw, targowiska pod dachem i tymczasowe obiekty budowla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osobu zagospodarowania terenu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minimum 10% powierzchni terenu jako powierzchni biologicznie czynnej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nie przekraczającą 60% powierzchni działki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współczynnik intensywności zabudowy wynosi 1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2"/>
        </w:rPr>
        <w:t>obowiązek lokalizowania części zapleczowej budynku od strony ul. Czwartaków oznaczonej na rysunku planu symbolem KD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ie eksponowane elewacje jak na rysunku planu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8 m, maksymalną wysokość zabudowy – 16 m od poziomu terenu do górnej płaszczyzny stropu lub stropodachu nad najwyższą  kondygnacją użytkową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2, maksymalna ilość kondygnacji nadziemnych – 4, nie dotyczy obiektów stacji paliw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osobu zagospodarowania terenów dla budynków adaptowanych dopuszcza się przebudowę, rozbudowę i nadbudowę zgodnie z ustaleniami jak dla zabudowy projektowanej w pkt.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22"/>
        </w:rPr>
        <w:t>możliwość wtórnego podziału nieruchomości gdy działki powstałe w wyniku podziału           lub podziału i scalenia będą nie mniejsze niż 4 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ółnocnej linii rozgraniczającej terenu na 90º lub równoległy do niej,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, podziału lub podziału i scalenia jako przylegającej do terenu drogi publ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ul. Jana Pawła II oznaczonej na rysunku planu symbolem 1KDZ                           i ul. Czwartaków oznaczonej na rysunku planu symbolem KDL, dopuszcza się obsługę komunikacyjną z ul. Wyszogrodzkiej poprzez dubler przebiegający równolegle do niej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</w:rPr>
        <w:t>w ramach terenu obowiązuje zapewnienie liczby miejsc parkingowych w ilości minimum 4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handlowo-usługowej i 1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innej powierzchni użytkowej budynku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3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Na terenie rozmieszczenia obiektów handlowych o powierzchni sprzedaży powyżej  2000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, oznaczonym symbolem </w:t>
      </w:r>
      <w:r>
        <w:rPr>
          <w:rFonts w:cs="Arial" w:ascii="Arial" w:hAnsi="Arial"/>
          <w:b/>
          <w:sz w:val="22"/>
        </w:rPr>
        <w:t>2UC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podstawowe – zabudowa budynkami handlowo-usługowymi, hotelowymi      i ogólnodostępnymi obiektami kulturalnym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dopuszczalne – zabudowa budynkami biurowymi z funkcją mieszkaniową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zakazane - zabudowa budynkami typu: hale używane do targów, aukcji             i wystaw, targowiska pod dachem, stacje paliw, stacje obsługi i tymczasowe obiekty budowla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zagospodarowania terenów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2"/>
        </w:rPr>
        <w:t>obowiązuje minimum 10% powierzchni terenu jako powierzchni biologicznie czynnej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nie przekraczającą 90% powierzchni określonej maksymalnymi nieprzekraczalnymi liniami zabudowy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>minimalny współczynnik intensywności zabudowy wynosi 2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lokalizowania części zapleczowej budynku od strony terenu oznaczonego          na rysunku planu symbolem 1UC i ul. Czwartaków.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ie eksponowane elewacje ze względu na łącznik komunikacyjny sprzęgający sąsiadujące przestrzenie publiczne, jak na rysunku planu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pionowej komunikacji między ciągiem pieszym, przechodzącym przez pierwszą naziemną kondygnację obiektu, a przejściem nadziemnym, zlokalizowanym       nad ul. Wyszogrodzką, którego rzędna kładki wynosi 109,9 m n.p.m.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przestrzeni publicznej w kubaturze budynku lub wnętrza urbanistycznego      w formie placu, jak na rysunku planu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2, maksymalna ilość kondygnacji nadziemnych – 6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12 m, maksymalną wysokość zabudowy – 30 m          od poziomu terenu do górnej płaszczyzny stropu lub stropodachu nad najwyższą  kondygnacją użytkową, dopuszcza się maksymalną wysokość zabudowy – 40 m                we wschodniej części terenu w granicach określonych przez szczególnie eksponowaną elewację zaznaczoną na rysunku planu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 z wyjątkiem części stanowiących doświetlenie budynku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</w:rPr>
        <w:t>możliwość wtórnego podziału nieruchomości gdy działki powstałe w wyniku podziału         lub podziału i scalenia będą nie mniejsze niż 4 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ółnocnej linii rozgraniczającej terenu na 90º lub równoległy do niej,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, podziału lub podziału i scalenia jako przylegającej do terenu drogi publ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ul. Czwartaków oznaczonej na rysunku planu symbolem KDL, dopuszcza się obsługę komunikacyjną z ul. Wyszogrodzkiej poprzez dubler przebiegający równolegle do niej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w ramach terenu obowiązuje zapewnienie liczby miejsc parkingowych w ilości minimum 2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użytkowej budyn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4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Plan ustala następujące zasady zagospodarowania terenów dróg publicznych                i komunikacji pieszej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2"/>
        </w:rPr>
        <w:t xml:space="preserve">dla terenów oznaczonych symbolem </w:t>
      </w:r>
      <w:r>
        <w:rPr>
          <w:rFonts w:cs="Arial" w:ascii="Arial" w:hAnsi="Arial"/>
          <w:b/>
          <w:sz w:val="22"/>
        </w:rPr>
        <w:t>KDZ</w:t>
      </w:r>
      <w:r>
        <w:rPr>
          <w:rFonts w:cs="Arial" w:ascii="Arial" w:hAnsi="Arial"/>
          <w:sz w:val="22"/>
        </w:rPr>
        <w:t xml:space="preserve"> plan ustal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</w:rPr>
        <w:t xml:space="preserve">ulicę zbiorczą – </w:t>
      </w:r>
      <w:r>
        <w:rPr>
          <w:rFonts w:cs="Arial" w:ascii="Arial" w:hAnsi="Arial"/>
          <w:b/>
          <w:sz w:val="22"/>
        </w:rPr>
        <w:t>1KDZ</w:t>
      </w:r>
      <w:r>
        <w:rPr>
          <w:rFonts w:cs="Arial" w:ascii="Arial" w:hAnsi="Arial"/>
          <w:sz w:val="22"/>
        </w:rPr>
        <w:t xml:space="preserve">  – ul. Jana Pawła II – szerokość w liniach rozgraniczających 51 m dwie jezdnie po dwa do trzech pasów ruchu, szerokość jezdni od 7 do 10,5  m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</w:rPr>
        <w:t xml:space="preserve">ulicę zbiorczą – </w:t>
      </w:r>
      <w:r>
        <w:rPr>
          <w:rFonts w:cs="Arial" w:ascii="Arial" w:hAnsi="Arial"/>
          <w:b/>
          <w:sz w:val="22"/>
        </w:rPr>
        <w:t>2KDZ</w:t>
      </w:r>
      <w:r>
        <w:rPr>
          <w:rFonts w:cs="Arial" w:ascii="Arial" w:hAnsi="Arial"/>
          <w:sz w:val="22"/>
        </w:rPr>
        <w:t xml:space="preserve"> – ul. Jana Pawła II – szerokość w liniach rozgraniczających 49 m  z ukształtowaniem wynikającym ze stanu istniejącego; dwie jezdnie po dwa do trzech pasów ruchu, szerokość jezdni od 7 do 10,5 m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chodników, ścieżek rowerowych oraz urządzeń związanych z prowadzeniem ruchu i jego zabezpieczeniem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infrastruktury technicznej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u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>kanalizacji sanitar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deszczow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ciepl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gazowej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energetycznej średniego napięci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telekomunikacyjnej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</w:rPr>
        <w:t xml:space="preserve">lokalizację stanowisk parkingowych w zachodniej części terenu </w:t>
      </w:r>
      <w:r>
        <w:rPr>
          <w:rFonts w:cs="Arial" w:ascii="Arial" w:hAnsi="Arial"/>
          <w:b/>
          <w:bCs/>
          <w:sz w:val="22"/>
        </w:rPr>
        <w:t>1KDZ</w:t>
      </w:r>
      <w:r>
        <w:rPr>
          <w:rFonts w:cs="Arial" w:ascii="Arial" w:hAnsi="Arial"/>
          <w:sz w:val="22"/>
        </w:rPr>
        <w:t>, bez możliwości bezpośredniego wjazdu i zjazdu na ul. Jana Pawła II, z obsługą komunikacyjną                 z ul. Synów Pułku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2"/>
        </w:rPr>
        <w:t xml:space="preserve">dla terenów oznaczonych symbolem </w:t>
      </w:r>
      <w:r>
        <w:rPr>
          <w:rFonts w:cs="Arial" w:ascii="Arial" w:hAnsi="Arial"/>
          <w:b/>
          <w:sz w:val="22"/>
        </w:rPr>
        <w:t>KDL</w:t>
      </w:r>
      <w:r>
        <w:rPr>
          <w:rFonts w:cs="Arial" w:ascii="Arial" w:hAnsi="Arial"/>
          <w:sz w:val="22"/>
        </w:rPr>
        <w:t xml:space="preserve"> plan ustala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icę lokalną – ul. Czwartaków, szerokość w liniach rozgraniczających 30 m; jedna jezdnia dwupasowa o szerokości 7 m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chodników oraz urządzeń związanych z prowadzeniem ruchu i jego zabezpieczeniem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infrastruktury technicznej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u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sanitar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deszczow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gazow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energetycznej średniego napięc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>sieci telekomunikacyj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PRZEPISY PRZEJŚCIOWE I KOŃC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5.</w:t>
      </w:r>
      <w:r>
        <w:rPr>
          <w:rFonts w:cs="Arial" w:ascii="Arial" w:hAnsi="Arial"/>
          <w:sz w:val="22"/>
        </w:rPr>
        <w:t xml:space="preserve"> Zgodnie z art. 36, ust. 4 Ustawy o planowaniu i zagospodarowaniu przestrzennym ustala się stawkę dla naliczenia jednorazowej opłaty z tytułu wzrostu wartości nieruchomości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</w:rPr>
        <w:t xml:space="preserve">dla terenów </w:t>
      </w:r>
      <w:r>
        <w:rPr>
          <w:rFonts w:cs="Arial" w:ascii="Arial" w:hAnsi="Arial"/>
          <w:b/>
          <w:sz w:val="22"/>
        </w:rPr>
        <w:t>1UC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 xml:space="preserve">2UC </w:t>
      </w:r>
      <w:r>
        <w:rPr>
          <w:rFonts w:cs="Arial" w:ascii="Arial" w:hAnsi="Arial"/>
          <w:sz w:val="22"/>
        </w:rPr>
        <w:t xml:space="preserve">w wysokości 30 %,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</w:rPr>
        <w:t xml:space="preserve">dla terenów </w:t>
      </w:r>
      <w:r>
        <w:rPr>
          <w:rFonts w:cs="Arial" w:ascii="Arial" w:hAnsi="Arial"/>
          <w:b/>
          <w:sz w:val="22"/>
        </w:rPr>
        <w:t>1KDZ, 2KDZ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KDL</w:t>
      </w:r>
      <w:r>
        <w:rPr>
          <w:rFonts w:cs="Arial" w:ascii="Arial" w:hAnsi="Arial"/>
          <w:sz w:val="22"/>
        </w:rPr>
        <w:t xml:space="preserve"> w wysokości 0 %.</w:t>
      </w:r>
    </w:p>
    <w:p>
      <w:pPr>
        <w:pStyle w:val="List"/>
        <w:suppressAutoHyphens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kstpodstawowy2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  <w:tab w:val="left" w:pos="5387" w:leader="none"/>
        </w:tabs>
        <w:ind w:firstLine="426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§ 16.</w:t>
      </w:r>
      <w:r>
        <w:rPr>
          <w:rFonts w:cs="Arial" w:ascii="Arial" w:hAnsi="Arial"/>
        </w:rPr>
        <w:t xml:space="preserve"> Wykonanie uchwały powierza się Prezydentowi Miasta Płocka.</w:t>
      </w:r>
    </w:p>
    <w:p>
      <w:pPr>
        <w:pStyle w:val="Tekstpodstawowy2"/>
        <w:ind w:firstLine="426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kstpodstawowy2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7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Uchwała wchodzi w życie po upływie 30 dni od dnia jej ogłoszenia w Dzienniku Urzędowym Województwa Mazowieckiego.</w:t>
      </w:r>
    </w:p>
    <w:p>
      <w:pPr>
        <w:pStyle w:val="TextBody"/>
        <w:ind w:firstLine="426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rPr/>
      </w:pPr>
      <w:r>
        <w:rPr/>
      </w:r>
    </w:p>
    <w:p>
      <w:pPr>
        <w:pStyle w:val="Normal"/>
        <w:ind w:left="5672" w:firstLine="709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Przewodniczący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Rady Miasta Płocka</w:t>
      </w:r>
    </w:p>
    <w:p>
      <w:pPr>
        <w:pStyle w:val="Normal"/>
        <w:ind w:left="6381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8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Tomasz Korga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00"/>
        </w:tabs>
        <w:ind w:left="567" w:hanging="227"/>
      </w:pPr>
      <w:rPr/>
    </w:lvl>
    <w:lvl w:ilvl="1">
      <w:start w:val="2"/>
      <w:numFmt w:val="decimal"/>
      <w:lvlText w:val="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cs="Arial"/>
      <w:b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02:00Z</dcterms:created>
  <dc:creator>tg</dc:creator>
  <dc:description/>
  <dc:language>en-US</dc:language>
  <cp:lastModifiedBy>janiszewskam</cp:lastModifiedBy>
  <cp:lastPrinted>2007-03-15T13:02:00Z</cp:lastPrinted>
  <dcterms:modified xsi:type="dcterms:W3CDTF">2007-03-15T12:03:00Z</dcterms:modified>
  <cp:revision>62</cp:revision>
  <dc:subject/>
  <dc:title>P R E Z Y D E N T    M I A S T A    P Ł O C K A</dc:title>
</cp:coreProperties>
</file>