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141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</w:t>
      </w:r>
    </w:p>
    <w:p>
      <w:pPr>
        <w:pStyle w:val="Normal"/>
        <w:ind w:left="7080" w:right="141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ruk Nr ………….</w:t>
      </w:r>
    </w:p>
    <w:p>
      <w:pPr>
        <w:pStyle w:val="Normal"/>
        <w:ind w:left="0" w:right="1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chwała Nr ………</w:t>
      </w:r>
    </w:p>
    <w:p>
      <w:pPr>
        <w:pStyle w:val="Normal"/>
        <w:ind w:left="0" w:right="1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Rady Miasta Płocka</w:t>
      </w:r>
    </w:p>
    <w:p>
      <w:pPr>
        <w:pStyle w:val="Normal"/>
        <w:ind w:left="0" w:right="141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dnia ...................2007r.</w:t>
      </w:r>
    </w:p>
    <w:p>
      <w:pPr>
        <w:pStyle w:val="Normal"/>
        <w:ind w:left="0" w:right="141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1"/>
        <w:ind w:left="0" w:right="141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 xml:space="preserve">w sprawie ustalenia Regulaminu na rok 2007 wynagradzania nauczycieli zatrudnionych w szkołach, placówkach oświatowych oraz placówkach opiekuńczo-wychowawczych prowadzonych przez miasto Płock </w:t>
      </w:r>
    </w:p>
    <w:p>
      <w:pPr>
        <w:pStyle w:val="Tekstpodstawowy2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art. 30 ust. 6 oraz art. 49 ust. 2 w związku z art. 91d pkt 1 ustawy z dnia 26 stycznia 1982r. – Karta Nauczyciela (Dz.U. z 2003r. Nr 118, poz. 1112, Nr 137, poz. 1304, Nr 203, poz. 1966, Nr 213, poz. 2081, Nr 228, poz. 2258, z 2004r. Nr 96, poz. 959, Nr 179, poz. 1845, z 2005r. Nr 10, poz. 71, Nr 167, poz. 1397, Nr 179, poz. 1487) oraz rozporządzenia Ministra Edukacji Narodowej i Sportu z dnia 31 stycznia 2005r. w sprawie wysokości minimalnych stawek wynagrodzenia zasadniczego nauczycieli, ogólnych warunków przyznawania dodatków do wynagrodzenia zasadniczego oraz wynagradzania za pracę w dniu wolnym od pracy (Dz.U. Nr 22, poz. 181 i z 2006r. Nr 43, poz. 293) uchwala się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141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</w:t>
      </w:r>
    </w:p>
    <w:p>
      <w:pPr>
        <w:pStyle w:val="Heading1"/>
        <w:ind w:left="0" w:right="141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pl-PL" w:bidi="ar-SA"/>
        </w:rPr>
        <w:t>Ustala się Regulamin na rok 2007 wynagradzania nauczycieli zatrudnionych w szkołach, placówkach oświatowych oraz placówkach opiekuńczo-wychowawczych prowadzonych przez miasto Płock w brzmieniu określonym w załączniku do uchwał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</w:t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</w:t>
      </w:r>
    </w:p>
    <w:p>
      <w:pPr>
        <w:pStyle w:val="Normal"/>
        <w:rPr/>
      </w:pPr>
      <w:r>
        <w:rPr/>
        <w:t>Uchwała podlega ogłoszeniu w Dzienniku Urzędowym Województwa Mazowiec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po upływie 14 dni od dnia ogłoszenia z mocą obowiązującą od 1 stycznia 2007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wodniczący</w:t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ady Miasta Płocka</w:t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Tomasz Korga</w:t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zasadni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Art. 30 ust. 6 ustawy z dnia 26 stycznia 1982r. – Karta Nauczyciela nakłada obowiązek na organ prowadzący szkoły i inne placówki zatrudniające nauczycieli, corocznego ustalania w formie regulaminu </w:t>
      </w: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  <w:t xml:space="preserve">wysokości stawek dodatków  </w:t>
      </w: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 xml:space="preserve">za wysługę lat, motywacyjnego, funkcyjnego, za warunki pracy </w:t>
      </w: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  <w:t xml:space="preserve">oraz szczegółowych warunków przyznawania tych dodatków, szczegółowych warunków obliczania i wypłacania wynagrodzenia za godziny ponadwymiarowe i godziny doraźnych zastępstw, wysokości i warunków wypłacania </w:t>
      </w: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nagród i innych świadczeń wynikających ze stosunku prac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Projekt regulaminu zawiera również przepisy wynikające z upoważnienia art. 49 ust. 2 KN tj. ustala kryteria i tryb przyznawania nagród dla nauczycieli ze specjalnego funduszu nagró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 xml:space="preserve">Zgodnie z art. 91d KN zadania i kompetencje organu prowadzącego określone, między innymi, w art. 30 ust. 6 oraz art. 49 ust. 2 wykonuje Rada Miasta Płock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Zasady wynagradzania nauczycieli określone w regulaminie dotyczą wszystkich nauczycieli zatrudnionych na postawie Karty Nauczyciela w jednostkach miejskich działających zarówno na podstawie ustawy o systemie oświaty, jak i ustawy o pomocy społeczn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Wysokość składników wynagrodzenia nauczycieli winna być ustalona w taki sposób (art. 30 ust 3 i 4 Karty Nauczyciela)</w:t>
      </w: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  <w:t xml:space="preserve">, aby średnie wynagrodzenie nauczycieli stażystów odpowiadały na obszarze działania danej jednostki samorządu terytorialnego co najmniej </w:t>
      </w: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82% kwoty bazowej określanej dla pracowników państwowej sfery budżetowej na podstawie art. 5 pkt 1 lit. a i art. 6 ust. 1 pkt 2 ustawy z dnia 23 grudnia 1999 r. o kształtowaniu wynagrodzeń w państwowej sferze budżetowej oraz o zmianie niektórych ustaw (Dz.U. Nr 110, poz. 1255, z późn. zm.), ustalanej corocznie w ustawie budżetowej, natomiast dl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nauczyciela kontraktowego - 125 %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nauczyciela mianowanego - 175 %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nauczyciela dyplomowanego - 225 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 xml:space="preserve">wynagrodzenia stażyst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Zgodnie z ustawą budżetową na rok 2007 z dnia 25 stycznia 2007 r. (Dz. U. z 2007 Nr 15, poz. 90) kwota bazowa stanowiąca podstawę kształtowania średnich wynagrodzeń nauczycieli dla poszczególnych stopni awansu zawodowego, o których mowa w art. 30 ust. 3 i 4 Karty Nauczyciela w 2007 roku wynosić będzie 1885,59 zł. i w stosunku do kwoty bazowej z roku 2006 wzrasta o 5%. Oznacza to, iż wynagrodzenie nauczycieli poszczególnych stopni awansu zawodowego w roku 2007 we wszystkich składnikach winno co najmniej wynosić odpowiednio dl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stażysty – 1 546,18 zł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kontraktowego – 1 932,73zł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mianowanego – 2 705,82 zł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- dyplomowanego – 3 478,91 zł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onej do niniejszego uzasadnienia tabeli nr 1 podano wysokość faktycznie wypłaconych wynagrodzeń w roku 2006 i porównanie tych kwot z normami ustawowymi. Analogicznie w tabeli nr 2 podano odpowiednie dane dotyczące pierwszych trzech miesięcy roku 2007, przy czym podane kwoty dotyczące roku 2007 nie uwzględniają podwyżki wynagrodzeń, planowanej na 2007 rok przez ministra właściwego do spraw oświaty i wychowania, który  w porozumieniu z ministrem właściwym do spraw pracy oraz po zasięgnięciu opinii Komisji Wspólnej Rządu i Samorządu Terytorialnego, w drodze rozporządzenia, określa corocznie wysokość minimalnych stawek wynagrodzenia zasadniczego nauczyciel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la nauczycieli posiadających stopień awansu zawodowego nauczyciela stażysty, proponuje się utrzymać w </w:t>
      </w: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1 ust. 2 Regulaminu podwyższenie stawki ich wynagrodzenia zasadniczego o 75,00zł brutto. Bez tego podwyższenia grupa ta mogłaby nie spełniać normy ustawowej z art. 30 ust. 3 KN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  <w:t xml:space="preserve">Przedłożony projekt jest kontynuacją regulaminu obowiązującego od roku 2000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  <w:t>Projekt regulaminu, zwłaszcza w fragmentach podlegających zmianom w stosunku do poprzednio obowiązującego, został skonsultowany z dyrektorami szkół i placówek oświatowych a następnie uzgodniony, stosownie do art. 30 ust. 6a, ze związkami zawodowymi działającymi w oświacie na terenie Płocka.</w:t>
      </w:r>
    </w:p>
    <w:p>
      <w:pPr>
        <w:pStyle w:val="Normal"/>
        <w:rPr>
          <w:rFonts w:ascii="TimesNewRomanPS-BoldMT;Times New Roman" w:hAnsi="TimesNewRomanPS-BoldMT;Times New Roman" w:eastAsia="Times New Roman" w:cs="TimesNewRomanPS-BoldMT;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NewRomanPS-BoldMT;Times New Roman" w:ascii="TimesNewRomanPS-BoldMT;Times New Roman" w:hAnsi="TimesNewRomanPS-BoldMT;Times New Roman"/>
          <w:bCs/>
          <w:color w:val="auto"/>
          <w:sz w:val="24"/>
          <w:szCs w:val="24"/>
          <w:lang w:val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roman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0"/>
        <w:lang w:val="pl-PL" w:bidi="ar-SA"/>
      </w:rPr>
    </w:pPr>
    <w:r>
      <w:rPr>
        <w:rFonts w:eastAsia="Times New Roman" w:cs="Times New Roman"/>
        <w:color w:val="auto"/>
        <w:sz w:val="24"/>
        <w:szCs w:val="20"/>
        <w:lang w:val="pl-PL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Style w:val="PageNumber"/>
        <w:rFonts w:eastAsia="Times New Roman" w:cs="Times New Roman"/>
        <w:color w:val="auto"/>
        <w:sz w:val="24"/>
        <w:szCs w:val="20"/>
        <w:lang w:val="pl-PL" w:bidi="ar-S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ind w:left="0" w:right="141" w:hanging="0"/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ind w:left="0" w:right="141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31:00Z</dcterms:created>
  <dc:creator>Maciej Krzemiński</dc:creator>
  <dc:description/>
  <dc:language>en-US</dc:language>
  <cp:lastModifiedBy>admin</cp:lastModifiedBy>
  <cp:lastPrinted>2006-04-05T09:48:00Z</cp:lastPrinted>
  <dcterms:modified xsi:type="dcterms:W3CDTF">2007-02-27T12:31:00Z</dcterms:modified>
  <cp:revision>2</cp:revision>
  <dc:subject/>
  <dc:title>          Zasady udzielania dotacji przez gminę Płock</dc:title>
</cp:coreProperties>
</file>