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CHWAŁA Nr ...................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Rady Miasta Płocka</w:t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 ........................ 2010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w sprawie: </w:t>
      </w:r>
      <w:r>
        <w:rPr>
          <w:rFonts w:cs="Times New Roman" w:ascii="Times New Roman" w:hAnsi="Times New Roman"/>
          <w:i/>
          <w:iCs/>
          <w:sz w:val="26"/>
        </w:rPr>
        <w:t xml:space="preserve"> udzielenia pomocy finansowej Gminie Gąbin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888" w:right="0" w:hanging="0"/>
        <w:jc w:val="both"/>
        <w:rPr>
          <w:rFonts w:ascii="Times New Roman" w:hAnsi="Times New Roman" w:cs="Times New Roman"/>
          <w:i/>
          <w:i/>
          <w:iCs/>
          <w:color w:val="800000"/>
          <w:sz w:val="26"/>
        </w:rPr>
      </w:pPr>
      <w:r>
        <w:rPr>
          <w:rFonts w:cs="Times New Roman" w:ascii="Times New Roman" w:hAnsi="Times New Roman"/>
          <w:i/>
          <w:iCs/>
          <w:color w:val="800000"/>
          <w:sz w:val="26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color w:val="800000"/>
          <w:sz w:val="22"/>
        </w:rPr>
      </w:pPr>
      <w:r>
        <w:rPr>
          <w:rFonts w:cs="Times New Roman" w:ascii="Times New Roman" w:hAnsi="Times New Roman"/>
          <w:color w:val="800000"/>
          <w:sz w:val="22"/>
        </w:rPr>
        <w:tab/>
        <w:t>Na podstawie art. 10 ust. 2  i art. 18 ust. 2 pkt.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 i Nr 175, poz. 1457, z 2006 r. Nr 17, poz. 128 i Nr 181, poz.1337, z 2007 r. Nr 48, poz. 327, Nr 138 poz.974 i Nr 173 poz.1218, z 2008 r Nr 180, poz.1111 i Nr 223, poz. 1458, z 2009 r. Nr 52, poz. 420 i Nr 157, poz. 1241 oraz z 2010 r. Nr 28, poz. 142 i poz. 146), art. 216 ust. 2 pkt. 5 i art. 220 ust. 1 i 2 ustawy z dnia 27 sierpnia 2009 r. o finansach publicznych (Dz. U. z 2009 r. Nr 157, poz. 1240 oraz z 2010 r. Nr 28, poz. 146) Rada Miasta Płocka uchwala, co następuje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800000"/>
          <w:sz w:val="22"/>
        </w:rPr>
      </w:pPr>
      <w:r>
        <w:rPr>
          <w:rFonts w:cs="Times New Roman" w:ascii="Times New Roman" w:hAnsi="Times New Roman"/>
          <w:color w:val="800000"/>
          <w:sz w:val="22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§ 1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stanawia się udzielić z budżetu Gminy – Miasto Płock na 2010 rok pomocy  finansowej Gminie Gąbin w formie dotacji celowej w wysokości 100.000,00 (sto tysięcy) złotych z przeznaczeniem na remont drogi gminnej Troszyn Polski – Piaski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tabs>
          <w:tab w:val="clear" w:pos="1250"/>
          <w:tab w:val="left" w:pos="210" w:leader="none"/>
          <w:tab w:val="left" w:pos="5025" w:leader="none"/>
          <w:tab w:val="left" w:pos="5055" w:leader="none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 xml:space="preserve">       § 2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1. Szczegółowe warunki udzielenia pomocy finansowej oraz przeznaczenie i zasady rozliczenia środków określone zostaną w umowie zawartej pomiędzy Gminą – Miasto Płock a Gminą Gąbin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  <w:t>2. Do zawarcia umowy upoważnia się Prezydenta Miasta Płock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 uchwały powierza się Prezydentowi Miasta Płocka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4</w:t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Przewodniczący</w:t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  Tomasz Korg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U Z A S A D N I E N I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W związku z dużymi stratami na terenie gminy Gąbin, wywołanymi   powodzią, postanawia się udzielić pomocy finansowej w wysokości 100.000,00 zł. dla  ww. gminy z przeznaczeniem na remont drogi gminnej Troszyn Polski – Pias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 xml:space="preserve">Pomoc finansowa zostanie udzielona na podstawie umowy zawartej pomiędzy Gminą – Miasto Płock a Gminą Gąbin określającej warunki udzielenia pomocy oraz przeznaczenie i zasady rozliczenia środków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StarSymbol;Arial Unicode MS"/>
      <w:color w:val="000000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Joanna Cukras</cp:lastModifiedBy>
  <cp:lastPrinted>2010-06-02T13:27:00Z</cp:lastPrinted>
  <dcterms:modified xsi:type="dcterms:W3CDTF">2010-06-02T11:28:03Z</dcterms:modified>
  <cp:revision>211</cp:revision>
  <dc:subject/>
  <dc:title/>
</cp:coreProperties>
</file>