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10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w sprawie: </w:t>
      </w:r>
      <w:r>
        <w:rPr>
          <w:rFonts w:cs="Times New Roman" w:ascii="Times New Roman" w:hAnsi="Times New Roman"/>
          <w:i/>
          <w:iCs/>
          <w:sz w:val="26"/>
        </w:rPr>
        <w:t xml:space="preserve"> udzielenia pomocy finansowej Gminie Słubic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color w:val="800000"/>
          <w:sz w:val="26"/>
        </w:rPr>
      </w:pPr>
      <w:r>
        <w:rPr>
          <w:rFonts w:cs="Times New Roman" w:ascii="Times New Roman" w:hAnsi="Times New Roman"/>
          <w:i/>
          <w:iCs/>
          <w:color w:val="800000"/>
          <w:sz w:val="2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  <w:tab/>
        <w:t>Na podstawie art. 10 ust. 2  i art. 18 ust. 2 pkt.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, z 2009 r. Nr 52, poz. 420 i Nr 157, poz. 1241 oraz z 2010 r. Nr 28, poz. 142 i poz. 146), art. 216 ust. 2 pkt. 5 i art. 220 ust. 1 i 2  ustawy z dnia 27 sierpnia 2009 r. o finansach publicznych (Dz. U. z 2009 r. Nr 157, poz. 1240 oraz z 2010 r. Nr 28, poz. 146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800000"/>
          <w:sz w:val="22"/>
        </w:rPr>
      </w:pPr>
      <w:r>
        <w:rPr>
          <w:rFonts w:cs="Times New Roman" w:ascii="Times New Roman" w:hAnsi="Times New Roman"/>
          <w:color w:val="800000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tanawia się udzielić z budżetu Gminy – Miasto Płock na rok 2010 pomocy finansowej Gminie Słubice w formie dotacji celowej w wysokości 100.000,00 (sto tysięcy) złotych z przeznaczeniem na remont Szkoły Podstawowej Nr 1 w miejscowości Świniary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tabs>
          <w:tab w:val="clear" w:pos="1250"/>
          <w:tab w:val="left" w:pos="210" w:leader="none"/>
          <w:tab w:val="left" w:pos="5025" w:leader="none"/>
          <w:tab w:val="left" w:pos="505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 xml:space="preserve">       § 2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Szczegółowe warunki udzielenia pomocy finansowej oraz przeznaczenie i zasady rozliczenia środków określone zostaną w umowie zawartej pomiędzy Gminą – Miasto Płock a Gminą Słubice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2. Do zawarcia umowy upoważnia się Prezydenta Miasta Płock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4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W związku z dużymi stratami na terenie gminy Słubice, wywołanymi   powodzią, postanawia się udzielić pomocy finansowej w wysokości 100.000,00 zł. dla  ww. gminy z przeznaczeniem na wykonanie remontu Szkoły Podstawowej Nr 1 w miejscowości Świnia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Pomoc finansowa zostanie udzielona na podstawie umowy zawartej pomiędzy Gminą – Miasto Płock a Gminą Słubice określającej warunki udzielenia pomocy oraz przeznaczenie i zasady rozliczenia środków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Joanna Cukras</cp:lastModifiedBy>
  <cp:lastPrinted>2010-06-02T13:00:00Z</cp:lastPrinted>
  <dcterms:modified xsi:type="dcterms:W3CDTF">2010-06-02T11:03:03Z</dcterms:modified>
  <cp:revision>212</cp:revision>
  <dc:subject/>
  <dc:title/>
</cp:coreProperties>
</file>