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Uchwała Nr</w:t>
      </w:r>
      <w:r>
        <w:rPr>
          <w:sz w:val="28"/>
        </w:rPr>
        <w:t>............................</w:t>
      </w:r>
    </w:p>
    <w:p>
      <w:pPr>
        <w:pStyle w:val="Heading1"/>
        <w:rPr/>
      </w:pPr>
      <w:r>
        <w:rPr/>
        <w:t>Rady Miasta Płocka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</w:t>
      </w:r>
      <w:r>
        <w:rPr>
          <w:sz w:val="28"/>
        </w:rPr>
        <w:t>.........................</w:t>
      </w:r>
      <w:r>
        <w:rPr>
          <w:b/>
          <w:bCs/>
          <w:sz w:val="28"/>
        </w:rPr>
        <w:t>2006 r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w sprawie : wyrażenia zgody na wzniesienie pomnika Ignacego Łukasiewicz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/>
        <w:t>Na podstawie art. 18 ust. 2 pkt 13 ustawy z dnia 8 marca 1990 r. o samorządzie gminnym (Dz. U. z 2001 r. Nr 142 poz. 1591, z 2002 r. Nr 23, poz. 220, Nr 62, poz. 558, Nr 113,       poz. 984, Nr 153, poz. 1271 i Nr 214, poz. 1806, z 2003 r. Nr 80, poz. 717 i Nr 162,            poz. 1568, z 2004 r. Nr 102, poz. 1055 i Nr 116, poz. 1203, z 2005 r. Nr 172, poz. 1441           i Nr 175, poz. 1457 oraz z 2006 r. Nr 17, poz. 128 i Nr 181, poz. 1337), Rada Miasta Płocka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Heading3"/>
        <w:jc w:val="both"/>
        <w:rPr/>
      </w:pPr>
      <w:r>
        <w:rPr/>
        <w:t xml:space="preserve"> </w:t>
      </w:r>
      <w:r>
        <w:rPr/>
        <w:t xml:space="preserve">Wyraża się zgodę na wzniesienie w Płocku pomnika Ignacego Łukasiewicza według wstępnej koncepcji, stanowiącej załącznik do niniejszej uchwały.   </w:t>
      </w:r>
    </w:p>
    <w:p>
      <w:pPr>
        <w:pStyle w:val="Heading3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Heading3"/>
        <w:jc w:val="both"/>
        <w:rPr/>
      </w:pPr>
      <w:r>
        <w:rPr/>
        <w:t xml:space="preserve"> </w:t>
      </w:r>
      <w:r>
        <w:rPr/>
        <w:t>Realizacja pomnika obejmuje następujące działania : :</w:t>
      </w:r>
    </w:p>
    <w:p>
      <w:pPr>
        <w:pStyle w:val="Heading3"/>
        <w:jc w:val="both"/>
        <w:rPr/>
      </w:pPr>
      <w:r>
        <w:rPr/>
        <w:t xml:space="preserve"> </w:t>
      </w:r>
      <w:r>
        <w:rPr/>
        <w:t>1) wskazanie lokalizacji,</w:t>
      </w:r>
    </w:p>
    <w:p>
      <w:pPr>
        <w:pStyle w:val="Heading3"/>
        <w:jc w:val="both"/>
        <w:rPr/>
      </w:pPr>
      <w:r>
        <w:rPr/>
        <w:t xml:space="preserve"> </w:t>
      </w:r>
      <w:r>
        <w:rPr/>
        <w:t>2) opracowanie koncepcji,</w:t>
      </w:r>
    </w:p>
    <w:p>
      <w:pPr>
        <w:pStyle w:val="Heading3"/>
        <w:jc w:val="both"/>
        <w:rPr/>
      </w:pPr>
      <w:r>
        <w:rPr/>
        <w:t xml:space="preserve"> </w:t>
      </w:r>
      <w:r>
        <w:rPr/>
        <w:t>3) opracowanie projektu wykonawczego,</w:t>
      </w:r>
    </w:p>
    <w:p>
      <w:pPr>
        <w:pStyle w:val="Heading3"/>
        <w:jc w:val="both"/>
        <w:rPr/>
      </w:pPr>
      <w:r>
        <w:rPr/>
        <w:t xml:space="preserve"> </w:t>
      </w:r>
      <w:r>
        <w:rPr/>
        <w:t>4) wzniesienie pomnika,</w:t>
      </w:r>
    </w:p>
    <w:p>
      <w:pPr>
        <w:pStyle w:val="Heading3"/>
        <w:jc w:val="both"/>
        <w:rPr/>
      </w:pPr>
      <w:r>
        <w:rPr/>
        <w:t xml:space="preserve"> </w:t>
      </w:r>
      <w:r>
        <w:rPr/>
        <w:t>5) zagospodarowanie terenu wokół pomnika,</w:t>
      </w:r>
    </w:p>
    <w:p>
      <w:pPr>
        <w:pStyle w:val="Heading3"/>
        <w:jc w:val="both"/>
        <w:rPr/>
      </w:pPr>
      <w:r>
        <w:rPr/>
        <w:t xml:space="preserve"> </w:t>
      </w:r>
      <w:r>
        <w:rPr/>
        <w:t>6) wskazanie źródła finansowania.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center"/>
        <w:rPr/>
      </w:pPr>
      <w:r>
        <w:rPr/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uchwały powierza się Prezydentowi Miasta Płock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§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chwała wchodzi w życie z dniem podpisania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Przewodniczący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Rady Miasta Płoc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Tomasz Korg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Uzasadnie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Stowarzyszenie Płockich Naftowców oraz Stowarzyszenie Inżynierów               i Techników Przemysłu Chemicznego w Płocku są inicjatorami budowy             w naszym mieście pomnika Ignacego Łukasiewicza (1822 – 1882), wielkiego Polaka, wielkiego patrioty, genialnego wynalazcy technologii przeróbki ropy naftowej i lampy naftowej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Ignacy Łukasiewicz przyczynił się do rozwoju przemysłu naftowego               w XIX w. w Polsce, a rok 1853 przyjęto uważać za początek „ery ropy naftowej”. Ten niezwykły człowiek zapisał się w pamięci jako filantrop i wielki społecznik. Dbał o podniesienie świadomości politycznej, społecznej                   i kulturalnej miejscowej ludności. Dążył do podniesienia poziomu oświaty           i wiedzy zawodowej. Zakładał szkoły ludowe i szkółki wiertnictwa, dbał             o robotników poprzez przyznawanie rent i zapomóg. Fundator ferii dla dzieci      i młodzieży oraz stypendiów na krajowych i zagranicznych uniwersytetach. Za swoją działalność zawodową i społeczną honorowany najwyższymi tytułami m.in. : Szambelana Papieskiego i Orderem Świętego Grzegorza przez papieża Piusa IX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la upamiętnienia zasług Ignacego Łukasiewicza dla przemysłu naftowego, za zgodą Parlamentu RP, rok 2003 był rokiem Łukasiewic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Płock, od ponad 40 lat miasto przemysłu chemicznego, którego bazą są dzieła Ignacego Łukasiewicza i wielu znakomitych ludzi związanych z największym zakładem przemysłu petrochemicznego w Polsce, jest właściwym miejscem upamiętnienia zasług tego wspaniałego wynalazcy. Stąd propozycja budowy pomnika Ignacego Łukasiewicza w Płocku jest zasadna ; będzie to uhonorowanie tego niezwykłego człowieka i wielkiego Polaka przez nasze miasto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Lokalizacja pomnika to obecne miejsce usytuowania popiersia Ignacego Łukasiewicza u zbiegu ulic Łukasiewicza i Kobyliń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Środki finansowe na budowę pomnika będą pochodzić z darowiz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Miasto przygotuje i wykona zagospodarowanie terenu wokół pomnika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21:00Z</dcterms:created>
  <dc:creator>UMP </dc:creator>
  <dc:description/>
  <dc:language>en-US</dc:language>
  <cp:lastModifiedBy>UMP </cp:lastModifiedBy>
  <cp:lastPrinted>2006-12-19T09:18:00Z</cp:lastPrinted>
  <dcterms:modified xsi:type="dcterms:W3CDTF">2006-12-20T12:35:00Z</dcterms:modified>
  <cp:revision>4</cp:revision>
  <dc:subject/>
  <dc:title>Uchwała Nr</dc:title>
</cp:coreProperties>
</file>