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UCHWAŁA NR ................./09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Rady Miasta Płocka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z dnia ........................... 2009 roku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>w sprawie:</w:t>
      </w:r>
      <w:r>
        <w:rPr>
          <w:rFonts w:eastAsia="Times New Roman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wydania opinii dotyczącej lokalizacji salonu gier na automatach w Płocku </w:t>
      </w:r>
    </w:p>
    <w:p>
      <w:pPr>
        <w:pStyle w:val="Normal"/>
        <w:ind w:left="0" w:right="0" w:firstLine="708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przy ul. Królewieckiej 12 c. 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Na podstawie art. 18 ust. 2 pkt 15 ustawy z dnia 8 marca 1990 roku o samorządzie gminnym (</w:t>
      </w:r>
      <w:r>
        <w:rPr>
          <w:rFonts w:cs="Arial" w:ascii="Arial" w:hAnsi="Arial"/>
          <w:sz w:val="22"/>
          <w:szCs w:val="22"/>
        </w:rPr>
        <w:t>tekst jednolity: Dz. U. z 2001 r. Nr 142, poz. 1591 ze zmianami: Dz. U. z 2002 r.: Nr 23 poz. 220, Nr 62  poz. 558, Nr 113 poz. 984, Nr 153 poz. 1271, Nr 214 poz. 1806; z 2003 r.: Nr 80 poz. 717, Nr 162  poz. 1568; z 2004 r.: Nr 102 poz. 1055, Nr 116 poz. 1203; z 2005 r.: Nr 172 poz. 1441, Nr 175 poz. 1457; z 2006 r.: Nr 17 poz. 128, Nr 181, poz. 1337; z 2007 r.: Nr 48 poz. 327, Nr 138 poz. 974, Nr 173, poz. 1218; z 2008 r.: Nr 180 poz. 1111, Nr 223 poz. 1458; Dz. U. z 2009 r.: Nr 52 poz. 420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) oraz art. 32 ust. 1 pkt 15 ustawy z dnia 29 lipca 1992 roku o grach i zakładach wzajemnych  (tekst jednolity Dz. U. z 2004 r. Nr 4, poz. 27 ze zmianami: Dz. U. z 2003 r. Nr 84 poz. 774; z 2004 r. Nr 273 poz. 2703; z 2005 r.  Nr 132 poz. 1111, Nr 178 poz. 1479; z 2007 r. Nr 50 poz. 331, Dz. U. Nr. 192 poz. 1380; z 2009 r. Nr 18 poz. 97) Rada Miasta Płocka uchwala, co następuje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§ 1</w:t>
      </w:r>
    </w:p>
    <w:p>
      <w:pPr>
        <w:pStyle w:val="TextBody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Zaopiniować negatywnie lokalizację salonu gier na automatach w Płocku przy ul. Królewieckiej12c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§ 2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Wykonanie uchwały powierzyć Prezydentowi Miasta Płocka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§ 3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ind w:left="5664" w:right="0" w:firstLine="708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 xml:space="preserve">Przewodniczący </w:t>
      </w:r>
    </w:p>
    <w:p>
      <w:pPr>
        <w:pStyle w:val="Normal"/>
        <w:autoSpaceDE w:val="false"/>
        <w:ind w:left="5664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   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Rady Miasta Płocka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ab/>
        <w:tab/>
        <w:tab/>
        <w:tab/>
        <w:tab/>
        <w:tab/>
        <w:tab/>
        <w:t>Tomasz Korga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Uzasadnie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 xml:space="preserve">Do Urzędu Miasta Płocka wpłynął wniosek z dnia 26 lutego 2009 roku złożony przez FORTUNA Sp. z o. o. z siedzibą w Warszawie przy ul. Prusa 2 o wydanie opinii w  przedmiocie lokalizacji salonu gier na automatach przy ul. Królewieckiej 12c w  Płocku. </w:t>
      </w:r>
    </w:p>
    <w:p>
      <w:pPr>
        <w:pStyle w:val="TextBodyIndent"/>
        <w:rPr>
          <w:rFonts w:ascii="Arial" w:hAnsi="Arial" w:eastAsia="Times New Roman" w:cs="Arial"/>
          <w:color w:val="000000"/>
          <w:sz w:val="21"/>
          <w:szCs w:val="21"/>
          <w:lang w:eastAsia="ar-SA" w:bidi="zxx"/>
        </w:rPr>
      </w:pPr>
      <w:r>
        <w:rPr>
          <w:rFonts w:eastAsia="Times New Roman" w:cs="Arial"/>
          <w:color w:val="000000"/>
          <w:sz w:val="21"/>
          <w:szCs w:val="21"/>
          <w:lang w:eastAsia="ar-SA" w:bidi="zxx"/>
        </w:rPr>
      </w:r>
    </w:p>
    <w:p>
      <w:pPr>
        <w:pStyle w:val="TextBodyIndent"/>
        <w:rPr>
          <w:lang w:bidi="zxx"/>
        </w:rPr>
      </w:pPr>
      <w:r>
        <w:rPr>
          <w:lang w:bidi="zxx"/>
        </w:rPr>
        <w:t>W trakcie prowadzonego postępowania Wydział Rozwoju Miasta zwrócił się z zapytaniami                  w zakresie oceny skutków jakie może wywołać wskazana lokalizacja salonu gier. Uzyskano następujące odpowiedzi: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 xml:space="preserve">1. Straż Miejska w  Płocku - przekazano informację, iż lokalizacja salonu gier przy ul. Królewieckiej 12c może spowodować znaczne utrudnienia w ruchu drogowym w związku z dodatkowym parkowaniem pojazdów klientów salonu gier oraz będzie sprzyjała gromadzeniu się młodzieży w tym rejonie. Ponadto należy również liczyć się z potencjalnym wzrostem ilości popełnianych wykroczeń w zakresie zakłócania spokoju publicznego, spożywania alkoholu, dewastacji mienia, czy też popełniania przestępstw takich jak: wyłudzenia, napady i rozboje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2. Komenda Miejska Policji w Płocku w odpowiedzi poinformowała, że otwarcie salonu gier we wnioskowanej lokalizacji będzie miało duży wpływ na pogorszenie bezpieczeństwa i porządku publicznego mieszkańców i przechodniów, a zwiększenie natężenia ruchu pojazdów  i pieszych może prowadzić do wzrostu przestępstw i wykroczeń w tym rejonie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3. Oddział Zarządzania Kryzysowego, Ochrony Ludności i Spraw Obronnych - w odpowiedzi  przekazano informację, że w dniu 1 czerwca 2009 roku odbyło się posiedzenie Komisji Bezpieczeństwa i Porządku na którym członkowie Komisji omawiali sprawę lokalizacji salonu gier przy ul. Królewieckiej 12c i zaopiniowali ją negatywnie z uzasadnieniem, iż odpowiedzialne za bezpieczeństwo i porządek służby wyraziły zgodne, negatywne stanowisko w  przedmiotowej sprawie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4. Komenda Miejskiej Państwowej Straży Pożarnej w Płocku – w odpowiedzi, uzyskano informację, że przeprowadzono czynności kontrolno - rozpoznawcze w obiekcie przy ul. Królewieckiej 12c na  III kondygnacji, podczas których stwierdzono uchybienia w zabezpieczeniu przeciwpożarowym i stanie ochrony przeciwpożarowej kontrolowanych pomieszczeń, które następnie zostały usunięte.                    W związku z tym Komenda Miejska Państwowej Straży Pożarnej zaopiniowała pozytywnie stan bezpieczeństwa pożarowego kontrolowanych pomieszczeń, z zastrzeżeniami;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5. Państwowy Powiatowy Inspektor Sanitarny w Płocku w zakresie swojej działalności zaopiniował pozytywnie lokalizację salonu gier w/w  lokalizacji z następującymi warunkami: salon gier musi spełniać wymagania zawarte w ustawie o grach i zakładach wzajemnych, należy przedstawić do uzgodnienia dokumentację projektową salonu gier pod względem wymagań higienicznych i zdrowotnych, należy obiekt zgłosić do odbioru sanitarnego, a w przypadku wprowadzenia do obrotu artykułów branży spożywczej należy złożyć wniosek o zatwierdzenie zakładu i o wpis do rejestru zakładów podlegających urzędowej kontroli organów PIS;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 xml:space="preserve">6. Wydział Urbanistyki i Architektury Urzędu Miasta Płocka - w odpowiedzi uzyskano informację, że dla terenu gdzie została wskazana lokalizacja salonu gier brak jest miejscowego planu zagospodarowania przestrzennego, zaś zgodnie ze Studium uwarunkowań i kierunków zagospodarowania przestrzennego dla miasta Płocka jest to obszar adaptacji i intensyfikacji zabudowy śródmiejskiej o funkcji centrum miasta, które powinno być kształtowane jako śródmieście, łącząc funkcje usług z administracją                         i mieszkalnictwem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7. Rada Mieszkańców Osiedla Stare Miasto – w odpowiedzi, została przekazana Uchwała Nr 31/09 Rady Mieszkańców Osiedla Stare Miasto z 24 kwietnia 2009 roku, w której Rada Mieszkańców Osiedla „Stare Miasto” opiniuje negatywnie wniosek o wydanie opinii lokalizacyjnej dotyczącej salonu gier na automatach w  budynku w Płocku przy ul. Królewieckiej 12c, motywując swoją decyzję bliskim położeniem w okolicy świetlicy środowiskowej, szkoły podstawowej, dwóch lokali nocnych oraz obawami w  utrzymaniu  ładu i porządku w  okolicy w/w  budynku.</w:t>
      </w:r>
    </w:p>
    <w:p>
      <w:pPr>
        <w:pStyle w:val="Normal"/>
        <w:tabs>
          <w:tab w:val="clear" w:pos="709"/>
          <w:tab w:val="left" w:pos="4320" w:leader="none"/>
          <w:tab w:val="left" w:pos="4680" w:leader="none"/>
        </w:tabs>
        <w:autoSpaceDE w:val="false"/>
        <w:spacing w:lineRule="auto" w:line="360"/>
        <w:ind w:left="360" w:right="0" w:hanging="0"/>
        <w:jc w:val="both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ar-SA"/>
        </w:rPr>
        <w:tab/>
        <w:t xml:space="preserve">Biorąc pod uwagę całokształt okoliczności faktycznych i prawnych ujawnionych w  toku badania niniejszej sprawy, </w:t>
      </w: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 xml:space="preserve">wobec zagrożeń wykazanych przez Straż Miejską w Płocku i Komendę Miejską Policji w Płocku oraz negatywne opinie Rady Mieszkańców Osiedla Stare Miasto i Komisji Bezpieczeństwa i Porządku stwierdzono przeciwwskazania do prowadzenia salonu gier na automatach    w  Płocku  przy ul. Królewieckiej 12c. </w:t>
      </w:r>
    </w:p>
    <w:p>
      <w:pPr>
        <w:pStyle w:val="Normal"/>
        <w:jc w:val="both"/>
        <w:rPr>
          <w:rFonts w:ascii="Arial" w:hAnsi="Arial" w:eastAsia="Times New Roman" w:cs="Tahoma"/>
          <w:color w:val="000000"/>
          <w:sz w:val="21"/>
          <w:szCs w:val="21"/>
          <w:lang w:eastAsia="ar-SA" w:bidi="zxx"/>
        </w:rPr>
      </w:pPr>
      <w:r>
        <w:rPr>
          <w:rFonts w:eastAsia="Times New Roman" w:cs="Tahoma" w:ascii="Arial" w:hAnsi="Arial"/>
          <w:color w:val="000000"/>
          <w:sz w:val="21"/>
          <w:szCs w:val="21"/>
          <w:lang w:eastAsia="ar-SA" w:bidi="zxx"/>
        </w:rPr>
      </w:r>
    </w:p>
    <w:p>
      <w:pPr>
        <w:pStyle w:val="Normal"/>
        <w:jc w:val="both"/>
        <w:rPr>
          <w:rFonts w:eastAsia="Times New Roman" w:cs="Tahoma"/>
          <w:sz w:val="28"/>
          <w:lang w:eastAsia="ar-SA" w:bidi="zxx"/>
        </w:rPr>
      </w:pPr>
      <w:r>
        <w:rPr>
          <w:rFonts w:eastAsia="Times New Roman" w:cs="Tahoma"/>
          <w:sz w:val="28"/>
          <w:lang w:eastAsia="ar-SA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8"/>
      <w:jc w:val="both"/>
    </w:pPr>
    <w:rPr>
      <w:rFonts w:ascii="Arial" w:hAnsi="Arial" w:cs="Arial"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29:00Z</dcterms:created>
  <dc:creator>J&amp;K</dc:creator>
  <dc:description/>
  <dc:language>en-US</dc:language>
  <cp:lastModifiedBy>Prawnicy Meritum</cp:lastModifiedBy>
  <cp:lastPrinted>2009-06-19T07:57:00Z</cp:lastPrinted>
  <dcterms:modified xsi:type="dcterms:W3CDTF">2009-06-09T07:29:00Z</dcterms:modified>
  <cp:revision>2</cp:revision>
  <dc:subject/>
  <dc:title>UCHWAŁA NR </dc:title>
</cp:coreProperties>
</file>