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0" w:firstLine="708"/>
        <w:rPr/>
      </w:pPr>
      <w:r>
        <w:rPr/>
        <w:t>Druk numer.......................</w:t>
      </w:r>
    </w:p>
    <w:p>
      <w:pPr>
        <w:pStyle w:val="Normal"/>
        <w:ind w:left="5664" w:right="0" w:firstLine="708"/>
        <w:rPr/>
      </w:pPr>
      <w:r>
        <w:rPr/>
        <w:t>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...................../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asta Płoc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.. 2009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 sprawie:</w:t>
      </w:r>
      <w:r>
        <w:rPr/>
        <w:t xml:space="preserve"> wyrażenia zgody na zawarcie umowy na okres przekraczający rok budże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. 10 oraz art. 58 ustawy z dnia 8 marca 1990r. o samorządzie gminnym (Dz.U. z 2001r. Nr 142, poz. 1591, z 2002r. Nr 23, poz. 220, Nr 62, poz. 558, Nr 113, poz. 984, Nr 153, poz. 1271 i Nr 214, poz. 1806, z 2003r. Nr 80, poz. 717 i Nr 162, poz. 1568, z 2004r. Nr 102, poz. 1055 i Nr 116, poz. 1203, z 2005r. Nr 172, poz. 1441 i Nr 175, poz. 1457, z 2006r. Nr 17, poz. 128 i Nr 181, poz. 1337, z 2007r. Nr 48, poz. 327, Nr 138, poz. 974 i Nr 173, poz.1218, z 2008r.  Nr 180, poz. 1111 i Nr 223, poz. 1458 oraz z 2009r. Nr 52, poz. 420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both"/>
        <w:rPr/>
      </w:pPr>
      <w:r>
        <w:rPr/>
        <w:t>Wyraża się zgodę na zawarcie pomiędzy Gminą – Miasto Płock a „MISSLAND” Sp. z o.o., umowy w sprawie organizacji Gali Finałowej Konkursów MISS POLSKI oraz MISS POLSKI NASTOLATEK w Amfiteatrze w Płocku na okres 4 lat tj. na lata 2010, 2011, 2012,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both"/>
        <w:rPr/>
      </w:pPr>
      <w:r>
        <w:rPr/>
        <w:t>Źródło finansowania: Budżet Miasta Płocka na lata 2010, 2011, 2012,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jc w:val="both"/>
        <w:rPr/>
      </w:pPr>
      <w:r>
        <w:rPr/>
        <w:t>Zobowiązania określone w §1 zostaną pokryte z wpływów z podatku od nieruchomości od osób 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jc w:val="both"/>
        <w:rPr/>
      </w:pPr>
      <w:r>
        <w:rPr/>
        <w:t>Wykonanie uchwały powierza się Prezydentowi Miasta Pło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0" w:firstLine="708"/>
        <w:jc w:val="both"/>
        <w:rPr/>
      </w:pPr>
      <w:r>
        <w:rPr/>
        <w:t xml:space="preserve">  </w:t>
      </w:r>
      <w:r>
        <w:rPr/>
        <w:t>Przewodniczący</w:t>
      </w:r>
    </w:p>
    <w:p>
      <w:pPr>
        <w:pStyle w:val="Normal"/>
        <w:ind w:left="5664" w:right="0" w:firstLine="708"/>
        <w:jc w:val="both"/>
        <w:rPr/>
      </w:pPr>
      <w:r>
        <w:rPr/>
        <w:t>Rady Miasta Płoc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right="0" w:hanging="0"/>
        <w:jc w:val="both"/>
        <w:rPr/>
      </w:pPr>
      <w:r>
        <w:rPr/>
        <w:t xml:space="preserve">   </w:t>
      </w:r>
      <w:r>
        <w:rPr/>
        <w:t>Tomasz Korga</w:t>
      </w:r>
    </w:p>
    <w:p>
      <w:pPr>
        <w:pStyle w:val="Normal"/>
        <w:ind w:left="6372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zasadnie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Miss Polski jest największym i najbardziej prestiżowym konkursem piękności w Polsce, którego zwyciężczyni reprezentuje nasz kraj w konkursie Miss World. Ubiegłoroczna edycja konkursu i finał zrealizowany na najwyższym poziomie przyciągnął przed ekrany kilka milionów widzów Polsatu. Zapowiedzi telewizyjne, zapraszające do Płocka na Galę Finałową z udziałem najpiękniejszych kobiet w Polsce, wizytówki kandydatek i informacje na temat konkursu można było znaleźć na portalach internetowych i w prasie, co bezpośrednio przełożyło się na szeroko rozumianą promocję marki mias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orąc pod uwagę wymierne efekty dla Płocka wynikające z organizacji zeszłorocznego finału ogólnopolskiego konkursu Miss Polski 2008, zasadne wydaje się pozostać przy tej formie promocji miasta na arenie krajowej i międzynarodowej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tor finału Miss Polski, na zlecenie Missland sp. z o.o. – Nowa Scena sp. z o.o. wyciągając wnioski z poprzedniej edycji konkursu zaproponował Miastu jeszcze szerszy pakiet w formie Festiwalu Piękna, obejmujący szereg imprez towarzyszących. Są wśród nich  Targi Piękna i Urody, finał ogólnopolskiego konkursu „Piękno według dzieci” oraz organizacja trzech finałów konkursów piękności: Miss Polski Nastolatek, Miss Polski i międzynarodowy Miss Supranationa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ęki transmisji telewizyjnej „na żywo”, jak i retransmisjom Miastu zapewniona zostanie reklama na najwyższym poziomie w ogólnopolskich media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stiwal Piękna to aktywna i oryginalna forma reklamy miasta, zwracająca uwagę na jego potencjał. Ponad 100 najpiękniejszych kobiet z kraju i ze świata będzie przez 2 tygodnie  reklamowało i zapraszało do Płock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7:55:00Z</dcterms:created>
  <dc:creator>k</dc:creator>
  <dc:description/>
  <dc:language>en-US</dc:language>
  <cp:lastModifiedBy>k</cp:lastModifiedBy>
  <cp:lastPrinted>2009-06-15T11:06:00Z</cp:lastPrinted>
  <dcterms:modified xsi:type="dcterms:W3CDTF">2009-05-06T19:13:00Z</dcterms:modified>
  <cp:revision>4</cp:revision>
  <dc:subject/>
  <dc:title>Druk numer</dc:title>
</cp:coreProperties>
</file>