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  <w:t>Urząd Miasta Płocka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 xml:space="preserve">Biuro Rzecznika Osób Niepełnosprawnych 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 xml:space="preserve">Informacja na temat samorządowego programu na rzecz osób niepełnosprawnych </w:t>
      </w:r>
    </w:p>
    <w:p>
      <w:pPr>
        <w:pStyle w:val="TextBody"/>
        <w:jc w:val="center"/>
        <w:rPr/>
      </w:pPr>
      <w:r>
        <w:rPr/>
        <w:t>„</w:t>
      </w:r>
      <w:r>
        <w:rPr>
          <w:b/>
          <w:sz w:val="44"/>
        </w:rPr>
        <w:t xml:space="preserve">Osoba niepełnosprawna w społeczności lokalnej” - 2008r. 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32"/>
        </w:rPr>
        <w:t>Czerwiec 2009r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dotyczące niepełnosprawności w Płocku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426" w:right="0" w:hanging="426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 xml:space="preserve">          </w:t>
      </w:r>
      <w:r>
        <w:rPr>
          <w:b/>
          <w:sz w:val="28"/>
        </w:rPr>
        <w:t>Osoby niepełnosprawne ogółem</w:t>
      </w:r>
      <w:r>
        <w:rPr/>
        <w:t xml:space="preserve"> – </w:t>
      </w:r>
      <w:r>
        <w:rPr>
          <w:sz w:val="28"/>
        </w:rPr>
        <w:t>12758 osób</w:t>
      </w:r>
    </w:p>
    <w:p>
      <w:pPr>
        <w:pStyle w:val="TextBody"/>
        <w:ind w:left="1417" w:right="0" w:hanging="0"/>
        <w:jc w:val="both"/>
        <w:rPr>
          <w:sz w:val="28"/>
        </w:rPr>
      </w:pPr>
      <w:r>
        <w:rPr>
          <w:sz w:val="28"/>
        </w:rPr>
        <w:t xml:space="preserve">- w tym mężczyźni - 5942 </w:t>
      </w:r>
    </w:p>
    <w:p>
      <w:pPr>
        <w:pStyle w:val="TextBody"/>
        <w:ind w:left="1701" w:right="0" w:hanging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  </w:t>
      </w:r>
      <w:r>
        <w:rPr>
          <w:sz w:val="28"/>
        </w:rPr>
        <w:t>kobiety – 6816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Informacje dotyczące liczy osób niepełnosprawnych w naszym mieście pochodzą z Narodowego Spisu Powszechnego z 2002r. Trudno jest podać dokładną liczbę osób niepełnosprawnych na dzień 31 grudnia 2008r., ponieważ są trzy  organy wydające orzeczenia o niepełnosprawności: Zakład Ubezpieczeń Społecznych, Kasa Rolniczego Ubezpieczenia Społecznego i Powiatowy Zespół ds. Orzekania o Niepełnosprawności. Normalną praktyką jest, że osoby niepełnosprawne posiadają po dwa orzeczenia o niepełnosprawności z różnych instytucji.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Powiatowy Zespół ds. Orzekania o Niepełnosprawności wydał orzeczeń:</w:t>
      </w:r>
    </w:p>
    <w:p>
      <w:pPr>
        <w:pStyle w:val="TextBody"/>
        <w:ind w:left="1065" w:right="0" w:hanging="360"/>
        <w:jc w:val="both"/>
        <w:rPr/>
      </w:pPr>
      <w:r>
        <w:rPr>
          <w:sz w:val="28"/>
        </w:rPr>
        <w:t>-</w:t>
      </w:r>
      <w:r>
        <w:rPr>
          <w:caps w:val="false"/>
          <w:smallCaps w:val="false"/>
          <w:sz w:val="28"/>
        </w:rPr>
        <w:t xml:space="preserve">         </w:t>
      </w:r>
      <w:r>
        <w:rPr>
          <w:sz w:val="28"/>
        </w:rPr>
        <w:t>w 2007 – 1721 dorosłym</w:t>
      </w:r>
    </w:p>
    <w:p>
      <w:pPr>
        <w:pStyle w:val="TextBody"/>
        <w:ind w:left="2754" w:right="0" w:hanging="555"/>
        <w:jc w:val="both"/>
        <w:rPr/>
      </w:pPr>
      <w:r>
        <w:rPr>
          <w:caps w:val="false"/>
          <w:smallCaps w:val="false"/>
          <w:sz w:val="28"/>
        </w:rPr>
        <w:t xml:space="preserve">465     </w:t>
      </w:r>
      <w:r>
        <w:rPr>
          <w:sz w:val="28"/>
        </w:rPr>
        <w:t>dzieciom</w:t>
      </w:r>
    </w:p>
    <w:p>
      <w:pPr>
        <w:pStyle w:val="TextBody"/>
        <w:ind w:left="1065" w:right="0" w:hanging="360"/>
        <w:jc w:val="both"/>
        <w:rPr/>
      </w:pPr>
      <w:r>
        <w:rPr>
          <w:sz w:val="28"/>
        </w:rPr>
        <w:t>-</w:t>
      </w:r>
      <w:r>
        <w:rPr>
          <w:caps w:val="false"/>
          <w:smallCaps w:val="false"/>
          <w:sz w:val="28"/>
        </w:rPr>
        <w:t xml:space="preserve">         </w:t>
      </w:r>
      <w:r>
        <w:rPr>
          <w:sz w:val="28"/>
        </w:rPr>
        <w:t>w 2008 – 1700 dorosłym</w:t>
      </w:r>
    </w:p>
    <w:p>
      <w:pPr>
        <w:pStyle w:val="TextBody"/>
        <w:ind w:left="2124" w:right="0" w:hanging="0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30 </w:t>
      </w:r>
      <w:r>
        <w:rPr>
          <w:sz w:val="28"/>
        </w:rPr>
        <w:t>dzieciom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  <w:tab/>
        <w:t>Z powyższych danych wynika, że w 2008 roku nieznacznie obniżyła się liczba orzeczeń wydawanych zarówno dorosłym jak i dzieciom.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right="0" w:hanging="360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 xml:space="preserve">        </w:t>
      </w:r>
      <w:r>
        <w:rPr>
          <w:b/>
          <w:sz w:val="28"/>
        </w:rPr>
        <w:t>Instytucje wsparcia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Miejski Ośrodek Pomocy Społecznej, w ramach którego funkcjonują trzy zespoły pracy socjalnej, Ośrodek Rehabilitacji Zawodowej i Społecznej, Powiatowy Zespół ds. Orzekania o Niepełnosprawności oraz Ośrodek Interwencji Kryzysowej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Dom Pomocy Społecznej „Przyjaznych Serc”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Środowiskowe Domy Samopomocy – 2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rganizacje pozarządowe działające na rzecz osób niepełnosprawnych - 22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84" w:right="0" w:hanging="360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 xml:space="preserve">        </w:t>
      </w:r>
      <w:r>
        <w:rPr>
          <w:b/>
          <w:sz w:val="28"/>
        </w:rPr>
        <w:t>Edukacja dzieci i młodzieży niepełnosprawnej:</w:t>
      </w:r>
      <w:r>
        <w:rPr/>
        <w:t xml:space="preserve"> 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>- przedszkola z oddziałami integracyjnymi  - 5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>- przedszkola z oddziałami specjalnymi - 2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 xml:space="preserve">- szkoły podstawowe z oddziałami integracyjnymi - 3 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 xml:space="preserve">- szkoły specjalne - 3 </w:t>
      </w:r>
    </w:p>
    <w:p>
      <w:pPr>
        <w:pStyle w:val="TextBody"/>
        <w:ind w:left="718" w:right="0" w:hanging="360"/>
        <w:jc w:val="both"/>
        <w:rPr/>
      </w:pPr>
      <w:r>
        <w:rPr>
          <w:sz w:val="28"/>
        </w:rPr>
        <w:t>-</w:t>
      </w:r>
      <w:r>
        <w:rPr>
          <w:caps w:val="false"/>
          <w:smallCaps w:val="false"/>
          <w:sz w:val="28"/>
        </w:rPr>
        <w:t xml:space="preserve">         </w:t>
      </w:r>
      <w:r>
        <w:rPr>
          <w:sz w:val="28"/>
        </w:rPr>
        <w:t>gimnazja specjalne – 2</w:t>
      </w:r>
    </w:p>
    <w:p>
      <w:pPr>
        <w:pStyle w:val="TextBody"/>
        <w:ind w:left="284" w:right="0" w:hanging="360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 xml:space="preserve">            </w:t>
      </w:r>
      <w:r>
        <w:rPr>
          <w:b/>
          <w:sz w:val="28"/>
        </w:rPr>
        <w:t>Warsztaty terapii zajęciowej</w:t>
      </w:r>
      <w:r>
        <w:rPr/>
        <w:t xml:space="preserve">– </w:t>
      </w:r>
      <w:r>
        <w:rPr>
          <w:sz w:val="28"/>
        </w:rPr>
        <w:t>6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>- ilość uczestników WTZ – 125 osób,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>- kwota środków PFRON wydatkowanych na działalność WTZ w 2008 r:</w:t>
      </w:r>
    </w:p>
    <w:p>
      <w:pPr>
        <w:pStyle w:val="TextBody"/>
        <w:ind w:left="283" w:right="0" w:hanging="0"/>
        <w:jc w:val="both"/>
        <w:rPr>
          <w:sz w:val="28"/>
        </w:rPr>
      </w:pPr>
      <w:r>
        <w:rPr>
          <w:sz w:val="28"/>
        </w:rPr>
        <w:t>1.676.750,00 zł (90%) dofinansowane ze środków PFRON, natomiast 186.306,00zł (10%) dofinansowano ze środków samorządowych miasta w tym 6.210,20zł ze środków powiatu ziemskiego na podstawie porozumienia Nr 4/WZS/P/80/08 z dnia 12 maja 2008r. zawartego między Prezydentem Miasta Płocka, a Starostą Powiatu Płockiego.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Warsztat Terapii Zajęciowej to instytucja, w której odbywa się rehabilitacja zawodowa i społeczna osób niepełnosprawnych. Trafiają tam osoby niepełnosprawne po ukończeniu kształcenia w szkole specjalnej. Przez około pięć lat osoba powinna być przygotowana do podjęcia zatrudnienia w zakładzie pracy chronionej bądź na otwartym rynku pracy. W 2008r. kilku osobom niepełnosprawnym udało się znaleźć zatrudnienie. Stowarzyszenie „Jestem” realizuje projekt współfinansowany przez PFRON pt. „Zatrudnienie wspomagane nareszcie w naszym mieście”. Osoby niepełnosprawne intelektualnie z pomocą trenera podejły pracę na umowę w piekarni, hurtowni odzieżowej.        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Pięć Warsztatów Terapii Zajęciowej prowadzą organizacje pozarządowe. W naszym mieście jako jedyny w kraju działa Warsztat Terapii Zajęciowej przy Zakładzie Karnym dla 25 osób. </w:t>
      </w:r>
    </w:p>
    <w:p>
      <w:pPr>
        <w:pStyle w:val="TextBody"/>
        <w:ind w:left="284" w:right="0" w:hanging="360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 xml:space="preserve">        </w:t>
      </w:r>
      <w:r>
        <w:rPr>
          <w:b/>
          <w:sz w:val="28"/>
        </w:rPr>
        <w:t>Turnusy rehabilitacyjne przy udziale środków PFRON w 2008r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ofinansowanie dla osób dorosłych i dla dzieci oraz ich opiekunów stanowiły kwotę 411.030,00zł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czego na:  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>Osoby dorosłe i ich opiekunów łącznie wydano – 275.555,00 zł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340 dofinansowania do uczestnictwa w turnusach rehabilitacyjnych na rzecz dorosłych osób niepełnosprawnych na kwotę 240.514 zł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68 dofinansowań na rzecz opiekunów dorosłych osób niepełnosprawnych na kwotę 35.042 zł, 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>Dzieci, młodzież oraz ich opiekunowie łącznie  dofinansowano na kwotę – 135.475,00 zł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107 dofinansowań na rzecz dzieci i młodzieży niepełnosprawnej na kwotę 85.365 zł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84 dofinansowania na rzecz opiekunów dzieci i młodzieży niepełnosprawnej kwota 50.110 zł.</w:t>
      </w:r>
    </w:p>
    <w:p>
      <w:pPr>
        <w:pStyle w:val="TextBody"/>
        <w:spacing w:before="0" w:after="0"/>
        <w:ind w:left="358" w:right="0" w:hanging="0"/>
        <w:jc w:val="both"/>
        <w:rPr>
          <w:sz w:val="28"/>
        </w:rPr>
      </w:pPr>
      <w:r>
        <w:rPr>
          <w:sz w:val="28"/>
        </w:rPr>
        <w:t>W 2008 roku wykorzystanych (wypłaconych) zostało ogółem 599 dofinansowań.</w:t>
      </w:r>
    </w:p>
    <w:p>
      <w:pPr>
        <w:pStyle w:val="TextBody"/>
        <w:spacing w:before="0" w:after="0"/>
        <w:ind w:left="358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Symbol" w:ascii="Symbol" w:hAnsi="Symbol"/>
          <w:sz w:val="28"/>
        </w:rPr>
        <w:t>·</w:t>
      </w:r>
      <w:r>
        <w:rPr>
          <w:rFonts w:cs="Symbol" w:ascii="Symbol" w:hAnsi="Symbol"/>
          <w:caps w:val="false"/>
          <w:smallCaps w:val="false"/>
          <w:sz w:val="28"/>
        </w:rPr>
        <w:tab/>
      </w:r>
      <w:r>
        <w:rPr>
          <w:b/>
          <w:sz w:val="28"/>
        </w:rPr>
        <w:t>Likwidacja barier architektonicznych w komunikowaniu się i technicznych przy udziale środków PFRON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>
          <w:sz w:val="28"/>
        </w:rPr>
      </w:pPr>
      <w:r>
        <w:rPr>
          <w:sz w:val="28"/>
        </w:rPr>
        <w:t>- osoby dorosłe – 592.870,36 zł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dzieci i młodzież – 84.230,85 zł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ab/>
        <w:t>Środki pieniężne wymienione wyżej zostały przeznaczone na przystosowanie mieszkań dla osób niepełnosprawnych ruchowo - zmodernizowano 39 lokali mieszkalnych, zamontowano 4 windy. Osoba niepełnosprawna musi wykazać się przynajmniej 20% wkładem własnym na w/w cel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W 2008r. ze środków Budżetu Miasta wybudowano 3 podjazdy do budynków komunalnych, w których zamieszkują osoby niepełnosprawne poruszające się na wózkach. Koszt budowy jednego podjazdu to koło 30.000zł. 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ada Społeczna do Spraw Osób Niepełnosprawnych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8 listopada 2007r. Prezydent Miasta Płocka wydał Zarządzenie nr 1241/07 w sprawie utworzenia Miejskiej Społecznej Rady do Spraw Osób Niepełnosprawnych.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Rada jest organem opiniodawczo – doradczym Prezydenta Miasta Płocka. 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kłada się z 5 osób znających problematykę niepełnosprawnych. Posiedzenia Rady odbywają się co najmniej raz na kwartał. 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Przewodniczącym Miejskiej Społecznej Rady ds. Osób Niepełnosprawnych w Płocku jest Pan Andrzej Gajdka. 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Z inicjatywy Rady udało się znaleźć sponsora, który przekazał kwotę 3200zł Pani Monice Ferszt jako wkład własny do zakupu dźwigu transportującego do wanny niepełnosprawnego ruchowo syna. Mąż Pani Moniki zginął tragicznie w wypadku przy pracy w Orlenie. 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57" w:leader="none"/>
        </w:tabs>
        <w:suppressAutoHyphens w:val="true"/>
        <w:spacing w:before="0" w:after="0"/>
        <w:ind w:left="757" w:right="0" w:hanging="360"/>
        <w:jc w:val="left"/>
        <w:rPr/>
      </w:pPr>
      <w:r>
        <w:rPr>
          <w:b/>
          <w:bCs/>
          <w:sz w:val="28"/>
        </w:rPr>
        <w:t>Środki finansowe na dotacje dla organizacji pozarządowych</w:t>
      </w:r>
      <w:r>
        <w:rPr>
          <w:b/>
          <w:bCs/>
          <w:sz w:val="28"/>
          <w:szCs w:val="28"/>
        </w:rPr>
        <w:t xml:space="preserve"> realizujących zadania własne Miasta z zakresu pomocy społecznej 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edycja</w:t>
      </w:r>
    </w:p>
    <w:p>
      <w:pPr>
        <w:pStyle w:val="TextBody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704"/>
        <w:gridCol w:w="4308"/>
        <w:gridCol w:w="2044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zwa oferenta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edmiot oferty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Wysokość przyznanej dotacji (zł )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Stowarzyszenie na Rzecz Osób z Autyzmem „Odzyskać Więzi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„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Od diagnozy do terapii” - pomoc terapeutyczna dla dzieci z autyzmem i ich rodzin z Płocka – kontynuacja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Stowarzyszenie na Rzecz Osób z Autyzmem „Odzyskać Więzi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Rehabilitacja Integracją Sensoryczną szansą dla dzieci z zaburzeniami CUN – terapia naukowej zabawy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Polski Związek Emerytów, Rencistów i Inwalidów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Integracja środowiska emeryckiego ze społecznością lokalną, spotkania z dziećmi, młodzieżą w ramach integracji społeczeństwa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Polski Związek Emerytów, Rencistów i Inwalidów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>Wczasy w Ogrodzie Działkowym im. T. Kościuszki w Płocku dla emerytów i rencistów mieszkańców Płocka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>Stowarzyszenie Hospicyjno-Paliatywne „Hospicjum Płockie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Wszechstronne wspomaganie pacjentów, chorych dzieci oraz członków ich rodzin, przebywających pod opieką Hospicjum Płockiego, poprzez prowadzenie działalności związanej z pracami zespołu konsultacyjno-terapeutycznego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Polski Związek Głuchych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Ośrodek Rehabilitacji i Wsparcia Społecznego Inwalidów Słuchu w Płocku – zadanie w zakresie pomocy rodzinom i osobom głuchym i słabosłyszącym we wszystkich trudnych sytuacjach życiowych oraz wyrównywanie szans  osób niesłyszących i ich rodzin w ramach pomocy społecznej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 xml:space="preserve">Stowarzyszenie Pomocy Osobom z Niepełnosprawnością Umysłową „Jestem” 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Krok do przodu – wczesne wspomaganie rozwoju dzieci niepełnosprawnych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Polski Związek Niewidomych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Działanie socjalno-pomocowe na rzecz osób niepełnosprawnych oraz ich rodzin i wyrównywania szans tych osób funkcjonowania w społeczeństwie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Caritas Diecezji Płockiej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Udzielanie pomocy osobom chorym w stanach terminalnych przebywającym w Hospicjum Stacjonarnym Caritas Diecezji Płockiej, ul. Sienkiewicza 54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09-400 Płock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Polski Komitet Pomocy Społecznej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 xml:space="preserve">Działania socjalno-pomocowe na rzecz dzieci  i młodzieży, osób dorosłych i seniorów oraz osób niepełnosprawnych, zagrożonych marginalizacją, w zakresie pozyskiwania i rozdawnictwa żywności z programu PEAD - „Dożywianie najuboższej ludności Unii Europejskiej”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>Płocki Klub Miłośników Rozrywek Umysłowych „Relaks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Zadania szaradziarskie jako aktywna forma rozwoju umysłowego człowieka oraz wyzwalanie i umacnianie więzi międzypokoleniowych dzieci-rodzice-dziadkowie poprzez udział w turniejach sportowo-rekreacyjno-szaradziarskich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00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701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  <w:t>RAZEM</w:t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.000</w:t>
            </w:r>
          </w:p>
        </w:tc>
      </w:tr>
    </w:tbl>
    <w:p>
      <w:pPr>
        <w:pStyle w:val="TextBody"/>
        <w:ind w:left="283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283" w:right="0" w:hanging="0"/>
        <w:jc w:val="center"/>
        <w:rPr/>
      </w:pPr>
      <w:r>
        <w:rPr/>
        <w:t>II edycja</w:t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704"/>
        <w:gridCol w:w="4308"/>
        <w:gridCol w:w="2044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Lp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Nazwa oferenta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Przedmiot oferty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  <w:szCs w:val="28"/>
                <w:lang w:val="pl-PL"/>
              </w:rPr>
            </w:pPr>
            <w:r>
              <w:rPr>
                <w:b/>
                <w:bCs/>
                <w:spacing w:val="-20"/>
                <w:sz w:val="28"/>
                <w:szCs w:val="28"/>
                <w:lang w:val="pl-PL"/>
              </w:rPr>
              <w:t>Wysokość przyznanej dotacji (zł )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Stowarzyszenie „Kolory Życia” na Rzecz Osób Niepełnosprawnych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„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Solina – kaskadą dla niepełn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awnych”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1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2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Bank Żywności w Płocku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Związek Stowarzyszeń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Prowadzenie Banku Żywności – pomoc żywnościowa dla rodzin i osób znajdujących się w trudnej sytuacji życiowej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3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Związek Stowarzyszeń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 xml:space="preserve">Płocki Bank Żywności 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Pomoc rodzinom i osobom znajdującym się w trudnej sytuacji życiowej oraz wyrównywanie szans rodzin i osób w ramach pomocy społecznej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4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4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 xml:space="preserve">Polski Czerwony Krzyż 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Zarząd Rejonowy w   Płocku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 xml:space="preserve">Działania socjalno-pomocowe na rzecz dzieci i rodzin najuboższych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>Czerwonokrzyska Gwiazdka”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4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5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/>
              </w:rPr>
              <w:t>Polskie Stowarzyszenie Diabetyków Koło Pomocy Dzieciom i Młodzieży z Cukrzycą w Płocku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„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8"/>
                <w:szCs w:val="28"/>
                <w:lang w:val="pl-PL"/>
              </w:rPr>
              <w:t>Młody diabetyk w szkole i społeczeństwie”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8"/>
                <w:szCs w:val="2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4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6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Płockie Stowarzyszenie „Amazonki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Integracja i rehabilitacja kobiet po leczeniu raka piersi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3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7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 xml:space="preserve">Polskie Towarzystwo Opieki nad Chorymi ze Stomi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>„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>Pol-Ilko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Organizacja spotkania wigilijno-noworocznego w grudniu 2008 dla członków Pol-Ilko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2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8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Katolickie Stowarzyszenie Pomocy im. św. Brata Alberta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Dom Dziennego Pobytu „Ciepła Izba” 200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5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9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Katolickie Stowarzyszenie Pomocy im. św. Brata Alberta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Punkt dożywiania „Kromka Chleba” 200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20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0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pl-PL"/>
              </w:rPr>
              <w:t>Stowarzyszenie „Sclerosis Multiplex”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Rehabilitacja i integracja osób chorych na SM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8.000</w:t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1.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8"/>
                <w:szCs w:val="28"/>
                <w:lang w:val="pl-PL"/>
              </w:rPr>
              <w:t>Polskie Stowarzyszenie Diabetyków Oddział Powiatowy w Płocku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Otyłość nie! Sięgnij po zdrowie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0.000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2.</w:t>
            </w:r>
          </w:p>
        </w:tc>
        <w:tc>
          <w:tcPr>
            <w:tcW w:w="701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  <w:t>RAZEM</w:t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47.000</w:t>
            </w:r>
          </w:p>
        </w:tc>
      </w:tr>
    </w:tbl>
    <w:p>
      <w:pPr>
        <w:pStyle w:val="TextBody"/>
        <w:ind w:left="283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Biuro Rzecznika Osób Niepełnosprawnych od 2008r realizuje Samorządowy Program „Osoba niepełnosprawna w społeczności lokalnej” przyjęty Uchwałą Nr 231/XVI/07 Rady Miasta Płocka z dnia 27 listopada 2007r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</w:rPr>
      </w:pPr>
      <w:r>
        <w:rPr>
          <w:sz w:val="28"/>
        </w:rPr>
        <w:t xml:space="preserve">Do Biura Rzecznika Osób Niepełnosprawnych w 2008 r. trafiły 2333 osoby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Zakres udzielanych porad i pomocy w rozwiązywaniu problemów dotyczył następujących obszarów:</w:t>
      </w:r>
    </w:p>
    <w:p>
      <w:pPr>
        <w:pStyle w:val="TextBody"/>
        <w:spacing w:before="0" w:after="0"/>
        <w:ind w:left="360" w:right="0" w:hanging="360"/>
        <w:jc w:val="both"/>
        <w:rPr/>
      </w:pPr>
      <w:r>
        <w:rPr>
          <w:rFonts w:cs="Courier New" w:ascii="Courier New" w:hAnsi="Courier New"/>
          <w:sz w:val="28"/>
        </w:rPr>
        <w:t xml:space="preserve">o </w:t>
      </w:r>
      <w:r>
        <w:rPr>
          <w:caps w:val="false"/>
          <w:smallCaps w:val="false"/>
          <w:sz w:val="28"/>
          <w:szCs w:val="28"/>
        </w:rPr>
        <w:t>Ł</w:t>
      </w:r>
      <w:r>
        <w:rPr>
          <w:sz w:val="28"/>
          <w:szCs w:val="28"/>
        </w:rPr>
        <w:t>ag</w:t>
      </w:r>
      <w:r>
        <w:rPr>
          <w:sz w:val="28"/>
        </w:rPr>
        <w:t xml:space="preserve">odzenie skutków biedy i braku środków materialnych poprzez pomoc rzeczową: wyroby dziewiarskie – 70 sztuk, mięso i wędliny oraz słodycze. Wymienione wyroby zostały przekazane przez Oddział Zarządzania Kryzysowego, Ochrony Ludności i Spraw Obronnych Urzędu Miasta Płocka.    </w:t>
      </w:r>
    </w:p>
    <w:p>
      <w:pPr>
        <w:pStyle w:val="TextBody"/>
        <w:spacing w:before="0" w:after="0"/>
        <w:ind w:left="360" w:right="0" w:hanging="360"/>
        <w:jc w:val="both"/>
        <w:rPr/>
      </w:pPr>
      <w:r>
        <w:rPr>
          <w:rFonts w:cs="Courier New" w:ascii="Courier New" w:hAnsi="Courier New"/>
          <w:sz w:val="28"/>
        </w:rPr>
        <w:t xml:space="preserve">o </w:t>
      </w:r>
      <w:r>
        <w:rPr>
          <w:rFonts w:cs="Courier New" w:ascii="Courier New" w:hAnsi="Courier New"/>
          <w:caps w:val="false"/>
          <w:smallCaps w:val="false"/>
          <w:sz w:val="28"/>
        </w:rPr>
        <w:t>P</w:t>
      </w:r>
      <w:r>
        <w:rPr>
          <w:sz w:val="28"/>
        </w:rPr>
        <w:t xml:space="preserve">rogram indywidualnego dożywiania na bazie stołówek i restauracji – w 2008 r. z programu skorzystało 20 osób. Program jest kontynuowany od 2002 roku. Osoby niepełnosprawne w trudnej sytuacji finansowej zgłaszają się do Biura Rzecznika Osób Niepełnosprawnych. Pracownik Biura kieruje zapytanie do instytucji, która bezpłatnie wyda ciepły posiłek składający sie z jednego bądź dwóch dań. Wskazane jest, aby darczyńca znajdował się w pobliżu osoby potrzebującej. W ten sposób z programu bezpłatnego dożywiania skorzystało w naszym mieście ponad 500 osób. Niepełnosprawni u których sytuacji materialna poprawiła się, zrezygnowali z pomocy.   </w:t>
      </w:r>
    </w:p>
    <w:p>
      <w:pPr>
        <w:pStyle w:val="TextBody"/>
        <w:ind w:left="360" w:right="0" w:hanging="360"/>
        <w:jc w:val="both"/>
        <w:rPr/>
      </w:pP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caps w:val="false"/>
          <w:smallCaps w:val="false"/>
          <w:sz w:val="28"/>
        </w:rPr>
        <w:tab/>
      </w:r>
      <w:r>
        <w:rPr>
          <w:caps w:val="false"/>
          <w:smallCaps w:val="false"/>
          <w:sz w:val="28"/>
        </w:rPr>
        <w:t>Biuro Rzecznika Osób Niepełnosprawnych współpracuje z Miejskim Ośrodkiem Pomocy Społecznej. Na bieżąco są wymieniane informacje w celu ewentualnej pomocy osobom niepełnosprawnym w uzyskaniu zasiłków celowych na</w:t>
      </w:r>
      <w:r>
        <w:rPr>
          <w:sz w:val="28"/>
        </w:rPr>
        <w:t xml:space="preserve"> leki, opłacenie energii, zakupu węgla na zimę.</w:t>
      </w:r>
    </w:p>
    <w:p>
      <w:pPr>
        <w:pStyle w:val="TextBody"/>
        <w:ind w:left="360" w:right="0" w:hanging="360"/>
        <w:jc w:val="both"/>
        <w:rPr/>
      </w:pPr>
      <w:r>
        <w:rPr>
          <w:rFonts w:cs="Courier New" w:ascii="Courier New" w:hAnsi="Courier New"/>
          <w:sz w:val="28"/>
        </w:rPr>
        <w:t xml:space="preserve">O </w:t>
      </w:r>
      <w:r>
        <w:rPr>
          <w:sz w:val="28"/>
        </w:rPr>
        <w:t xml:space="preserve">Wspólnie z Komunikacją Miejską organizowano wyjazdy chorych onkologicznie do Centrum Onkologii w Warszawie. Osoby o niskich dochodach zgłaszały się do Miejskiego Ośrodka Pomocy Społecznej po zasiłek celowy na pokrycie kosztów wyjazdu.  </w:t>
      </w:r>
    </w:p>
    <w:p>
      <w:pPr>
        <w:pStyle w:val="TextBody"/>
        <w:ind w:left="360" w:right="0" w:hanging="360"/>
        <w:jc w:val="both"/>
        <w:rPr/>
      </w:pPr>
      <w:r>
        <w:rPr>
          <w:rFonts w:cs="Courier New" w:ascii="Courier New" w:hAnsi="Courier New"/>
          <w:sz w:val="28"/>
        </w:rPr>
        <w:t>O</w:t>
        <w:tab/>
      </w:r>
      <w:r>
        <w:rPr>
          <w:caps w:val="false"/>
          <w:smallCaps w:val="false"/>
          <w:sz w:val="28"/>
        </w:rPr>
        <w:t>P</w:t>
      </w:r>
      <w:r>
        <w:rPr>
          <w:sz w:val="28"/>
        </w:rPr>
        <w:t xml:space="preserve">omoc w rozwiązywaniu problemów mieszkaniowych. </w:t>
      </w:r>
    </w:p>
    <w:p>
      <w:pPr>
        <w:pStyle w:val="TextBody"/>
        <w:ind w:left="375" w:right="0" w:hanging="375"/>
        <w:jc w:val="both"/>
        <w:rPr/>
      </w:pPr>
      <w:r>
        <w:rPr>
          <w:rFonts w:cs="Courier New" w:ascii="Courier New" w:hAnsi="Courier New"/>
          <w:sz w:val="28"/>
        </w:rPr>
        <w:t xml:space="preserve">O </w:t>
      </w:r>
      <w:r>
        <w:rPr>
          <w:sz w:val="28"/>
        </w:rPr>
        <w:t xml:space="preserve">Do Biura Rzecznika Osób Niepełnosprawnych zgłaszają się prywatne osoby w celu podarowania sprzętu ortopedycznego, sprzętu RTV i AGD oraz mebli. Wymienione urządzenia przekazywane są osobom w trudnej sytuacji materialnej. W ubiegłym roku przekazano: 2 wózki inwalidzkie, 2 telewizory, lodówkę, kuchnię gazową oraz wypoczynek.  </w:t>
      </w:r>
    </w:p>
    <w:p>
      <w:pPr>
        <w:pStyle w:val="TextBody"/>
        <w:ind w:left="375" w:right="0" w:hanging="375"/>
        <w:jc w:val="both"/>
        <w:rPr/>
      </w:pP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caps w:val="false"/>
          <w:smallCaps w:val="false"/>
          <w:sz w:val="28"/>
        </w:rPr>
        <w:t xml:space="preserve"> </w:t>
      </w:r>
      <w:r>
        <w:rPr>
          <w:caps w:val="false"/>
          <w:smallCaps w:val="false"/>
          <w:sz w:val="28"/>
        </w:rPr>
        <w:t xml:space="preserve">Podczas modernizacji ciągów komunikacyjnych zostają obniżane krawężniki, tak aby osoby poruszające się na wózkach mogły swobodnie przemieszczać się. </w:t>
      </w:r>
      <w:r>
        <w:rPr>
          <w:rFonts w:cs="Courier New" w:ascii="Courier New" w:hAnsi="Courier New"/>
          <w:caps w:val="false"/>
          <w:smallCaps w:val="false"/>
          <w:sz w:val="28"/>
        </w:rPr>
        <w:t xml:space="preserve"> </w:t>
      </w:r>
    </w:p>
    <w:p>
      <w:pPr>
        <w:pStyle w:val="TextBody"/>
        <w:ind w:left="720" w:right="0" w:hanging="720"/>
        <w:jc w:val="both"/>
        <w:rPr/>
      </w:pP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caps w:val="false"/>
          <w:smallCaps w:val="false"/>
          <w:sz w:val="28"/>
        </w:rPr>
        <w:t xml:space="preserve"> </w:t>
      </w:r>
      <w:r>
        <w:rPr>
          <w:caps w:val="false"/>
          <w:smallCaps w:val="false"/>
          <w:sz w:val="28"/>
        </w:rPr>
        <w:t>K</w:t>
      </w:r>
      <w:r>
        <w:rPr>
          <w:sz w:val="28"/>
        </w:rPr>
        <w:t>ontynuowanie akcji parkingowej poprzez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monitowanie u administratorów parkingów o wyznaczenie miejsc postojowych przeznaczonych dla osób niepełnosprawnych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współpracę z Komendą Miejską Policji, Strażą Miejską i Europejskim Stowarzyszeniem Poszkodowanych w Kolizjach i Wypadkach Drogowych „Diament”. Wymienione instytucje kontrolują przestrzeganie prawa pod względem bezprawnego zajmowania „kopert”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szybką interwencję na sygnały prywatnych osób o zajęciu „koperty” przez osoby nie uprawnione do tego.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Ostatnie lata prowadzenia akcji parkingowej pokazały, że nasze społeczeństwo coraz rzadziej łamie prawo pod tym względem. Należy przypuszczać, że ulotki, naklejki i wysokość mandatu przynoszą spodziewany skutek. Miejski Zarząd Dróg stosuje zasadę wyznaczenia 10% miejsc parkingowych dla kierowców niepełnosprawnych. Spółdzielnie mieszkaniowe do „kopert” podchodzą indywidualnie. W miarę możliwości przychylają się do wniosków zainteresowanych.  </w:t>
      </w:r>
    </w:p>
    <w:p>
      <w:pPr>
        <w:pStyle w:val="TextBody"/>
        <w:ind w:left="284" w:right="0" w:hanging="285"/>
        <w:jc w:val="both"/>
        <w:rPr/>
      </w:pP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caps w:val="false"/>
          <w:smallCaps w:val="false"/>
          <w:sz w:val="28"/>
        </w:rPr>
        <w:tab/>
      </w:r>
      <w:r>
        <w:rPr>
          <w:sz w:val="28"/>
        </w:rPr>
        <w:t xml:space="preserve">Urząd Miasta Płocka współorganizował Targi Pracy Osób Niepełnosprawnych. Prezydent Miasta Płocka objął honorowy patronat nad tą imprezą. Ponad 20 pracodawców z Płocka i okolic poszukiwało potencjalnych pracowników wśród osób niepełnosprawnych. Z informacji uzyskanych z Wojewódzkiego Urzędu Pracy Filii w Płocku wynikało, że kilkadziesiąt osób niepełnosprawnych otrzymało zatrudnienie. Bezrobocie wśród niepełnosprawnych to poważny problem, dlatego warto organizować tego typu targi. Na koniec 2008r. w Miejskim Urzędzie Pracy było zarejestrowanych 216 osób niepełnosprawnych poszukujących pracy i niepozostających w zatrudnieniu (osoby, które pobierają świadczenia rentowe) oraz 263 osoby niepełnosprawne bezrobotne (osoby bez dochodu).     </w:t>
      </w:r>
    </w:p>
    <w:p>
      <w:pPr>
        <w:pStyle w:val="TextBody"/>
        <w:ind w:left="284" w:right="0" w:hanging="270"/>
        <w:jc w:val="both"/>
        <w:rPr/>
      </w:pPr>
      <w:r>
        <w:rPr>
          <w:rFonts w:cs="Courier New" w:ascii="Courier New" w:hAnsi="Courier New"/>
          <w:sz w:val="28"/>
        </w:rPr>
        <w:t>O</w:t>
        <w:tab/>
      </w:r>
      <w:r>
        <w:rPr>
          <w:sz w:val="28"/>
        </w:rPr>
        <w:t>W 2008 r. Miejski Urząd Pracy w Płocku podpisał 12 umów z osobami niepełnosprawnymi zarejestrowanymi w Miejskim Urzędzie Pracy jako osoby bezrobotne bądź poszukujące pracy nie pozostające w zatrudnieniu o przyznanie środków z państwowego Funduszu Rehabilitacji Osób Niepełnosprawnych na podjęcie działalności gospodarczej na ogólną kwotę 459.551,05 zł. Osoby otrzymały od 14.300,00zł do 44.000,00zł. Każda z osób mogła otrzymać maksymalną kwotę w wysokości piętnastokrotności przeciętnego wynagrodzenia. Ponadto Miejski Urząd pracy podpisał dwie umowy z pracodawcami na wyposażenie stanowisk pracy dla pięciu osób niepełnosprawnych na ogólną kwotę 201.488,18zł. Wnioskodawca mógł się ubiegać maksymalnie o kwotę w wysokości piętnastokrotności przeciętnego wynagrodzenia na jedno stanowisko pracy dla osoby niepełnosprawnej zarejestrowanej w Miejskim Urzędzie Pracy jak osoba bezrobotna bądź poszukująca pracy niepozostająca w zatrudnieniu.</w:t>
      </w:r>
    </w:p>
    <w:p>
      <w:pPr>
        <w:pStyle w:val="TextBody"/>
        <w:ind w:left="284" w:right="0" w:hanging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TextBody"/>
        <w:ind w:left="284" w:right="0" w:hanging="360"/>
        <w:jc w:val="both"/>
        <w:rPr/>
      </w:pPr>
      <w:r>
        <w:rPr>
          <w:rFonts w:cs="Courier New" w:ascii="Courier New" w:hAnsi="Courier New"/>
          <w:sz w:val="28"/>
        </w:rPr>
        <w:t xml:space="preserve">O </w:t>
      </w:r>
      <w:r>
        <w:rPr>
          <w:sz w:val="28"/>
        </w:rPr>
        <w:t xml:space="preserve">W Urzędzie Miasta Płocka zatrudniono prawnika na umowę zlecenie. Jeden dzień w tygodniu udziela bezpłatnych porad niepełnosprawnym klientom Biura. W 2008r. z porad prawnika skorzystało 70 osób. Problemy z jakimi zgłaszają się osoby dotyczą głównie: Zakładu Ubezpieczeń Społecznych, Kasy Rolniczego Ubezpieczenia Społecznego, odszkodowań z towarzystw ubezpieczeniowych, prawa pracy. Bywają sytuacje, że osoby niepełnosprawne korzystają z porad w kilku różnych sprawach.   </w:t>
      </w:r>
    </w:p>
    <w:p>
      <w:pPr>
        <w:pStyle w:val="TextBody"/>
        <w:ind w:left="284" w:right="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84" w:right="0" w:hanging="360"/>
        <w:jc w:val="both"/>
        <w:rPr/>
      </w:pP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caps w:val="false"/>
          <w:smallCaps w:val="false"/>
          <w:sz w:val="28"/>
        </w:rPr>
        <w:tab/>
      </w:r>
      <w:r>
        <w:rPr>
          <w:caps w:val="false"/>
          <w:smallCaps w:val="false"/>
          <w:sz w:val="28"/>
        </w:rPr>
        <w:t>Biuro Rzecznika Osób Niepełnosprawnych</w:t>
      </w:r>
      <w:r>
        <w:rPr>
          <w:sz w:val="28"/>
        </w:rPr>
        <w:t xml:space="preserve"> wspiera placówki oświatowo-wychowawcze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Specjalny Ośrodek Szkolno – Wychowawczy Nr 1, Specjalny Ośrodek Szkolno-Wychowawczy Nr 2 oraz Zespół Szkół Ogólnokształcących Specjalnych otrzymały dofinansowanie do zakupu paczek świątecznych po 750,00zł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Szkoła Podstawowa Nr 3 – dofinansowanie wyjazdu na wycieczkę dzieci niepełnosprawnych w wysokości 856,00zł,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Szkoła Podstawowa Nr 22 – dofinansowanie wyjazdu dzieci niepełnosprawnych na wycieczkę w wysokości 950,00z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zecznik Osób Niepełnosprawnych systematycznie uczestniczy w spotkaniach integracyjnych osób niepełnosprawnych. Zdarza się, że osobiście spotyka się z osobami w ich domach w celu bliższego zapoznania się z sytuacją. </w:t>
      </w:r>
    </w:p>
    <w:p>
      <w:pPr>
        <w:pStyle w:val="TextBody"/>
        <w:spacing w:before="0" w:after="0"/>
        <w:ind w:left="15" w:right="0" w:hanging="15"/>
        <w:jc w:val="both"/>
        <w:rPr>
          <w:sz w:val="28"/>
        </w:rPr>
      </w:pPr>
      <w:r>
        <w:rPr>
          <w:sz w:val="28"/>
        </w:rPr>
        <w:tab/>
        <w:tab/>
        <w:t>Biuro Rzecznika Osób Niepełnosprawnych współpracuje również z urzędami lokalnymi, centralnymi: Mazowieckim Urzędem Wojewódzkim – Wydziałem Polityki Społecznej, Urzędem Marszałkowskim Województwa Mazowieckiego, Państwowym Funduszem Rehabilitacji Osób Niepełnosprawnych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caps w:val="false"/>
          <w:smallCaps w:val="false"/>
          <w:sz w:val="28"/>
        </w:rPr>
        <w:tab/>
      </w:r>
      <w:r>
        <w:rPr>
          <w:sz w:val="28"/>
        </w:rPr>
        <w:t>Rzecznik Osób Niepełnosprawnych brał udział w ogólnopolskich konferencjach organizowanych przez Stowarzyszenie Przyjaciół Integracji w Warszawie dotyczących akcji parkingowej, łamania barier architektonicznych i dyskryminowania osób niepełnosprawnych.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Sytuacja osób niepełnosprawnych w naszym mieście z roku na rok poprawia się. Nadal pozostają sprawy do rozwiązania, takie jak bezrobocie czy transport osób niepełnosprawnych. Działania podejmowane przez miasto przynoszą coraz więcej wymiernych efektów w kwestii rozwiązywania problemów osób niepełnosprawnych. 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01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  <w:font w:name="Times New Roman">
    <w:charset w:val="ee"/>
    <w:family w:val="roman"/>
    <w:pitch w:val="default"/>
  </w:font>
  <w:font w:name="Courier New">
    <w:charset w:val="ee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77"/>
        </w:tabs>
        <w:ind w:left="1477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97"/>
        </w:tabs>
        <w:ind w:left="2197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917"/>
        </w:tabs>
        <w:ind w:left="2917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37"/>
        </w:tabs>
        <w:ind w:left="363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57"/>
        </w:tabs>
        <w:ind w:left="4357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77"/>
        </w:tabs>
        <w:ind w:left="5077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97"/>
        </w:tabs>
        <w:ind w:left="579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517"/>
        </w:tabs>
        <w:ind w:left="6517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40:36Z</dcterms:created>
  <dc:creator/>
  <dc:description/>
  <dc:language>en-US</dc:language>
  <cp:lastModifiedBy/>
  <cp:lastPrinted>2009-06-19T12:10:00Z</cp:lastPrinted>
  <dcterms:modified xsi:type="dcterms:W3CDTF">2009-06-19T11:23:21Z</dcterms:modified>
  <cp:revision>39</cp:revision>
  <dc:subject/>
  <dc:title/>
</cp:coreProperties>
</file>