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  <w:t>Projekt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  <w:t>druk nr 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8"/>
          <w:szCs w:val="28"/>
          <w:lang w:val="pl-PL" w:eastAsia="zxx" w:bidi="ar-SA"/>
        </w:rPr>
        <w:t>UCHWAŁA NR  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pacing w:val="-1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z dnia ............................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  <w:t>....................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 sprawie zmian w  Statucie Miasta Płocka.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>Na podstawie art. 18 ust. 2 pkt 1 i art. 22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 i z 2008 r. Nr 180, poz. 1111, Nr 223, poz. 1458), uchwały Nr 302/XXI/08 Rady Miasta Płocka z dnia 26 lutego 2008 roku w sprawie uchwalenia Statutu Miasta Płocka (Dz. Urz. Woj. Mazow. Nr 91, poz. 3271)  – Rada Miasta Płocka postanawi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1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 załączniku Nr 18 do Statutu Miasta Płocka uchwalonego uchwałą Nr 302/XXI/08 Rady Miasta Płocka z dnia 26 lutego 2008 roku w sprawie uchwalenia Statutu Miasta Płocka (Dz. Urz. Woj. Mazow. Nr 91, poz. 3271) „Zasady i tryb działania Komisji Rewizyjnej Rady Miasta Płocka”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2 ust. 5 po pkt 1 dodaje się pkt 1a do 1c w brzmieniu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1a. Wnioski i opinie, o których mowa w pkt 1 winny być przedkładane w formie projektu uchwały”,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1b. Komisja rozpatrując skargę ma obowiązek zapraszać na swoje posiedzenie osobę ją składającą”,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1c. W sytuacji, gdy Rada Miasta nie podejmie uchwały, o której mowa w pkt 1b skarga jest ponownie przesyłana do Komisji, która załatwia ją w trybie określonym w pkt 1 – 1a z uwzględnieniem zastrzeżeń i uwag radnych zgłaszanych na sesji Rady Miasta”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2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3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podlega opublikowaniu w Dzienniku Urzędowym Województwa Mazowieckieg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wchodzi w życie w terminie 14 dni od daty opublikowania w Dzienniku Urzędowym Województwa Mazowieckieg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Przewodniczący                        </w:t>
        <w:tab/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Tomasz Korg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Uzasadnieni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ab/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miany proponowane w załączniku Nr 18 do Statutu Miasta Płocka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Zasady i tryb działania Komisji Rewizyjnej Rady Miasta Płocka” wynikają z uwag zgłaszanych na posiedzeniach Komisji Rewizyjnej, doraźnej Komisji d/s Organizacji Pracy Rady (wyciąg z protokołu nr 12/09 z posiedzenia doraźnej Komisji d/s Organizacji Pracy Rady) oraz na sesjach Rady Miasta Płocka.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8:00Z</dcterms:created>
  <dc:creator/>
  <dc:description/>
  <dc:language>en-US</dc:language>
  <cp:lastModifiedBy/>
  <cp:lastPrinted>2009-06-03T15:02:00Z</cp:lastPrinted>
  <dcterms:modified xsi:type="dcterms:W3CDTF">2009-06-03T13:45:12Z</dcterms:modified>
  <cp:revision>1</cp:revision>
  <dc:subject/>
  <dc:title/>
</cp:coreProperties>
</file>