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tLeast" w:line="100"/>
        <w:ind w:left="2124" w:right="0" w:firstLine="708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CHWAŁA Nr 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Rady Miasta Płocka</w:t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........................ 2009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zmieniająca uchwałę w sprawie udzielenia poręczenia finansowego dla Miejskieg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>Towarzystwa Budownictwa Społecznego Sp. z o.o. w Płocku z tytuł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 xml:space="preserve"> zaciągnięcia kredytu w Banku Gospodarstwa Krajowego w Warszaw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ab/>
        <w:t xml:space="preserve">na realizację przedsięwzięcia pn. </w:t>
      </w:r>
      <w:r>
        <w:rPr>
          <w:rFonts w:cs="Times New Roman" w:ascii="Times New Roman" w:hAnsi="Times New Roman"/>
          <w:i w:val="false"/>
          <w:iCs w:val="false"/>
          <w:sz w:val="26"/>
        </w:rPr>
        <w:t>„</w:t>
      </w:r>
      <w:r>
        <w:rPr>
          <w:rFonts w:cs="Times New Roman" w:ascii="Times New Roman" w:hAnsi="Times New Roman"/>
          <w:i/>
          <w:iCs/>
          <w:sz w:val="26"/>
        </w:rPr>
        <w:t xml:space="preserve">Budowa budynków Nr 1, 2, 3, 4 przy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>ulicy Armii Krajowej w Płocku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888" w:right="0" w:hanging="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 poz.974 i Nr 173 poz.1218, z 2008 r Nr 180, poz.1111 i Nr 223, poz. 1458 oraz z 2009 r. Nr 52, poz. 420) i art. 86 ust.1 i 2  ustawy z dnia 30 czerwca 2005 roku o finansach publicznych (Dz. U. Nr 249, poz. 2104 i Nr 169, poz.1420, z 2006 r. Nr 45, poz. 319, Nr 104,  poz. 708, Nr 170, poz. 1217 i poz. 1218, Nr 187, poz.1381 i Nr 249, poz.1832, z 2007 r. Nr 82, poz.560, Nr 88, poz. 587, Nr 115, poz.791 i Nr 140, poz.984, z 2008 r. Nr 180, poz. 1112, Nr 209, poz. 1317, Nr 216, poz. 1370 i Nr 227, poz. 1505 oraz z 2009 r. Nr 19, </w:t>
      </w:r>
      <w:r>
        <w:rPr>
          <w:rFonts w:cs="Times New Roman" w:ascii="Times New Roman" w:hAnsi="Times New Roman"/>
          <w:color w:val="auto"/>
          <w:sz w:val="22"/>
        </w:rPr>
        <w:t>poz. 100, Nr 72 poz. 619, nr 79, poz.666) w zw. z art. 97 ust. 1 ustawy z dnia 29 sierpnia 1997 r. Prawo bankowe  (Dz. U. z 2002 r. Nr 72, poz. 665, Nr 126, poz. 1070, Nr 141, poz. 1178, Nr 144, poz. 1208, Nr 153, poz. 1271, Nr 169, poz. 1385 i poz.1387 i Nr 241, poz. 2074, z 2003 r. Nr 50, poz. 424, Nr 60, poz. 535, Nr 65, poz. 594, Nr 228, poz. 2260 i Nr 229, poz. 2276, z 2004 r. Nr 64, poz. 594, Nr 68, poz. 623, Nr 91, poz. 870, Nr 96, poz. 959, Nr 121, poz. 1264, Nr 146, poz. 1546 i Nr 173, poz. 1808, z 2005 r. Nr 83, poz. 719, Nr 85, poz. 727, Nr 167, poz. 1398 i Nr 183, poz. 1538, z 2006 r. Nr 104, poz. 708, Nr 157, poz. 1119, Nr 190, poz. 1401 i Nr 245, poz. 1775, z 2007 r. Nr 42, poz. 272 i Nr 112, poz.769, z 2008 r. Nr 171, poz. 1056, Nr 192 poz.1179, Nr 209 poz.1315 i Nr 231, poz. 1546 oraz 2009 r. Nr 18, poz.97, Nr 42, poz. 341 i Nr 65, poz. 545) Rada Miasta Płocka uchwala, co następuje: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W uchwale Nr 523/XXXVII/09 Rady Miasta Płocka z dnia 26 maja 2009 r. w sprawie udzielenia poręczenia finansowego dla Miejskiego Towarzystwa Budownictwa Społecznego Sp. z o.o. w Płocku z tytułu zaciągnięcia kredytu w Banku Gospodarstwa Krajowego w Warszawie na realizację przedsięwzięcia pn. „Budowa budynków Nr 1, 2, 3, 4 przy ulicy Armii Krajowej w Płocku”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§ 2 otrzymuje brzmienie:</w:t>
      </w:r>
    </w:p>
    <w:p>
      <w:pPr>
        <w:pStyle w:val="Normal"/>
        <w:ind w:left="375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„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1. Odpowiedzialność Gminy - Miasto Płock jako poręczyciela ograniczona jest corocznie do kwoty stanowiącej sumę rat kapitałowych i odsetkowych w poszczególnych latach spłaty kredytu, zgodnie z harmonogramem określonym w umowie kredytowej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2. Poręczenie zostaje udzielone na okres od dnia zawarcia umowy kredytowej do dnia 28 lutego 2042 roku.”,</w:t>
      </w:r>
    </w:p>
    <w:p>
      <w:pPr>
        <w:pStyle w:val="Normal"/>
        <w:ind w:left="37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2) w § 4 na końcu zdania skreśla się kropkę i dodaje wyrazy: „oraz złożenia oświadczenia o poddaniu się egzekucji.”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tabs>
          <w:tab w:val="clear" w:pos="1250"/>
          <w:tab w:val="left" w:pos="4665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6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Płock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§ 3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, z mocą obowiązującą od  dnia 26 maja 2009 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Przewodniczący</w:t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 Z A S A D N I E N I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Uchwałą Nr 523/XXXVII/09 z dnia 26 maja 2009 roku Rada Miasta Płocka udzieliła poręczenia finansowego dla Banku Gospodarstwa Krajowego w Warszawie z tytułu zaciągnięcia przez Miejskie Towarzystwo Budownictwa Społecznego Sp. z o.o. w Płocku na realizację przedsięwzięcia pn. „Budowa budynków Nr 1, 2, 3, 4 przy ulicy Armii Krajowej w Płocku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ab/>
        <w:t>Zgodnie z wymogami Banku Gospodarstwa Krajowego umowę poręczenia należy zabezpieczyć poprzez złożenie oświadczenia o poddaniu się egzekucji na mocy bankowego tytułu egzekucyjnego. W związku z powyższym konieczne jest dokonanie stosownej zmiany w ww. uchwa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ab/>
        <w:t>Ponadto zmieniony został zapis dotyczący wysokości corocznej odpowiedzialności Miasta Płocka za ww. zobowiązania oraz okresu obowiązywania poręc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2009-06-19T12:56:00Z</cp:lastPrinted>
  <dcterms:modified xsi:type="dcterms:W3CDTF">2009-06-19T10:58:27Z</dcterms:modified>
  <cp:revision>180</cp:revision>
  <dc:subject/>
  <dc:title/>
</cp:coreProperties>
</file>