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NFORMACJA O ZŁOŻONYCH WNIOSKACH</w:t>
        <w:br/>
        <w:t xml:space="preserve"> ORAZ STANIE POZYSKIWANIA ŚRODKÓW</w:t>
        <w:br/>
        <w:t xml:space="preserve"> Z UNII EUROPEJSKIEJ</w:t>
        <w:br/>
        <w:t xml:space="preserve"> – projekty w trakcie realizacji i nowe propozycje (stan na koniec maja 2009r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spektywa finansowa 2007-2013 wdrażania funduszy strukturalnych daje nowe możliwości pozyskania środków UE na realizację zadań inwestycyjnych. Zmiany </w:t>
        <w:br/>
        <w:t>w dokumentach programowych, niedostosowanie prawa krajowego do prawa unijnego spowodowały znaczne opóźnienia w ogłaszaniu naborów wniosków. W konsekwencji możliwość składania przez Beneficjentów (np. gminy) wniosków aplikacyjnych została opóźniona (wniosek aplikacyjny musi być odpowiedzią na ogłaszany konkurs). Ponadto opóźnienia te wynikały z braku stosownych rozporządzeń Ministra Rozwoju Regionalnego</w:t>
        <w:br/>
        <w:t>w wielu dziedzinach. Sytuacja ta spowodowała, że Instytucje Wdrażające/Instytucje Zarządzające przesuwały terminy naborów wniosków. Pomimo niedoskonałości i panującego chaosu w procesie wdrażania funduszy strukturalnych Gmina Miasto Płock przygotowała</w:t>
        <w:br/>
        <w:t>i złożyła w ramach Regionalnego Programu Operacyjnego Województwa Mazowieckiego 2007 – 2013 następujące projekty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373" w:right="0" w:hanging="283"/>
        <w:jc w:val="both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„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Przebudowa ulicy Mickiewicza w Płocku”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 - Działanie 3.1 Infrastruktura drogowa - drogi powiatowe</w:t>
      </w:r>
    </w:p>
    <w:p>
      <w:pPr>
        <w:pStyle w:val="Normal"/>
        <w:spacing w:lineRule="auto" w:line="360"/>
        <w:ind w:left="384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Planowane przedsięwzięcie polega na przebudowie istniejącej jezdni ulicy Mickiewicza na odcinku od ulicy Bielskiej (leżącej w ciągu drogi krajowej nr 60) do ulicy Chopina (droga powiatowa nr 1002W) oraz budowie ronda u zbiegu ulic 11-ego Listopada (droga gminna nr 000191W) i Północnej (droga gminna nr 000121W). Realizatorem zadania będzie Miejski Zarząd Dróg. </w:t>
      </w:r>
    </w:p>
    <w:p>
      <w:pPr>
        <w:pStyle w:val="Normal"/>
        <w:spacing w:lineRule="auto" w:line="360"/>
        <w:ind w:left="384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Całkowita wartość projektu: 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6.240.241,70 PLN</w:t>
      </w:r>
    </w:p>
    <w:p>
      <w:pPr>
        <w:pStyle w:val="Normal"/>
        <w:spacing w:lineRule="auto" w:line="360"/>
        <w:ind w:left="426" w:right="0" w:hanging="0"/>
        <w:jc w:val="both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W wyniku oceny merytorycznej Uchwałą Zarządu Województwa Mazowieckiego z dnia 20 kwietnia br. projekt został zakwalifikowany do współfinansowania ze środków UE</w:t>
        <w:br/>
        <w:t xml:space="preserve"> w wysokości 85% wydatków kwalifikowanych co stanowi 5.304.205,44 PLN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426" w:right="0" w:hanging="426"/>
        <w:jc w:val="both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„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Budowa dróg wraz z infrastrukturą w zachodniej części osiedla Borowiczki (od ulicy Harcerskiej w prawo) w Płocku – etap II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 - Działanie 3.1 Infrastruktura drogowa - drogi gminne.</w:t>
      </w:r>
    </w:p>
    <w:p>
      <w:pPr>
        <w:pStyle w:val="Normal"/>
        <w:spacing w:lineRule="auto" w:line="360"/>
        <w:ind w:left="426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Przedmiotem projektu jest budowa dróg wraz z infrastrukturą w zachodniej części osiedla Borowiczki (od ulicy Harcerskiej w prawo) we wschodniej części miasta Płocka. </w:t>
        <w:br/>
        <w:t xml:space="preserve">W ramach projektu budową objętych jest  9 ulic (Żuławska, Podlaska, Lubuska, Warmińska, Wł. Skierkowskiego, Pomorska, Śląska, Kujawska, Kaszubska) o łącznej długości 2.492,53m wraz z infrastrukturą towarzyszącą, taką jak: chodniki, wjazdy do posesji, przejścia dla pieszych, kanalizacja deszczowa, oświetlenie i oznakowanie ulic. 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Całkowita wartość projektu: 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8.021.102,63 PLN</w:t>
      </w:r>
    </w:p>
    <w:p>
      <w:pPr>
        <w:pStyle w:val="Normal"/>
        <w:spacing w:lineRule="auto" w:line="360"/>
        <w:ind w:left="426" w:right="0" w:hanging="0"/>
        <w:jc w:val="both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 xml:space="preserve">W wyniku oceny merytorycznej Uchwałą Zarządu Województwa Mazowieckiego z dnia 20 kwietnia br. projekt został zakwalifikowany do współfinansowania ze środków UE w wysokości 30% wydatków kwalifikowanych co stanowi 2.406.330,79 PLN. Do Mazowieckiej Jednostki Wdrażania Programów Unijnych w Warszawie dostarczono komplet wymaganych załączników w celu dokonania oceny wykonalności projektu.   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373" w:right="0" w:hanging="283"/>
        <w:jc w:val="both"/>
        <w:rPr/>
      </w:pPr>
      <w:r>
        <w:rPr>
          <w:rFonts w:eastAsia="Calibri" w:cs="Calibri"/>
          <w:b/>
          <w:bCs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„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Budowa ulicy Granicznej – II etap (pomiędzy ulicami Otolińską i Wyszogrodzką)”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 - Działanie 3.1 Infrastruktura drogowa (drogi gminne).</w:t>
      </w:r>
    </w:p>
    <w:p>
      <w:pPr>
        <w:pStyle w:val="Normal"/>
        <w:spacing w:lineRule="auto" w:line="360"/>
        <w:ind w:left="384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Przedmiotem projektu jest budowa ulicy Granicznej wraz z niezbędną infrastrukturą na odcinku od ulicy Wyszogrodzkiej (droga krajowa nr 62) do ulicy Otolińskiej (droga wojewódzka nr 567), jest to odcinek o długości 2500m. Głównym założeniem inwestycji jest usprawnienie komunikacji drogowej i poprawa bezpieczeństwa drogowego </w:t>
        <w:br/>
        <w:t>w mieście Płocku poprzez zminimalizowanie ruchu tranzytowego w centrum miasta.</w:t>
      </w:r>
    </w:p>
    <w:p>
      <w:pPr>
        <w:pStyle w:val="Normal"/>
        <w:spacing w:lineRule="auto" w:line="360"/>
        <w:ind w:left="384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Całkowita wartość projektu: 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32.395.282,71 PLN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W wyniku oceny merytorycznej Uchwałą Zarządu Województwa Mazowieckiego z dnia 20 kwietnia br. projekt został zakwalifikowany do współfinansowania ze środków UE</w:t>
        <w:br/>
        <w:t>w wysokości 85% wydatków kwalifikowanych co stanowi 22.047.667,79 PLN.</w:t>
      </w:r>
      <w:r>
        <w:rPr>
          <w:b/>
          <w:sz w:val="24"/>
          <w:szCs w:val="24"/>
        </w:rPr>
        <w:t xml:space="preserve"> </w:t>
      </w:r>
    </w:p>
    <w:p>
      <w:pPr>
        <w:pStyle w:val="NormalnyWeb"/>
        <w:numPr>
          <w:ilvl w:val="0"/>
          <w:numId w:val="4"/>
        </w:numPr>
        <w:spacing w:lineRule="auto" w:line="360" w:before="280" w:after="280"/>
        <w:ind w:left="373" w:right="0" w:hanging="283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łocka Platforma Teleinformatyczna – e – Urząd</w:t>
      </w:r>
      <w:r>
        <w:rPr>
          <w:rFonts w:cs="Calibri" w:ascii="Calibri" w:hAnsi="Calibri"/>
        </w:rPr>
        <w:t>” – Działanie 2.2 Rozwój e – usług,</w:t>
      </w:r>
    </w:p>
    <w:p>
      <w:pPr>
        <w:pStyle w:val="NormalnyWeb"/>
        <w:tabs>
          <w:tab w:val="clear" w:pos="708"/>
          <w:tab w:val="left" w:pos="799" w:leader="none"/>
        </w:tabs>
        <w:spacing w:lineRule="auto" w:line="360" w:before="280" w:after="0"/>
        <w:ind w:left="373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Zakres zadania obejmuje uruchomienie w Urzędzie Miasta Płocka i miejskich jednostkach organizacyjnych elektronicznych usług publicznych dla obywateli i przedsiębiorców. Najważniejsze elementy to 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1093" w:leader="none"/>
          <w:tab w:val="left" w:pos="1334" w:leader="none"/>
        </w:tabs>
        <w:spacing w:lineRule="auto" w:line="360" w:before="280" w:after="0"/>
        <w:ind w:left="667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Portal e – Usług Publicznych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1093" w:leader="none"/>
          <w:tab w:val="left" w:pos="1334" w:leader="none"/>
        </w:tabs>
        <w:spacing w:lineRule="auto" w:line="360" w:before="0" w:after="0"/>
        <w:ind w:left="667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System Elektronicznego Obiegu Dokumentów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1093" w:leader="none"/>
          <w:tab w:val="left" w:pos="1334" w:leader="none"/>
        </w:tabs>
        <w:spacing w:lineRule="auto" w:line="360" w:before="0" w:after="0"/>
        <w:ind w:left="667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Elektroniczna Skrzynka Podawcza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1093" w:leader="none"/>
          <w:tab w:val="left" w:pos="1334" w:leader="none"/>
        </w:tabs>
        <w:spacing w:lineRule="auto" w:line="360" w:before="0" w:after="0"/>
        <w:ind w:left="667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Aplikacje do wymiany informacji z systemami zewnętrznymi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1093" w:leader="none"/>
          <w:tab w:val="left" w:pos="1334" w:leader="none"/>
        </w:tabs>
        <w:spacing w:lineRule="auto" w:line="360" w:before="0" w:after="280"/>
        <w:ind w:left="667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system bezpieczeństwa zabezpieczający dostęp do informacji oraz ich bezpieczną wymianę między elementami systemu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360" w:before="280" w:after="0"/>
        <w:ind w:left="283" w:right="0" w:hanging="0"/>
        <w:rPr/>
      </w:pPr>
      <w:r>
        <w:rPr>
          <w:rFonts w:cs="Calibri" w:ascii="Calibri" w:hAnsi="Calibri"/>
        </w:rPr>
        <w:t xml:space="preserve">Całkowita wartość projektu: </w:t>
      </w:r>
      <w:r>
        <w:rPr>
          <w:rFonts w:cs="Calibri" w:ascii="Calibri" w:hAnsi="Calibri"/>
          <w:b/>
          <w:bCs/>
        </w:rPr>
        <w:t>5.999.859,00 PLN</w:t>
      </w:r>
    </w:p>
    <w:p>
      <w:pPr>
        <w:pStyle w:val="NormalnyWeb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/w wniosek jest w trakcie oceny merytorycznej w Mazowieckiej Jednostce Wdrażania Programów Unijnych w Warszawie. Wyniki oceny będą znane w ciągu najbliższych tygodni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426" w:right="0" w:hanging="426"/>
        <w:jc w:val="both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„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Budowa dróg wraz z infrastrukturą w zachodniej części osiedla Borowiczki (od ulicy Harcerskiej w prawo) w Płocku – etap I”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 - Działanie 3.1 Infrastruktura drogowa – drogi gminne.</w:t>
      </w:r>
    </w:p>
    <w:p>
      <w:pPr>
        <w:pStyle w:val="Normal"/>
        <w:spacing w:lineRule="auto" w:line="360"/>
        <w:ind w:left="426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Przedmiotem projektu jest budowa dróg wraz z infrastrukturą w zachodniej części osiedla Borowiczki (od ulicy Harcerskiej w prawo), we wschodniej części miasta Płocka. W ramach projektu budową objętych jest 8 ulic (Małopolska, Białowieska, Łomżyńska, Łowicka, Kurpiowska, Mazurska, Mazowiecka, Zgodna) o łącznej długości 2.650,90m wraz  z infrastrukturą towarzyszącą, taką jak: chodniki, wjazdy do posesji, przejścia dla pieszych, kanalizacja deszczowa, kanalizacja sanitarna (koszt niekwalifikowany), oświetlenie i oznakowanie ulic. 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Całkowita wartość projektu: 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13.220.237,72 PLN</w:t>
      </w:r>
    </w:p>
    <w:p>
      <w:pPr>
        <w:pStyle w:val="Normal"/>
        <w:spacing w:lineRule="auto" w:line="360"/>
        <w:ind w:left="426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Powyższa inwestycja nie znalazła się na liście rankingowej projektów rekomendowanych do dofinansowania ze środków UE.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 xml:space="preserve">W dniu 21.05.2009r w Mazowieckiej Jednostce Wdrażania Programów Unijnych </w:t>
        <w:br/>
        <w:t xml:space="preserve">w Warszawie (Instytucja Wdrażająca Regionalny Program Operacyjny Województwa Mazowieckiego 2007-2013) zostały złożone wnioski aplikacyjne dla poniższych inwestycji. Obecnie trwa weryfikacja formalna wniosków. </w:t>
      </w:r>
    </w:p>
    <w:p>
      <w:pPr>
        <w:pStyle w:val="Akapitzlist"/>
        <w:numPr>
          <w:ilvl w:val="0"/>
          <w:numId w:val="4"/>
        </w:numPr>
        <w:spacing w:lineRule="auto" w:line="360"/>
        <w:ind w:left="360" w:right="0" w:hanging="360"/>
        <w:jc w:val="both"/>
        <w:rPr/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„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Rozbudowa i zagospodarowanie Płockiego Nabrzeża Wiślanego na cele turystyczno-rekreacyjne”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 – Działanie 6.2 Turystyka</w:t>
      </w:r>
    </w:p>
    <w:p>
      <w:pPr>
        <w:pStyle w:val="Akapitzlist"/>
        <w:spacing w:lineRule="auto" w:line="360"/>
        <w:ind w:left="360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Celem projektu jest zwiększenie atrakcyjności turystycznej Płocka i całego </w:t>
        <w:br/>
        <w:t xml:space="preserve">woj. mazowieckiego oraz rozwój społeczno – gospodarczy miasta. </w:t>
      </w:r>
    </w:p>
    <w:p>
      <w:pPr>
        <w:pStyle w:val="Akapitzlist"/>
        <w:spacing w:lineRule="auto" w:line="360"/>
        <w:ind w:left="360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Przedmiotem projektu jest rozbudowa i zagospodarowanie Płockiego Nabrzeża Wiślanego na cele turystyczno – rekreacyjne.</w:t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Całkowita wartość projektu: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55.521.728,76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PLN</w:t>
      </w:r>
    </w:p>
    <w:p>
      <w:pPr>
        <w:pStyle w:val="Akapitzlist"/>
        <w:spacing w:lineRule="auto" w:line="360"/>
        <w:ind w:left="360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Projekt jest objęty pomocą publiczną (regionalna pomoc inwestycyjna oraz pomoc de minimis). W związku z tym możliwy do uzyskania poziom dofinansowania wynosi</w:t>
        <w:br/>
        <w:t xml:space="preserve"> – 40,56% kosztów kwalifikowanych. </w:t>
      </w:r>
    </w:p>
    <w:p>
      <w:pPr>
        <w:pStyle w:val="Akapitzlist"/>
        <w:spacing w:lineRule="auto" w:line="360"/>
        <w:ind w:left="426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360" w:right="0" w:hanging="360"/>
        <w:jc w:val="both"/>
        <w:rPr/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„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Przebudowa budynku dydaktycznego dla potrzeb utworzenia unikalnej ekspozycji terrariów i akwariów w Płockim Ogrodzie Zoologicznym”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 - Działanie 6.2 Turystyka</w:t>
      </w:r>
    </w:p>
    <w:p>
      <w:pPr>
        <w:pStyle w:val="Akapitzlist"/>
        <w:spacing w:lineRule="auto" w:line="360"/>
        <w:ind w:left="284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Przedmiotem projektu jest remont i rozbudowa pawilonu dydaktycznego w Płockim Ogrodzie Zoologicznym oraz utworzenie unikalnego produktu turystycznego </w:t>
        <w:br/>
        <w:t>- nowoczesnej ekspozycji gadów, płazów, bezkręgowców oraz ryb. Głównym założeniem projektu jest zwiększenie atrakcyjności turystycznej Płocka i Mazowsza poprzez otwarcie dla zwiedzających nowoczesnej ekspozycji akwarystyczno – terrarystycznej.</w:t>
      </w:r>
    </w:p>
    <w:p>
      <w:pPr>
        <w:pStyle w:val="Akapitzlist"/>
        <w:spacing w:lineRule="auto" w:line="360"/>
        <w:ind w:left="284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Całkowita wartość projektu: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13 966 993,16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 xml:space="preserve"> PLN</w:t>
      </w:r>
    </w:p>
    <w:p>
      <w:pPr>
        <w:pStyle w:val="Akapitzlist"/>
        <w:spacing w:lineRule="auto" w:line="360"/>
        <w:ind w:left="284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Możliwy  do uzyskania poziom dofinansowania – 85% kosztów kwalifikowanych. </w:t>
      </w:r>
    </w:p>
    <w:p>
      <w:pPr>
        <w:pStyle w:val="Akapitzlist"/>
        <w:spacing w:lineRule="auto" w:line="360"/>
        <w:ind w:left="12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 xml:space="preserve">Na dzień 31 maja 2009r trwały nabory wniosków w ramach Działania 5.2 Rewitalizacja miast oraz Działania 7.2 Infrastruktura służąca edukacji RPO WM 2007 – 2013. </w:t>
      </w:r>
    </w:p>
    <w:p>
      <w:pPr>
        <w:pStyle w:val="Akapitzlist"/>
        <w:spacing w:lineRule="auto" w:line="360"/>
        <w:ind w:left="0" w:right="0" w:hanging="0"/>
        <w:jc w:val="both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 xml:space="preserve">W Dokumentacji Konkursowej dla powyższych naborów Instytucja Wdrażająca wprowadziła ograniczenie, że Beneficjent w ramach poszczególnych konkursów może złożyć tylko jeden wniosek aplikacyjny. Dodatkowo w konkursie do Działania 7.2 wprowadzono zapis, iż maksymalna wartość dofinansowania projektu może wynieść do </w:t>
        <w:br/>
        <w:t>10 mln zł, co stanowi nie więcej niż 85% wartości kosztów kwalifikowanych. Wobec powyższych ograniczeń Miasto wystosowało pismo do Marszałka Województwa Mazowieckiego w celu zwrócenia uwagi, iż potrzeby w zakresie rewitalizacji i modernizacji infrastruktury służącej edukacji są znacznie większe w miastach na prawach powiatu czy innych obszarach miejskich niż na terenach wiejskich. Wprowadzone ograniczenia mają niewiele wspólnego z polityką wyrównywania dysproporcji rozwojowych miedzy regionami. Do chwili obecnej nie uzyskano stanowiska Marszałka w przedmiotowej sprawie.</w:t>
      </w:r>
    </w:p>
    <w:p>
      <w:pPr>
        <w:pStyle w:val="Akapitzlist"/>
        <w:spacing w:lineRule="auto" w:line="360"/>
        <w:ind w:left="0" w:right="0" w:hanging="0"/>
        <w:jc w:val="both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W ramach w/w konkursów Miasto opracowało dokumentację aplikacyjną dla następujących inwestycj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8" w:leader="none"/>
        </w:tabs>
        <w:spacing w:lineRule="auto" w:line="360"/>
        <w:ind w:left="284" w:right="0" w:hanging="284"/>
        <w:jc w:val="both"/>
        <w:rPr/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„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Uporządkowanie przestrzeni miejskiej w obszarze S</w:t>
      </w:r>
      <w:r>
        <w:rPr>
          <w:rFonts w:eastAsia="Lucida Sans Unicode" w:cs="Tahoma"/>
          <w:b/>
          <w:color w:val="000000"/>
          <w:szCs w:val="24"/>
          <w:lang w:eastAsia="en-US" w:bidi="en-US"/>
        </w:rPr>
        <w:t>t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arego Miasta Płocka poprzez utworzenie nowej strefy parkingowej”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 – Działanie 5.2 Rewitalizacja miast</w:t>
      </w:r>
    </w:p>
    <w:p>
      <w:pPr>
        <w:pStyle w:val="Akapitzlist"/>
        <w:spacing w:lineRule="auto" w:line="360"/>
        <w:ind w:left="284" w:right="0" w:hanging="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Zakres przedmiotowy inwestycji dotyczy uporządkowania pustej przestrzeni miejskiej Starego Miasta w Płocku, poprzez utworzenie nowej strefy parkingowej na ul. Kościuszki. Głównym założeniem projektu jest kolejny etap rewitalizacji Miasta Płocka oraz poprawa funkcjonalności systemu komunikacyjnego Starego Miasta Płocka.</w:t>
      </w:r>
    </w:p>
    <w:p>
      <w:pPr>
        <w:pStyle w:val="Akapitzlist"/>
        <w:spacing w:lineRule="auto" w:line="360"/>
        <w:ind w:left="568" w:right="0" w:hanging="284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Całkowita wartość projektu: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18.984.574,84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 xml:space="preserve"> PLN</w:t>
      </w:r>
    </w:p>
    <w:p>
      <w:pPr>
        <w:pStyle w:val="Akapitzlist"/>
        <w:spacing w:lineRule="auto" w:line="360"/>
        <w:ind w:left="568" w:right="0" w:hanging="284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Możliwy  do uzyskania poziom dofinansowania – 85% kosztów kwalifikowanych. </w:t>
      </w:r>
    </w:p>
    <w:p>
      <w:pPr>
        <w:pStyle w:val="Akapitzlist"/>
        <w:spacing w:lineRule="auto" w:line="360"/>
        <w:ind w:left="568" w:right="0" w:hanging="284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right="0" w:hanging="284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Wzrost konkurencyjności Płocka poprzez poprawę dostępności i jakości infrastruktury szkolnictwa zawodowego”</w:t>
      </w:r>
      <w:r>
        <w:rPr>
          <w:sz w:val="24"/>
          <w:szCs w:val="24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– Działanie 7.2 - Infrastruktura służąca edukacji</w:t>
      </w:r>
    </w:p>
    <w:p>
      <w:pPr>
        <w:pStyle w:val="Akapitzlist"/>
        <w:spacing w:lineRule="auto" w:line="36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Projekt obejmuje realizację 3-etapowej inwestycji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65" w:right="0" w:hanging="360"/>
        <w:rPr>
          <w:sz w:val="24"/>
          <w:szCs w:val="24"/>
        </w:rPr>
      </w:pPr>
      <w:r>
        <w:rPr>
          <w:sz w:val="24"/>
          <w:szCs w:val="24"/>
        </w:rPr>
        <w:t>etap I – budowa warsztatów szkolnych wraz z wyposażeniem przy Zespole Szkół Budowlanych Nr 1 w Płocku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65" w:right="0" w:hanging="360"/>
        <w:rPr>
          <w:sz w:val="24"/>
          <w:szCs w:val="24"/>
        </w:rPr>
      </w:pPr>
      <w:r>
        <w:rPr>
          <w:sz w:val="24"/>
          <w:szCs w:val="24"/>
        </w:rPr>
        <w:t>etap II – wyposażenie warsztatów szkolnych przy Zespole Szkół Technicznych w Płocku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65" w:right="0" w:hanging="360"/>
        <w:rPr>
          <w:sz w:val="24"/>
          <w:szCs w:val="24"/>
        </w:rPr>
      </w:pPr>
      <w:r>
        <w:rPr>
          <w:sz w:val="24"/>
          <w:szCs w:val="24"/>
        </w:rPr>
        <w:t xml:space="preserve">etap III – budowa warsztatów szkolnych wraz z wyposażeniem przy Zespole Szkół Zawodowych Nr 2 w Płocku wraz z przebudową boisk i urządzeń sportowych. </w:t>
      </w:r>
    </w:p>
    <w:p>
      <w:pPr>
        <w:pStyle w:val="Akapitzlist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Projektu jest kolejnym etapem modernizacji infrastruktury szkolnictwa zawodowego.</w:t>
      </w:r>
    </w:p>
    <w:p>
      <w:pPr>
        <w:pStyle w:val="Akapitzlist"/>
        <w:spacing w:lineRule="auto" w:line="360"/>
        <w:ind w:left="568" w:right="0" w:hanging="284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Szacunkowa wartość projektu –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19.914.244,12 PLN</w:t>
      </w:r>
    </w:p>
    <w:p>
      <w:pPr>
        <w:pStyle w:val="Akapitzlist"/>
        <w:spacing w:lineRule="auto" w:line="360"/>
        <w:ind w:left="568" w:right="0" w:hanging="284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Wydatki kwalifikowane –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11.500.000 PLN</w:t>
      </w:r>
    </w:p>
    <w:p>
      <w:pPr>
        <w:pStyle w:val="Akapitzlist"/>
        <w:spacing w:lineRule="auto" w:line="360"/>
        <w:ind w:left="568" w:right="0" w:hanging="284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Możliwy do uzyskania poziom dofinansowania -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10.000.000 PLN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Ponadto Gmina Miasto Płock jest Partnerem w projekcie Muzeum Mazowieckiego</w:t>
        <w:br/>
        <w:t xml:space="preserve">pn.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„Rozbudowa i adaptacja kamienicy przy ulicy Tumskiej dla potrzeb Muzeum Mazowieckiego w Płocku”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 złożonym w ramach Działania 6.1 Kultura RPO WM 2007-2013, który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znalazł się na liście rankingowej projektów rekomendowanych do dofinansowania.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 xml:space="preserve">Celem projektu jest poprawa oferty kulturalnej Mazowsza poprzez organizację nowoczesnej ekspozycji regionalnej poświęconej historii Płocka, Północnego Mazowsza oraz samego Muzeum Mazowieckiego w Płocku. 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Gmina aktywnie uczestniczyła w przygotowaniu</w:t>
        <w:br/>
        <w:t>i weryfikacji dokumentacji aplikacyjnej w/w projektu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Całkowita wartość projektu –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19.488.092,01 PLN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Uzyskany poziom dofinansowania -  85% wydatków kwalifikowanych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Udział Gminy Miasta Płock w projekcie – ok. 50% całkowitej wartości projektu.  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W ramach Programu Operacyjnego Infrastruktura i Środowisko –Działanie 8.2 Drogi krajowe poza siecią TEN-T, Gmina Miasto Płock złożyła projekt pn.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„Budowa dróg dojazdowych (krajowych) do II przeprawy mostowej w Płocku. Budowa odcinka IV”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. Projekt przeszedł pierwszy etap oceny merytorycznej i znalazł się na liście rankingowej. Trwają prace nad przygotowaniem dokumentacji do oceny merytorycznej II stopni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Całkowita wartość projektu –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69.362.835,73 PLN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Wnioskowany poziom dofinansowania – </w:t>
      </w: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53.231.766,30 PLN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. 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Gmina Miasto Płock jest Beneficjentem w Programie Operacyjnym Kapitał Ludzki. W poniższej tabeli znajduje się zestawienie projektów złożonych w ramach Europejskiego Funduszu Społecznego w latach 2008-2009.</w:t>
      </w:r>
    </w:p>
    <w:p>
      <w:pPr>
        <w:pStyle w:val="NormalnyWeb"/>
        <w:spacing w:before="280" w:after="0"/>
        <w:jc w:val="center"/>
        <w:rPr/>
      </w:pPr>
      <w:r>
        <w:rPr/>
        <w:t>Lista projektów społecznych Gminy Miasta Płock</w:t>
        <w:br/>
        <w:t>w ramach Europejskiego Funduszu Społecznego złożonych w 2008r</w:t>
      </w:r>
    </w:p>
    <w:tbl>
      <w:tblPr>
        <w:tblW w:w="14846" w:type="dxa"/>
        <w:jc w:val="left"/>
        <w:tblInd w:w="-7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"/>
        <w:gridCol w:w="4652"/>
        <w:gridCol w:w="2502"/>
        <w:gridCol w:w="3850"/>
        <w:gridCol w:w="3363"/>
      </w:tblGrid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projektu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/</w:t>
              <w:br/>
              <w:t>Projektodawca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rojektu/etap weryfikacji</w:t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projektu/wartość dofinansowania ze środków UE w PLN</w:t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Aktywny Płock – wyrównanie szans bezrobotnych na rynku pracy w Mieście Płocku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Miejski Urząd Pracy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Poddziałanie 6.1.3 PO KL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/>
              <w:t xml:space="preserve">Projekt otrzymał dofinansowanie. </w:t>
            </w:r>
            <w:r>
              <w:rPr>
                <w:rFonts w:cs="Tahoma"/>
                <w:bCs/>
              </w:rPr>
              <w:t>Realizacja projektu została zakończona z dniem 31.12.2008r.</w:t>
            </w:r>
          </w:p>
          <w:p>
            <w:pPr>
              <w:pStyle w:val="Normal"/>
              <w:spacing w:lineRule="auto" w:line="240" w:before="280" w:after="119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. 285.091,00 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942.327,00</w:t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2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Bezrobotny pośrednikiem, doradcą – pracownikiem Miejskiego Urzędu Pracy w Płocku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Miejski Urząd Pracy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Poddziałanie 6.1.2 PO KL</w:t>
            </w:r>
          </w:p>
          <w:p>
            <w:pPr>
              <w:pStyle w:val="NormalnyWeb"/>
              <w:spacing w:lineRule="auto" w:line="240" w:before="280" w:after="11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 otrzymał dofinansowanie.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ealizacja projektu została zakończona z dniem 31.03.2009r.</w:t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.217,00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 234,00</w:t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3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Chcemy być atrakcyjni na mazowieckim rynku pracy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Zespół Szkół Budowlanych</w:t>
              <w:br/>
              <w:t>Nr 1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Działanie 9.2 PO KL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weryfikacja merytoryczna.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y termin podpisania umowy o dofinansowanie - czerwiec 2009r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220.150,00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064.579,00</w:t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4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Niepełnosprawni równi na lokalnym rynku pracy – niwelowanie dysproporcji w kształceniu zawodowym uczniów Zasadniczej Szkoły Zawodowej nr 6 Specjalnej w Płocku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Zasadnicza Szkoła Zawodowa Nr 6 przy Specjalnym Ośrodku Szkolno -Wychowawczym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Działanie 9.2 PO KL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weryfikacja merytoryczna. Przewidywany termin podpisania umowy o dofinansowanie - czerwiec 2009r</w:t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097.449,00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7.384,25</w:t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5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Nauczyciel – terapeuta przyszłości – podwyższenie kwalifikacji pracowników szkolnictwa specjalnego w Płocku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Specjalny Ośrodek Szkolno-Wychowawczy Nr 2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Działanie 9.4 PO KL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weryfikacja merytoryczna.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y termin podpisania umowy o dofinansowanie - czerwiec 2009r</w:t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.196,00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2.266,60</w:t>
            </w:r>
          </w:p>
          <w:p>
            <w:pPr>
              <w:pStyle w:val="Normal"/>
              <w:spacing w:lineRule="auto" w:line="240"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6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Droga do aktywności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Miejski Ośrodek Pomocy Społecznej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Poddziałanie 7.1.1 PO KL</w:t>
            </w:r>
          </w:p>
          <w:p>
            <w:pPr>
              <w:pStyle w:val="NormalnyWeb"/>
              <w:spacing w:lineRule="auto" w:line="240" w:before="280" w:after="11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 otrzymał dofinansowanie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ealizacja projektu została zakończona z dniem 31.12.2008r</w:t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4.188,00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4.494,00</w:t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7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KIS – Pomoc wykluczonym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Miejski Ośrodek Pomocy Społecznej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>
                <w:rFonts w:cs="Calibri" w:ascii="Calibri" w:hAnsi="Calibri"/>
                <w:szCs w:val="22"/>
              </w:rPr>
              <w:t>Poddziałanie 7.2.1 PO KL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nyWeb"/>
              <w:spacing w:lineRule="auto" w:line="240" w:before="280" w:after="11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 otrzymał dofinansowanie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jekt w trakcie realizacji do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0.11.2010r</w:t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254.780,00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066 563,00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8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Wykorzystaj szansę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Miejski Ośrodek Pomocy Społecznej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Poddziałanie 7.1.2 PO KL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 otrzymał dofinansowanie.</w:t>
            </w:r>
            <w:r>
              <w:rPr/>
              <w:t xml:space="preserve"> 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 dniem 31.12.2008r zakończyła się realizacja projektu.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7.227,00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7.118,00</w:t>
            </w:r>
          </w:p>
          <w:p>
            <w:pPr>
              <w:pStyle w:val="Normal"/>
              <w:spacing w:lineRule="auto" w:line="240"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9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Szansa dla każdego – SIEDEMDZIESIĄTKA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Zespół Szkół Technicznych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Działanie 9.2 PO KL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weryfikacja merytoryczna.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nie został zakwalifikowany do dofinansowania ze względu na wyczerpaną alokację.</w:t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289.019,00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945.666,00</w:t>
            </w:r>
          </w:p>
          <w:p>
            <w:pPr>
              <w:pStyle w:val="Normal"/>
              <w:spacing w:lineRule="auto" w:line="240"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10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Z kulturą w przyszłość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Zespół Szkół Nr 2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Poddziałanie 9.1.2 PO KL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weryfikacja merytoryczna.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nie został zakwalifikowany do dofinansowania ze względu na wyczerpaną alokację.</w:t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7.049,00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7.049,00</w:t>
            </w:r>
          </w:p>
          <w:p>
            <w:pPr>
              <w:pStyle w:val="Normal"/>
              <w:spacing w:lineRule="auto" w:line="240"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11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/>
              <w:t>Innowacyjny program rozwojowy – szansa na wyrównanie umiejętności matematycznych uczniów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Szkoła Podstawowa Nr 22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Poddziałanie 9.1.2 PO KL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weryfikacja merytoryczna.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nie został zakwalifikowany do dofinansowania ze względu na wyczerpaną alokację.</w:t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476.582,00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.255.098,00 </w:t>
            </w:r>
          </w:p>
          <w:p>
            <w:pPr>
              <w:pStyle w:val="Normal"/>
              <w:spacing w:lineRule="auto" w:line="240"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12</w:t>
            </w:r>
          </w:p>
        </w:tc>
        <w:tc>
          <w:tcPr>
            <w:tcW w:w="4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Licealista on – line”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Liceum Ogólnokształcące im. Marszałka Stanisława Małachowskiego w Płocku</w:t>
            </w:r>
          </w:p>
        </w:tc>
        <w:tc>
          <w:tcPr>
            <w:tcW w:w="3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Poddziałanie 9.1.2 PO KL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weryfikacja merytoryczna.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nie został zakwalifikowany do dofinansowania ze względu na wyczerpaną alokację.</w:t>
            </w:r>
          </w:p>
        </w:tc>
        <w:tc>
          <w:tcPr>
            <w:tcW w:w="3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100.000,00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5.000,00</w:t>
            </w:r>
          </w:p>
          <w:p>
            <w:pPr>
              <w:pStyle w:val="Normal"/>
              <w:spacing w:lineRule="auto" w:line="240"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280" w:after="0"/>
        <w:jc w:val="center"/>
        <w:rPr/>
      </w:pPr>
      <w:r>
        <w:rPr/>
        <w:t>ZESTAWIENIE PROJEKTÓW ZŁOŻONYCH ORAZ PLANOWANYCH DO ZŁOŻENIA</w:t>
        <w:br/>
        <w:t>PRZEZ GMINĘ MIASTO PŁOCK w 2009r</w:t>
      </w:r>
    </w:p>
    <w:tbl>
      <w:tblPr>
        <w:tblW w:w="14846" w:type="dxa"/>
        <w:jc w:val="left"/>
        <w:tblInd w:w="-7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3315"/>
        <w:gridCol w:w="2868"/>
        <w:gridCol w:w="4687"/>
        <w:gridCol w:w="3505"/>
      </w:tblGrid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/>
            </w:pPr>
            <w:r>
              <w:rPr/>
              <w:t>L.P.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tuł projektu</w:t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/>
            </w:pPr>
            <w:r>
              <w:rPr/>
              <w:t>Beneficjent/</w:t>
              <w:br/>
              <w:t>Projektodawca</w:t>
            </w:r>
          </w:p>
        </w:tc>
        <w:tc>
          <w:tcPr>
            <w:tcW w:w="4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/>
            </w:pPr>
            <w:r>
              <w:rPr/>
              <w:t>Rodzaj projektu/etap weryfikacji</w:t>
            </w:r>
          </w:p>
        </w:tc>
        <w:tc>
          <w:tcPr>
            <w:tcW w:w="3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Całkowita wartość projektu/wartość dofinansowania ze środków UE w PLN</w:t>
            </w:r>
          </w:p>
        </w:tc>
      </w:tr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1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Pośrednik, doradca – profesjonalnym pracownikiem Miejskiego Urzędu Pracy w Płocku”</w:t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Miejski Urząd Pracy w Płocku</w:t>
            </w:r>
          </w:p>
        </w:tc>
        <w:tc>
          <w:tcPr>
            <w:tcW w:w="4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Poddziałanie 6.1.2 PO KL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/>
              <w:t>Projekt przeszedł ocenę merytoryczną. Przewidywany termin podpisania umowy o dofinansowanie - czerwiec/lipiec 2009r.</w:t>
            </w:r>
          </w:p>
        </w:tc>
        <w:tc>
          <w:tcPr>
            <w:tcW w:w="3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.089.496,00 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26.071,60 </w:t>
            </w:r>
          </w:p>
        </w:tc>
      </w:tr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2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ktywny Płock – wyrównanie szans bezrobotnych na rynku pracy w Mieście Płocku”</w:t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Miejski Urząd Pracy w Płocku</w:t>
            </w:r>
          </w:p>
        </w:tc>
        <w:tc>
          <w:tcPr>
            <w:tcW w:w="4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Poddziałanie 6.1.3 PO KL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/>
              <w:t>Projekt otrzymał dofinansowanie. Projekt w trakcie realizacji do 31.12.2009r.</w:t>
            </w:r>
          </w:p>
        </w:tc>
        <w:tc>
          <w:tcPr>
            <w:tcW w:w="3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159.688,94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535.735,60</w:t>
            </w:r>
          </w:p>
        </w:tc>
      </w:tr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3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Droga do aktywności”</w:t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Miejski Ośrodek Pomocy Społecznej w Płocku</w:t>
            </w:r>
          </w:p>
        </w:tc>
        <w:tc>
          <w:tcPr>
            <w:tcW w:w="4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Poddziałanie 7.1.1 PO KL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/>
              <w:t>Projekt przeszedł ocenę merytoryczną.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/>
              <w:t>Przewidywany termin podpisania umowy</w:t>
              <w:br/>
              <w:t xml:space="preserve"> o dofinansowanie- czerwiec  2009r.</w:t>
            </w:r>
          </w:p>
        </w:tc>
        <w:tc>
          <w:tcPr>
            <w:tcW w:w="3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990.458,00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781.458,00</w:t>
            </w:r>
          </w:p>
          <w:p>
            <w:pPr>
              <w:pStyle w:val="Normal"/>
              <w:spacing w:lineRule="auto" w:line="240"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4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Pomóżmy im poznawać świat”</w:t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ny Ośrodek Szkolno-Wychowawczy Nr 2 w Płocku</w:t>
            </w:r>
          </w:p>
        </w:tc>
        <w:tc>
          <w:tcPr>
            <w:tcW w:w="4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działanie 9.1.2 PO KL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został złożony do Mazowieckiej Jednostki Wdrażania Programów Unijnych w Warszawie/Oddział w Płocku  w dniu 27.05.2009r</w:t>
              <w:br/>
              <w:t>i oczekuje na ocenę formalną.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1.014,59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4.784,15</w:t>
            </w:r>
          </w:p>
        </w:tc>
      </w:tr>
    </w:tbl>
    <w:p>
      <w:pPr>
        <w:pStyle w:val="Normal"/>
        <w:spacing w:lineRule="auto" w:line="36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tbl>
      <w:tblPr>
        <w:tblW w:w="14846" w:type="dxa"/>
        <w:jc w:val="left"/>
        <w:tblInd w:w="-7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3315"/>
        <w:gridCol w:w="2868"/>
        <w:gridCol w:w="4687"/>
        <w:gridCol w:w="3505"/>
      </w:tblGrid>
      <w:tr>
        <w:trPr>
          <w:trHeight w:val="435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5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nnowacyjny program rozwojowy – szansa na wyrównanie umiejętności matematycznych uczniów”</w:t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 Podstawowa Nr 22 w Płocku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działanie 9.1.2 PO KL</w:t>
            </w:r>
          </w:p>
          <w:p>
            <w:pPr>
              <w:pStyle w:val="NormalnyWeb"/>
              <w:spacing w:lineRule="auto" w:line="240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y zostały złożone do Mazowieckiej Jednostki Wdrażania Programów Unijnych w Warszawie/Oddział w Płocku  w dniu 27.05.2009r</w:t>
              <w:br/>
              <w:t>i oczekują na ocenę formalną</w:t>
            </w:r>
          </w:p>
        </w:tc>
        <w:tc>
          <w:tcPr>
            <w:tcW w:w="35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47.110,00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97.696,70</w:t>
            </w:r>
          </w:p>
        </w:tc>
      </w:tr>
      <w:tr>
        <w:trPr>
          <w:trHeight w:val="435" w:hRule="atLeast"/>
        </w:trPr>
        <w:tc>
          <w:tcPr>
            <w:tcW w:w="471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6</w:t>
            </w:r>
          </w:p>
        </w:tc>
        <w:tc>
          <w:tcPr>
            <w:tcW w:w="331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Z kulturą w przyszłość”</w:t>
            </w:r>
          </w:p>
        </w:tc>
        <w:tc>
          <w:tcPr>
            <w:tcW w:w="2868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Szkół Nr 2 w Płocku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50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.703,00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.181,91</w:t>
            </w:r>
          </w:p>
        </w:tc>
      </w:tr>
      <w:tr>
        <w:trPr>
          <w:trHeight w:val="435" w:hRule="atLeast"/>
        </w:trPr>
        <w:tc>
          <w:tcPr>
            <w:tcW w:w="471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31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05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7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Po lekcjach… do szkoły. Innowacyjne formy zajęć pozalekcyjnych”.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mnazjum Nr 5 w Płocku</w:t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.926,00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.538,22</w:t>
            </w:r>
          </w:p>
        </w:tc>
      </w:tr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8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Szkoła bez korepetycji”</w:t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m Ogólnokształcące im. Małachowskiego w Płocku</w:t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 568.510,00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91.454,70</w:t>
            </w:r>
          </w:p>
        </w:tc>
      </w:tr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9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bry start – szansą na sukces”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Szkół Technicznych w Płocku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anie 9.2 PO KL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został złożony do Mazowieckiej Jednostki Wdrażania Programów Unijnych w Warszawie/Oddział w Płocku  w dniu 11.05.2009r. Wniosek o dofinansowanie przeszedł pozytywnie etap oceny formalnej i oczekuje na ocenę merytoryczną.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21.939,00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02.391,78</w:t>
            </w:r>
          </w:p>
        </w:tc>
      </w:tr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10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Krok w przyszłość zawodową”</w:t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Szkół Ekonomiczno-Kupieckich w Płocku</w:t>
            </w:r>
          </w:p>
        </w:tc>
        <w:tc>
          <w:tcPr>
            <w:tcW w:w="4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anie 9.2 PO KL</w:t>
            </w:r>
          </w:p>
          <w:p>
            <w:pPr>
              <w:pStyle w:val="NormalnyWeb"/>
              <w:spacing w:lineRule="auto" w:line="240"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twierdzona fiszka projektowa. Obecnie trwają prace przygotowawcze w celu sporządzenia wniosku aplikacyjnego. Nabór otwarty wniosków rozpoczął się 06.04.2009r </w:t>
            </w:r>
          </w:p>
        </w:tc>
        <w:tc>
          <w:tcPr>
            <w:tcW w:w="3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/>
              <w:t>11</w:t>
            </w:r>
          </w:p>
        </w:tc>
        <w:tc>
          <w:tcPr>
            <w:tcW w:w="3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Profesjonalny Urzędnik</w:t>
              <w:br/>
              <w:t>– zadowolony Klient”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P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Spraw Organizacyjnych</w:t>
            </w:r>
          </w:p>
        </w:tc>
        <w:tc>
          <w:tcPr>
            <w:tcW w:w="4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działanie 5.2.1 PO KL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twierdzona fiszka projektowa. Obecnie trwają prace przygotowawcze w celu sporządzenia wniosku aplikacyjnego.</w:t>
            </w:r>
          </w:p>
        </w:tc>
        <w:tc>
          <w:tcPr>
            <w:tcW w:w="3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------</w:t>
            </w:r>
          </w:p>
        </w:tc>
      </w:tr>
    </w:tbl>
    <w:p>
      <w:pPr>
        <w:pStyle w:val="Normal"/>
        <w:spacing w:lineRule="auto" w:line="36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Materiał opracował: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Wydział Rozwoju Miasta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Lucida Sans Unicode" w:cs="Tahoma"/>
          <w:color w:val="000000"/>
          <w:lang w:eastAsia="en-US" w:bidi="en-US"/>
        </w:rPr>
        <w:t>Oddział Funduszy Europejskich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spacing w:lineRule="auto" w:line="360"/>
        <w:jc w:val="center"/>
        <w:rPr/>
      </w:pPr>
      <w:r>
        <w:rPr/>
        <w:t>PROJEKTY, KTÓRE ZOSTAŁY ZŁOŻONE W INSTYTUCJACH WDRAŻAJĄCYCH PRZEZ SPÓŁKI PRAWA HANDLOWEGO Z UDZIAŁEM MIASTA</w:t>
      </w:r>
    </w:p>
    <w:tbl>
      <w:tblPr>
        <w:tblW w:w="14313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2673"/>
        <w:gridCol w:w="1296"/>
        <w:gridCol w:w="2126"/>
        <w:gridCol w:w="2431"/>
        <w:gridCol w:w="3836"/>
      </w:tblGrid>
      <w:tr>
        <w:trPr>
          <w:trHeight w:val="1477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spółk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tuł zadania/inwestycj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inwest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PL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nioskowany poziom dofinansowania ze środków UE w PLN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ótki opis zakresu projektu max 10 zdań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ap weryfikacji wniosku (weryfikacja formalna, merytoryczna, podpisanie umowy o dofinansowanie)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UOK Kobiernik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„</w:t>
            </w:r>
            <w:r>
              <w:rPr/>
              <w:t>Rekultywacja składowiska w Kobiernikach z wykonaniem instalacji odgazowania składowisk i zagospodarowania biogazu na cele produkcji energii elektrycznej”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.500.00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.600.000,00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Projekt przewiduje:          - rekultywacje istniejących składowisk – zakup kompaktora do zagęszczania składowisk                     - wykonanie instalacji do odgazowania składowisk                     - zakup i montaż zespołu prądotwórczego             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niosek w ramach konkursu z preselekcją złożony w październiku 2008r. po ocenie formalnej (10.12.2008) i merytorycznej decyzją Zarządu Województwa Mazowieckiego z dnia 20.04.2009r. został umieszczony na liście rankingowej projektów do finansowania z RPO Województwa Mazowieckiego,</w:t>
              <w:br/>
              <w:t xml:space="preserve"> Priorytet IV, Działanie 4.2. Obecnie przygotowywane są wymagane załączniki do wniosku. Termin złożenia załączników</w:t>
              <w:br/>
              <w:t>- do 20.07.2009r.</w:t>
            </w:r>
          </w:p>
        </w:tc>
      </w:tr>
      <w:tr>
        <w:trPr>
          <w:trHeight w:val="2775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ZUOK Kobierniki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„</w:t>
            </w:r>
            <w:r>
              <w:rPr/>
              <w:t>Kompleksowy program utylizacji odpadów komunalnych poprzez recykling i termiczne unieszkodliwianie”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.000.00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ojekt przewiduje:        - budowę instalacji do termicznego przekształcania odpadów w ilości ok. 150 tys ton rocznie    - uruchomienie 4 linii recyklingowych surowców wtórnych;  tworzyw sztucznych i opon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niosek złożono do NFOŚ i GW w dniu 30.04.2009r. o dofinansowanie ze środków Funduszy Spójności –Program Operacyjny Infrastruktura i Środowisko. Priorytet II, Działanie 2.1. Wniosek jest w trakcie oceny formalnej. W czerwcu zostaną przedłożone informacje uzupełniające do wniosku wymagane wg pisma NFOŚ i GW z dnia 22.05.2009r.</w:t>
            </w:r>
          </w:p>
        </w:tc>
      </w:tr>
      <w:tr>
        <w:trPr>
          <w:trHeight w:val="6660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łocki Zakład Opieki Zdrowotnej Sp. z o.o.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„</w:t>
            </w:r>
            <w:r>
              <w:rPr/>
              <w:t>Inteligentna jakość i wzmocnienie infrastruktury bezpieczeństwem zdrowotnym pacjentów Płockiego Zakładu Opieki Zdrowotnej Sp. z o.o. 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9.326.676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933.49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el projektu: podniesienie dostępności i jakości specjalistycznych badań diagnostycznych oraz usług rehabilitacyjnych. Realizacja przedsięwzięcia: modernizacja budynku oraz utworzenie poradni kardiologicznej, alergologicznej, neurologicznej z pracownią EEG i otolaryngologicznej w Przychodni przy ul. Reja 15 w Płocku, modernizacja i doposażenie w sprzęt Pododdziału Rehabilitacji Narządu Ruchu  w Szpitalu Świętej Trójcy w Płocku. 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PO WM. Priorytet VII. Działanie 7.1 Infrastruktura służąca ochronie zdrowia i życia.</w:t>
            </w:r>
          </w:p>
          <w:p>
            <w:pPr>
              <w:pStyle w:val="Normal"/>
              <w:rPr/>
            </w:pPr>
            <w:r>
              <w:rPr/>
              <w:t>Wniosek został odrzucony z przyczyn formalnych- uznano, iż możliwe jest jedynie udzielenie dofinansowania w ramach pomocy de minimis z uwagi na fakt świadczenia usług przez Spółkę w ramach NFZ i komercyjnych, co sprzeczne jest z założeniami projek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8775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łocki Zakład Opieki Zdrowotnej Sp. z o.o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„</w:t>
            </w:r>
            <w:r>
              <w:rPr/>
              <w:t>Zakup sprzętu i wyposażenia bezpieczeństwem zdrowotnym i jakościowym pacjentów i pracowników Płockiego Zakładu Opieki Zdrowotnej Sp. z o.o.”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28.163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97.911,01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l projektu: poprawa jakości i dostępności do świadczonych usług medycznych, dzięki wzrostowi jakości wykonywanej diagnostyki, lecznictwa specjalistycznego i terapii. Przedmiot realizacji projektu: długoterminowa inwestycja w wyposażenie i aparaturę medyczną w obiektach medycznych Spółki. Efekt realizacji inwestycji: uzyskanie przez Spółkę szeregu produktów materialnych: zakup aparatury medycznej dla oddziałów szpitalnych oraz bloku operacyjnego, zakup wyposażenia dla zakładów świadczących usługi medyczne względem innych placówek Spółki, zakup wyposażenia dla poradni specjalis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ORR – działanie 1.3.2. Regionalna infrastruktura ochrony zdrow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Wniosek przeszedł ocenę formalną. Jednak przy ocenie merytorycznej nie otrzymał wymaganej ilości punktów (pierwszy na liście rezerwowej).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łocki Zakład Opieki Zdrowotnej Sp. z o.o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„</w:t>
            </w:r>
            <w:r>
              <w:rPr/>
              <w:t>Kompleksowa informatyzacja Płockiego Zakładu Opieki Zdrowotnej dzięki budowie infrastruktury teleinformatycznej oraz platform elektronicznych, zwiększeniu poziomu wykorzystania technologii TIK oraz wdrożeniu zintegrowanego systemu zarządzania”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.047.682,4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 .440.530,11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Cel projektu: kompleksowa informatyzacja Spółki poprzez: wykonanie projektów technicznych i wykonawczych, okablowanie strukturalne, budowa serwerowi, sieci LAN, zapewnienie dostępu do Internetu, budowę i wdrożenie platform sprzętowych i systemowych oraz Zintegrowanego Systemu Wspomagania Zarządzania Szpitalem, w tym systemu medycznego, kontroling i portalu intranetowego.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PO WM. Priorytet II. Przyspieszenie e-rozwoju Mazowsza. Działanie 2.1. Przeciwdziałanie wykluczeniu informacyjnem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Wniosek w trakcie procesu oceny formalnej.</w:t>
            </w:r>
          </w:p>
        </w:tc>
      </w:tr>
      <w:tr>
        <w:trPr>
          <w:trHeight w:val="3120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omunikacja Miejska – Płock Sp. z o.o.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„</w:t>
            </w:r>
            <w:r>
              <w:rPr/>
              <w:t>Bądź aktywny, program rozwoju kadr KM-Płock       Sp. z o.o. „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254.819,00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156.691,40 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ykl szkoleń obejmujących podnoszenie kwalifikacji i umiejętności pracowników Spółki 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 KL </w:t>
            </w:r>
          </w:p>
          <w:p>
            <w:pPr>
              <w:pStyle w:val="Normal"/>
              <w:rPr/>
            </w:pPr>
            <w:r>
              <w:rPr/>
              <w:t>Poddziałanie 8.1.1 Wspieranie rozwoju kwalifikacji zawodowych i doradztwo dla przedsiębiorstw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Wniosek przeszedł pozytywnie ocenę formalną i jest w trakcie oceny merytorycznej w MJWP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łocki Park Przemysłowo – Technologiczny S.A.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„</w:t>
            </w:r>
            <w:r>
              <w:rPr/>
              <w:t>Budowa i rozwój komponentu technologicznego oraz naukowo Badawczego PPP-T w Płocku dla regionalnej działalności innowacyjnej”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000.00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200.000,00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budowa i wyposażenie Centrum Usług Korporacyjnych dla rozwoju komponentu technologicznego i naukowo – badawczego PPP-T w Płocku</w:t>
            </w:r>
          </w:p>
          <w:p>
            <w:pPr>
              <w:pStyle w:val="Normal"/>
              <w:rPr/>
            </w:pPr>
            <w:r>
              <w:rPr/>
              <w:t>- budowa infrastruktury informatyczno logistycznej dla rozwoju komponentu technologicznego i naukowo – badawczego PPP-T w Płocku</w:t>
            </w:r>
          </w:p>
          <w:p>
            <w:pPr>
              <w:pStyle w:val="Normal"/>
              <w:rPr/>
            </w:pPr>
            <w:r>
              <w:rPr/>
              <w:t>- budowa infrastruktury technicznej i materialnej PPP-T w komponencie Parku Technologicznego – strefy 1 i 2</w:t>
            </w:r>
          </w:p>
          <w:p>
            <w:pPr>
              <w:pStyle w:val="Normal"/>
              <w:rPr/>
            </w:pPr>
            <w:r>
              <w:rPr/>
              <w:t xml:space="preserve">- I etap budowy infrastruktury laboratoryjnej Parku Technologicznego i Naukowo –badawczego w Płocku przy współpracy z Politechniką Warszawską Filia w Płock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- II etap budowy infrastruktury laboratoryjnej Parku Technologicznego i Naukowo – Badawczego w Płocku przy współpracy z Ośrodkiem Badawczo Rozwojowym Przemysłu Rafineryjnego w Płocku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ojekt wpisany na listę dużych projektów kluczowych Regionalnego Programu Operacyjnego Województwa Mazowieckiego 2007 -2013.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Wodociągi Płockie         Sp. z o.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„</w:t>
            </w:r>
            <w:r>
              <w:rPr/>
              <w:t>Uporządkowanie gospodarki ściekowej na terenie miasta Płocka (etap I)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58.000,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1,8 %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  <w:t>Przedsięwzięcie planowane do realizacji na terenie Miasta Płock a obejmuje następujące zadania inwestycyjn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/>
            </w:pPr>
            <w:r>
              <w:rPr/>
              <w:t>1. Przebudowa i rozbudowa oczyszczalni ścieków w Maszewi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/>
            </w:pPr>
            <w:r>
              <w:rPr/>
              <w:t>2. Przebudowa i rozbudowa przepompowni ścieków przy ul. Jasnej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/>
            </w:pPr>
            <w:r>
              <w:rPr/>
              <w:t>3. Budowa przepompowni ścieków P-5 i trafostacji wraz z pomieszczeniem agregatu przy ul. Mazur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/>
            </w:pPr>
            <w:r>
              <w:rPr/>
              <w:t xml:space="preserve">4. Budowa rurociągów tłocznych do współpracy z przepompownią P-5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gram Operacyjny Infrastruktura i Środowisko</w:t>
            </w:r>
          </w:p>
          <w:p>
            <w:pPr>
              <w:pStyle w:val="Normal"/>
              <w:rPr/>
            </w:pPr>
            <w:r>
              <w:rPr/>
              <w:t>Priorytet I Gospodarka wodno-ściekow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W trakcie weryfikacji formalnej i merytorycznej I stopnia w NFOŚiGW</w:t>
            </w:r>
          </w:p>
        </w:tc>
      </w:tr>
    </w:tbl>
    <w:p>
      <w:pPr>
        <w:pStyle w:val="Normal"/>
        <w:jc w:val="center"/>
        <w:rPr/>
      </w:pPr>
      <w:r>
        <w:rPr>
          <w:rFonts w:eastAsia="Lucida Sans Unicode" w:cs="Tahoma"/>
          <w:b/>
          <w:color w:val="000000"/>
          <w:lang w:eastAsia="en-US" w:bidi="en-US"/>
        </w:rPr>
        <w:t xml:space="preserve">PROJEKTY PLANOWANE DO WSPÓŁFINANSOWANIA ZE ŚRODKÓW UE - </w:t>
      </w:r>
      <w:r>
        <w:rPr/>
        <w:t>SPÓŁKI PRAWA HANDLOWEGO Z UDZIAŁEM MIASTA</w:t>
      </w:r>
    </w:p>
    <w:tbl>
      <w:tblPr>
        <w:tblW w:w="14554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673"/>
        <w:gridCol w:w="2483"/>
        <w:gridCol w:w="2130"/>
        <w:gridCol w:w="2369"/>
        <w:gridCol w:w="2579"/>
      </w:tblGrid>
      <w:tr>
        <w:trPr>
          <w:trHeight w:val="152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spółki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tuł zadania/inwest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acunkowa wartość inwestycji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nioskowany poziom dofinansowania ze środków UE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ótki opis zakresu projektu max 10 zdań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widywany termin złożenia wniosku aplikacyjnego oraz nazwa Instytucji Wdrażającej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ZUOK Kobierniki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„</w:t>
            </w:r>
            <w:r>
              <w:rPr/>
              <w:t>Budowa składowiska odpadów o powierzchni 3,4 ha i pojemności 517 tys m3”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18.000.000,00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7.200.000,00 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udowa składowiska odpadów w Kobiernikach o pow. 3,4 ha pojemności 517 m3. Lokalizacja na terenie ZUOK. Dokumentacja  opracowana.  Na ukończeniu uzyskiwanie decyzji Wójta Gminy Stara Biała o środowiskowych uwarunkowaniach zgody na realizację inwestycji.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zerwiec 2009r. Fundusze ponadregionalne, dla których koordynatorem są: Polska Agencja Rozwoju Przedsiębiorczości  Krajowy Fundusz Kapitałowy        Ministerstwo Gospodarki                          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omunikacja Miejska – Płock Sp. z o.o.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„</w:t>
            </w:r>
            <w:r>
              <w:rPr/>
              <w:t>Bądź aktywny, program rozwoju kadr KM-Płock       Sp. z o.o. – II edycja”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ojekt jest w fazie określania zakresu, więc nie jest możliwe przedstawienie kosztów zadania.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ykl szkoleń specjalistyczno- technicznych podnoszących kwalifikacje i umiejętności  pracowników Spółki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WPU w Warszawie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L, Poddziałanie 8.1.1 Wspieranie rozwoju kwalifikacji zawod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ych i doradztwo dla przedsiębiorstw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nabór wniosków - III kwartał 2009r</w:t>
            </w:r>
          </w:p>
        </w:tc>
      </w:tr>
      <w:tr>
        <w:trPr>
          <w:trHeight w:val="813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omunikacja Miejska – Płock Sp. z o.o.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„</w:t>
            </w:r>
            <w:r>
              <w:rPr/>
              <w:t>Modernizacja zajezdni KM-Płock Sp. z o.o. wraz z obiektami zawierającymi niezbędne dla zajezdni funkcje – ekologiczna myjnia autobusowa  pojazdów pow. 3,5t”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3.085.000,00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.234.000,00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4" w:leader="none"/>
                <w:tab w:val="left" w:pos="256" w:leader="none"/>
                <w:tab w:val="left" w:pos="1331" w:leader="none"/>
                <w:tab w:val="left" w:pos="1561" w:leader="none"/>
              </w:tabs>
              <w:suppressAutoHyphens w:val="true"/>
              <w:snapToGrid w:val="false"/>
              <w:spacing w:lineRule="auto" w:line="240" w:before="0" w:after="0"/>
              <w:ind w:left="0" w:right="0" w:firstLine="11"/>
              <w:rPr/>
            </w:pPr>
            <w:r>
              <w:rPr/>
              <w:t>Docieplenie budynku administracyjnego (nowego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4" w:leader="none"/>
                <w:tab w:val="left" w:pos="256" w:leader="none"/>
                <w:tab w:val="left" w:pos="1331" w:leader="none"/>
                <w:tab w:val="left" w:pos="1561" w:leader="none"/>
              </w:tabs>
              <w:suppressAutoHyphens w:val="true"/>
              <w:spacing w:lineRule="auto" w:line="240" w:before="0" w:after="0"/>
              <w:ind w:left="0" w:right="0" w:firstLine="11"/>
              <w:rPr/>
            </w:pPr>
            <w:r>
              <w:rPr/>
              <w:t>Wykonanie remontu hali serwisu nr 1</w:t>
            </w:r>
          </w:p>
          <w:p>
            <w:pPr>
              <w:pStyle w:val="Normal"/>
              <w:rPr/>
            </w:pPr>
            <w:r>
              <w:rPr/>
              <w:t xml:space="preserve">3.Wymiana rurociągu ciepłowniczego zasilającego węzeł cieplny hali serwisu nr 1 oraz stację paliw  </w:t>
            </w:r>
          </w:p>
          <w:p>
            <w:pPr>
              <w:pStyle w:val="Normal"/>
              <w:rPr/>
            </w:pPr>
            <w:r>
              <w:rPr/>
              <w:t xml:space="preserve">4. Remont pomieszczenia myjni autobusowej wraz z wymianą urządzenia myjącego oraz urządzeń do odzysku </w:t>
            </w:r>
          </w:p>
          <w:p>
            <w:pPr>
              <w:pStyle w:val="Normal"/>
              <w:rPr/>
            </w:pPr>
            <w:r>
              <w:rPr/>
              <w:t>5. Remont części dachu hali serwisu nr 2: lakiernia, wymiana silników, wymiana zawiesze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6. Remont stanowisk naprawczych – kanałów wraz z remontem posadzki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JWPU w Warszawie</w:t>
            </w:r>
          </w:p>
          <w:p>
            <w:pPr>
              <w:pStyle w:val="Normal"/>
              <w:rPr/>
            </w:pPr>
            <w:r>
              <w:rPr/>
              <w:t>Regionalny Program Operacyjny Województwa Mazowieckiego 2007-2013 Działanie 5.1 Transport miejsk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Planowany nabór wniosków – III kwartał 2009r</w:t>
            </w:r>
          </w:p>
        </w:tc>
      </w:tr>
      <w:tr>
        <w:trPr>
          <w:trHeight w:val="628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omunikacja Miejska – Płock Sp. z o.o.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Rozwój , bezpieczeństwo i poprawa jakości komunikacji miejskiej na terenie działalności Komunikacji Miejskiej - Płock Sp. z o.o.”  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22.100.000,00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8.840.000,00 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res obejmuj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69" w:right="0" w:hanging="0"/>
              <w:rPr/>
            </w:pPr>
            <w:r>
              <w:rPr/>
              <w:t>- wdrożenie systemu biletu elektronicznego w transporcie zbiorowym osób ( cd. systemu elektronicznej karty miejskiej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69" w:right="0" w:hanging="0"/>
              <w:rPr/>
            </w:pPr>
            <w:r>
              <w:rPr/>
              <w:t>- system dynamicznej informacji pasażerskiej na przystankach autobu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69" w:right="0" w:hanging="0"/>
              <w:rPr/>
            </w:pPr>
            <w:r>
              <w:rPr/>
              <w:t>-system monitorowania i zarządzania flotą pojazdów autobusowych dla KM- Płock Sp.z o.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69" w:right="0" w:hanging="0"/>
              <w:rPr/>
            </w:pPr>
            <w:r>
              <w:rPr/>
              <w:t>- system monitowania wnętrza pojazd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69" w:right="0" w:hanging="0"/>
              <w:rPr/>
            </w:pPr>
            <w:r>
              <w:rPr/>
              <w:t>- zakup autobusów miejskich w ilości 10 szt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MJWPU w Warszawie</w:t>
            </w:r>
          </w:p>
          <w:p>
            <w:pPr>
              <w:pStyle w:val="Normal"/>
              <w:rPr/>
            </w:pPr>
            <w:r>
              <w:rPr/>
              <w:t>Regionalny Program Operacyjny Województwa Mazowieckiego 2007-2013 Działanie 5.1 Transport miejsk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Planowany nabór wniosków – III kwartał 2009r</w:t>
            </w:r>
          </w:p>
        </w:tc>
      </w:tr>
      <w:tr>
        <w:trPr>
          <w:trHeight w:val="5016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Wodociągi Płock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Sp. z o.o.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„</w:t>
            </w:r>
            <w:r>
              <w:rPr/>
              <w:t>Rewitalizacja Wieży Ciśnień w Płocku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000.000,00</w:t>
            </w:r>
          </w:p>
          <w:p>
            <w:pPr>
              <w:pStyle w:val="NormalnyWeb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Web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Web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Web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Web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Web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Web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Web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Zmiana dotychczasowej funkcji nieużytkowej Wieży w funkcję usługową. Przebudowa Wieży, wymiana stropów i klatki schodowej, prace remontowe,konserwatorskie i restauratorskie konstrukcji. Zmiana konstrukcji dachu – punkt widokowy. Dobudowa tarasu w kondygnacji pierwszego pietra tzw. letnia kawiarnia  z wodotryskiem w centralnym punkcie.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zowiecka Jednostka Wdrażania Programów Unijnych w Warszawie</w:t>
            </w:r>
          </w:p>
          <w:p>
            <w:pPr>
              <w:pStyle w:val="Normal"/>
              <w:rPr/>
            </w:pPr>
            <w:r>
              <w:rPr/>
              <w:t>Regionalny Program Operacyjny Województwa Mazowieckiego 2007-2013 Działanie 5.2 Rewitalizacja mias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W chwili obecnej nie znany jest termin w MJWPU ogłoszenia konkursu w ramach powyższego Działania.</w:t>
            </w:r>
          </w:p>
        </w:tc>
      </w:tr>
    </w:tbl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Materiał opracowano na podstawie danych uzyskanych ze Spółek prawa handlowego z udziałem Miasta.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240"/>
        <w:jc w:val="both"/>
        <w:rPr>
          <w:rFonts w:eastAsia="Lucida Sans Unicode" w:cs="Tahoma"/>
          <w:color w:val="000000"/>
          <w:sz w:val="20"/>
          <w:szCs w:val="20"/>
          <w:lang w:eastAsia="en-US" w:bidi="en-US"/>
        </w:rPr>
      </w:pPr>
      <w:r>
        <w:rPr>
          <w:rFonts w:eastAsia="Lucida Sans Unicode" w:cs="Tahoma"/>
          <w:color w:val="000000"/>
          <w:sz w:val="20"/>
          <w:szCs w:val="20"/>
          <w:lang w:eastAsia="en-US" w:bidi="en-US"/>
        </w:rPr>
        <w:t>Materiał sporządził:</w:t>
      </w:r>
    </w:p>
    <w:p>
      <w:pPr>
        <w:pStyle w:val="Normal"/>
        <w:spacing w:lineRule="auto" w:line="240"/>
        <w:jc w:val="both"/>
        <w:rPr>
          <w:rFonts w:eastAsia="Lucida Sans Unicode" w:cs="Tahoma"/>
          <w:color w:val="000000"/>
          <w:sz w:val="20"/>
          <w:szCs w:val="20"/>
          <w:lang w:eastAsia="en-US" w:bidi="en-US"/>
        </w:rPr>
      </w:pPr>
      <w:r>
        <w:rPr>
          <w:rFonts w:eastAsia="Lucida Sans Unicode" w:cs="Tahoma"/>
          <w:color w:val="000000"/>
          <w:sz w:val="20"/>
          <w:szCs w:val="20"/>
          <w:lang w:eastAsia="en-US" w:bidi="en-US"/>
        </w:rPr>
        <w:t>Justyna Kowalska</w:t>
      </w:r>
    </w:p>
    <w:p>
      <w:pPr>
        <w:pStyle w:val="Normal"/>
        <w:spacing w:lineRule="auto" w:line="240" w:before="0" w:after="200"/>
        <w:jc w:val="both"/>
        <w:rPr>
          <w:rFonts w:eastAsia="Lucida Sans Unicode" w:cs="Tahoma"/>
          <w:color w:val="000000"/>
          <w:sz w:val="20"/>
          <w:szCs w:val="20"/>
          <w:lang w:eastAsia="en-US" w:bidi="en-US"/>
        </w:rPr>
      </w:pPr>
      <w:r>
        <w:rPr>
          <w:rFonts w:eastAsia="Lucida Sans Unicode" w:cs="Tahoma"/>
          <w:color w:val="000000"/>
          <w:sz w:val="20"/>
          <w:szCs w:val="20"/>
          <w:lang w:eastAsia="en-US" w:bidi="en-US"/>
        </w:rPr>
        <w:t>Oddział Funduszy Europejskich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right"/>
      <w:rPr/>
    </w:pPr>
    <w:r>
      <w:rPr/>
    </w:r>
  </w:p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40:00Z</dcterms:created>
  <dc:creator> </dc:creator>
  <dc:description/>
  <dc:language>en-US</dc:language>
  <cp:lastModifiedBy> </cp:lastModifiedBy>
  <cp:lastPrinted>2009-06-15T12:12:00Z</cp:lastPrinted>
  <dcterms:modified xsi:type="dcterms:W3CDTF">2009-06-19T07:40:00Z</dcterms:modified>
  <cp:revision>2</cp:revision>
  <dc:subject/>
  <dc:title/>
</cp:coreProperties>
</file>