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numPr>
          <w:ilvl w:val="0"/>
          <w:numId w:val="0"/>
        </w:numPr>
        <w:bidi w:val="0"/>
        <w:spacing w:lineRule="auto" w:line="360"/>
        <w:ind w:lef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łącznik do Uchwały ...................................................</w:t>
      </w:r>
    </w:p>
    <w:p>
      <w:pPr>
        <w:pStyle w:val="TableContents"/>
        <w:numPr>
          <w:ilvl w:val="0"/>
          <w:numId w:val="0"/>
        </w:numPr>
        <w:bidi w:val="0"/>
        <w:spacing w:lineRule="auto" w:line="360"/>
        <w:ind w:left="0" w:hanging="0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Rady Miasta Płocka z dnia  ............................................</w:t>
      </w:r>
    </w:p>
    <w:p>
      <w:pPr>
        <w:pStyle w:val="TableContents"/>
        <w:numPr>
          <w:ilvl w:val="0"/>
          <w:numId w:val="0"/>
        </w:numPr>
        <w:bidi w:val="0"/>
        <w:spacing w:lineRule="auto" w:line="360" w:before="0" w:after="300"/>
        <w:ind w:left="300" w:right="3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Contents"/>
        <w:numPr>
          <w:ilvl w:val="0"/>
          <w:numId w:val="0"/>
        </w:numPr>
        <w:bidi w:val="0"/>
        <w:spacing w:lineRule="auto" w:line="360" w:before="0" w:after="300"/>
        <w:ind w:left="300" w:right="300" w:hanging="0"/>
        <w:jc w:val="center"/>
        <w:rPr/>
      </w:pPr>
      <w:r>
        <w:rPr>
          <w:rStyle w:val="StrongEmphasis"/>
          <w:sz w:val="22"/>
        </w:rPr>
        <w:t>Regulamin przyznawania stypendiów sportowych</w:t>
      </w:r>
    </w:p>
    <w:p>
      <w:pPr>
        <w:pStyle w:val="TableContents"/>
        <w:numPr>
          <w:ilvl w:val="0"/>
          <w:numId w:val="0"/>
        </w:numPr>
        <w:bidi w:val="0"/>
        <w:ind w:left="0" w:right="300" w:hanging="0"/>
        <w:jc w:val="left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br/>
        <w:t>1. Stypendia sportowe mają na celu wspieranie rozwoju młodzieży szczególnie uzdolnionej sportowo, zrzeszonej i reprezentującej barwy klubów i stowarzyszeń kultury fizycznej, działających na terenie miasta Płocka.</w:t>
        <w:br/>
        <w:t>2. Stypendia mogą być wypłacane zawodnikom, którzy uprawiają daną dyscyplinę sportu na podstawie posiadanej licencji.</w:t>
        <w:br/>
        <w:t>3. Stypendia sportowe będą przyznawane zawodnikom, którzy uprawiają sport na podstawie innej niż umowa o pracę lub umowa cywilno-prawna i nie otrzymują za to wynagrodzenia.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br/>
        <w:t>1. Środki finansowe przeznaczone na stypendia sportowe planowane są corocznie w budżecie miasta Płocka. Wysokość środków uzależniona jest od możliwości budżetowych miasta.</w:t>
        <w:br/>
        <w:t>2. Przyznawanie, wstrzymywanie, wznowienie wypłaty i cofanie stypendium sportowego należy do kompetencji Prezydenta  Miasta.</w:t>
        <w:br/>
        <w:t xml:space="preserve">3. Prezydent Miasta współpracuje z Radą Sportu w Płocku, która opiniuje wnioski stypendialne oraz opracowuje  zasady  i kryteria przyznawania stypendiów na dany rok.  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3</w:t>
      </w:r>
      <w:r>
        <w:rPr>
          <w:sz w:val="22"/>
          <w:szCs w:val="22"/>
        </w:rPr>
        <w:br/>
        <w:t>Stypendium sportowe może być przyznane zawodnikowi, który:</w:t>
      </w:r>
    </w:p>
    <w:p>
      <w:pPr>
        <w:pStyle w:val="Normal"/>
        <w:numPr>
          <w:ilvl w:val="0"/>
          <w:numId w:val="0"/>
        </w:numPr>
        <w:bidi w:val="0"/>
        <w:ind w:left="0" w:right="15" w:hanging="0"/>
        <w:jc w:val="left"/>
        <w:rPr>
          <w:sz w:val="22"/>
          <w:szCs w:val="22"/>
        </w:rPr>
      </w:pPr>
      <w:r>
        <w:rPr>
          <w:sz w:val="22"/>
          <w:szCs w:val="22"/>
        </w:rPr>
        <w:t>a) uprawia jedną z dyscyplin sportowych wymienionych w załączniku do rozporządzenia Ministra Edukacji Narodowej z dnia 18 stycznia 2001 r. w sprawie wykazu dyscyplin i dziedzin sportu, w których mogą działać polskie związki sportowe, oraz szczegółowych warunków i trybu udzielania zezwoleń na tworzenie polskich związków sportowych (Dz.U. Nr 8 poz. 67, Dz.U. z 2003 r. Nr 193 poz. 1888 i Dz.U. z 2005 r. Nr 68 poz. 588), ze szczególnym uwzględnieniem dyscyplin zaliczanych do  programu Igrzysk Olimpijskich lub Igrzysk Paraolimpijskich;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reprezentuje kraj lub macierzysty klub sportowy na zawodach sportowych.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4</w:t>
      </w:r>
      <w:r>
        <w:rPr>
          <w:sz w:val="22"/>
          <w:szCs w:val="22"/>
        </w:rPr>
        <w:br/>
        <w:t>Wykaz osób, które otrzymały stypendia sportowe podlega ogłoszeniu na tablicy ogłoszeń Urzędu Miasta Płocka oraz w Biuletynie Informacji Publicznej.</w:t>
        <w:br/>
      </w:r>
      <w:r>
        <w:rPr>
          <w:b/>
          <w:bCs/>
          <w:sz w:val="22"/>
          <w:szCs w:val="22"/>
        </w:rPr>
        <w:t>§ 5</w:t>
      </w:r>
      <w:r>
        <w:rPr>
          <w:sz w:val="22"/>
          <w:szCs w:val="22"/>
        </w:rPr>
        <w:br/>
        <w:t>1. Wniosek o przyznanie stypendium sportowego mogą składać zarządy klubów i stowarzyszeń kultury fizycznej mających siedzibę na terenie miasta Płocka.</w:t>
        <w:br/>
        <w:t>2. Złożenie wniosku o przyznanie stypendium sportowego nie jest równoznaczne z jego przyznaniem.</w:t>
        <w:br/>
        <w:t>3. Wniosek o przyznanie stypendium sportowego adresowany do Prezydenta Miasta Płocka należy złożyć   w Biurze Obsługi Klienta Urzędu Miasta Płocka ul. Zduńska 3, 09-400 Płock w nieprzekraczalnym terminie do dnia 15 listopada danego roku kalendarzowego,  poprzedzającego otrzymanie stypendium.</w:t>
        <w:br/>
        <w:t>4. Wniosek podlega rozpatrzeniu do 31 grudnia każdego roku.</w:t>
        <w:br/>
        <w:t>5. Od decyzji Prezydenta Miasta Płocka nie przysługuje odwołanie.</w:t>
        <w:br/>
        <w:t>6. Wnioskodawca zobowiązany jest do złożenia Prezydentowi oraz Radzie Sportu półrocznego sprawozdania dotyczącego postawy sportowej stypendysty w okresie otrzymywania stypendium.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6</w:t>
      </w:r>
      <w:r>
        <w:rPr>
          <w:sz w:val="22"/>
          <w:szCs w:val="22"/>
        </w:rPr>
        <w:br/>
        <w:t>Wniosek o przyznanie stypendium sportowego powinien zawierać następujące informacje i załączniki:</w:t>
        <w:br/>
        <w:t>a) dane osobowe wnioskodawcy,</w:t>
        <w:br/>
        <w:t xml:space="preserve">b) </w:t>
      </w:r>
      <w:r>
        <w:rPr>
          <w:color w:val="000000"/>
          <w:sz w:val="22"/>
          <w:szCs w:val="22"/>
        </w:rPr>
        <w:t>dane o wynikach i osiągnięciach w zakresie sportu zdobytych w okresie od 15 listopada roku poprzedzającego złożenie wniosku do 14 listopada bieżącego roku, potwierdzonych przez właściwy związek sportowy lub organizację zajmującą się sportem osób niepełnosprawnych</w:t>
      </w:r>
      <w:bookmarkStart w:id="0" w:name="DDE_LINK2"/>
      <w:r>
        <w:rPr>
          <w:sz w:val="22"/>
          <w:szCs w:val="22"/>
        </w:rPr>
        <w:t>,</w:t>
      </w:r>
      <w:bookmarkEnd w:id="0"/>
      <w:r>
        <w:rPr>
          <w:sz w:val="22"/>
          <w:szCs w:val="22"/>
        </w:rPr>
        <w:br/>
        <w:t>c) źródło i okres pobierania innych stypendiów,</w:t>
        <w:br/>
        <w:t xml:space="preserve">d) oświadczenie klubu sportowego o przynależności tego zawodnika do wskazanego przez wnioskodawcę </w:t>
        <w:br/>
        <w:t>klubu sportowego,</w:t>
        <w:br/>
        <w:t xml:space="preserve">e) zobowiązanie zawodnika do informowania Prezydenta o okolicznościach skutkujących wstrzymaniem </w:t>
        <w:br/>
        <w:t xml:space="preserve"> lub cofnięciem stypendium sportowego,</w:t>
        <w:br/>
        <w:t>f) w przypadku pobierania nauki aktualne zaświadczenie ze szkoły lub uczelni potwierdzające ten fakt.                                                              </w:t>
        <w:br/>
      </w:r>
      <w:r>
        <w:rPr>
          <w:b/>
          <w:bCs/>
          <w:sz w:val="22"/>
          <w:szCs w:val="22"/>
        </w:rPr>
        <w:t>§ 7</w:t>
      </w:r>
      <w:r>
        <w:rPr>
          <w:sz w:val="22"/>
          <w:szCs w:val="22"/>
        </w:rPr>
        <w:br/>
        <w:t>1. Wysokość miesięcznego stypendium może wynosić do trzykrotności minimalnego wynagrodzenia (brutto) obowiązującego na dzień 31 grudnia roku poprzedzającego rok przyznawania stypendium, z zastrzeżeniem ust. 3.</w:t>
        <w:br/>
        <w:t>2. Stypendium przyznawane jest na okres roku budżetowego i wypłacane jest co miesiąc.</w:t>
        <w:br/>
        <w:t>3. Wysokość stypendium uzależniona jest od osiągnięć sportowych zawodnika.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8</w:t>
      </w:r>
      <w:r>
        <w:rPr>
          <w:sz w:val="22"/>
          <w:szCs w:val="22"/>
        </w:rPr>
        <w:br/>
        <w:t>1. Prezydent Miasta może wstrzymać wypłacanie stypendium w przypadku gdy zawodnik:</w:t>
        <w:br/>
        <w:t>a) zaniedbuje realizację programu szkolenia sportowego przyjętego przez dany klub,</w:t>
        <w:br/>
        <w:t>b) utracił status sportowca amatora,</w:t>
        <w:br/>
        <w:t>c) został zawieszony w prawach zawodnika przez organ statutowy właściwego polskiego lub okręgowego  związku sportowego zgodnie z regulaminem tego związku lub przez macierzysty klub sportowy,</w:t>
        <w:br/>
        <w:t>d) wystąpił z dotychczasowego klubu sportowego i nie wstąpił do nowego klubu sportowego realizującego program szkolenia.</w:t>
        <w:br/>
        <w:t>2. O wstrzymaniu wypłaty stypendium Prezydent Miasta powiadamia zawodnika, macierzysty klub</w:t>
        <w:br/>
        <w:t>sportowy zawodnika oraz Radę Sportu w Płocku.</w:t>
        <w:br/>
        <w:t>3. Wstrzymanie stypendium następuje od miesiąca następującego po miesiącu, w którym zaistniały przyczyny wstrzymania stypendium i zawiadomienie zawodnika o przyczynach wstrzymania stypendium.</w:t>
        <w:br/>
        <w:t>4. Wstrzymane stypendium wznawia się zawodnikowi na jego wniosek po ustaniu przyczyn jego wstrzymania, począwszy od miesiąca następującego po miesiącu w którym przyczyny te ustały.</w:t>
        <w:br/>
        <w:t>5. Za okres, w którym wstrzymano stypendium świadczenie nie przysługuje.</w:t>
      </w:r>
    </w:p>
    <w:p>
      <w:pPr>
        <w:pStyle w:val="TableContents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sz w:val="22"/>
          <w:szCs w:val="22"/>
        </w:rPr>
        <w:t>§ 9</w:t>
      </w:r>
      <w:r>
        <w:rPr>
          <w:sz w:val="22"/>
          <w:szCs w:val="22"/>
        </w:rPr>
        <w:br/>
        <w:t>1. Prezydent Miasta może cofnąć wypłacanie stypendium w przypadku, gdy zawodnik:</w:t>
        <w:br/>
        <w:t>a) zaprzestał realizacji programu szkolenia sportowego przyjętego przez dany klub,</w:t>
        <w:br/>
        <w:t>b) utracił status sportowca amatora,</w:t>
        <w:br/>
        <w:t>c) odmówił udziału, bez uzasadnionej przyczyny, w zawodach objętych programem szkolenia,</w:t>
        <w:br/>
        <w:t>d) został wykluczony z grupy zawodników objętych programem szkolenia,</w:t>
        <w:br/>
        <w:t>e) przez ponad 3 miesiące ma wstrzymane stypendium,</w:t>
        <w:br/>
        <w:t>f) popełnił przestępstwo z winy umyślnej, którego popełnienie stwierdzono prawomocnym orzeczeniem sądu.</w:t>
        <w:br/>
        <w:t>2. W przypadku zaprzestania przez zawodnika uprawiania sportu z przyczyn niezdolności zdrowotnej stwierdzonej przez lekarza medycyny sportowej stypendium jest wypłacane przez okres nie dłuższy niż 3 miesiące od momentu zaprzestania uprawiania sportu. Po tym okresie, jeśli zawodnik nie powróci do realizacji programu szkolenia, stypendium cofa się.</w:t>
        <w:br/>
        <w:t>3. Utrata praw do pobierania stypendium następuje począwszy od miesiąca następującego po miesiącu powstania okoliczności określonych w ust. 1.</w:t>
        <w:br/>
        <w:t>4. O wstrzymaniu wypłaty stypendium Prezydent Miasta powiadamia zawodnika, macierzysty klub sportowy zawodnika oraz Radę Sportu.</w:t>
        <w:br/>
      </w:r>
      <w:r>
        <w:rPr>
          <w:b/>
          <w:bCs/>
          <w:sz w:val="22"/>
          <w:szCs w:val="22"/>
        </w:rPr>
        <w:t>§ 10</w:t>
      </w:r>
      <w:r>
        <w:rPr>
          <w:sz w:val="22"/>
          <w:szCs w:val="22"/>
        </w:rPr>
        <w:br/>
        <w:t>Prezydent Miasta zawiera indywidualne umowy stypendialne, w których określa się szczegółowe warunki korzystania ze stypendium.</w:t>
        <w:br/>
      </w:r>
      <w:r>
        <w:rPr>
          <w:b/>
          <w:bCs/>
          <w:sz w:val="22"/>
          <w:szCs w:val="22"/>
        </w:rPr>
        <w:t>§ 11</w:t>
      </w:r>
      <w:r>
        <w:rPr>
          <w:sz w:val="22"/>
          <w:szCs w:val="22"/>
        </w:rPr>
        <w:br/>
        <w:t>1. Stypendium wypłacone w oparciu o nieprawdziwe dane podlega zwrotowi na rachunek bankowy Urzędu Miasta Płocka wskazany przez Prezydenta Miasta.</w:t>
        <w:br/>
        <w:t>2. Bieg terminu dla zwrotu nienależnie pobieranego stypendium rozpoczyna się po upływie 7 dni od daty doręczenia pisemnego żądania Prezydenta Miasta.</w:t>
        <w:br/>
        <w:t>3. Z tytułu nie dokonania zwrotu stypendium w terminie określonym zgodnie z ust. 2 zawodnik zobowiązany jest zapłacić odsetki ustawowe liczone za każdy dzień zwło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color w:val="auto"/>
      <w:sz w:val="24"/>
      <w:szCs w:val="24"/>
      <w:lang w:val="pl-PL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