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4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4"/>
          <w:szCs w:val="28"/>
          <w:lang w:val="pl-PL" w:eastAsia="zxx" w:bidi="zxx"/>
        </w:rPr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4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4"/>
          <w:szCs w:val="28"/>
          <w:lang w:val="pl-PL" w:eastAsia="zxx" w:bidi="zxx"/>
        </w:rPr>
        <w:t>Uchwała Nr ...........</w:t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4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4"/>
          <w:szCs w:val="28"/>
          <w:lang w:val="pl-PL" w:eastAsia="zxx" w:bidi="zxx"/>
        </w:rPr>
        <w:t>Rady Miasta Płocka</w:t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4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4"/>
          <w:szCs w:val="28"/>
          <w:lang w:val="pl-PL" w:eastAsia="zxx" w:bidi="zxx"/>
        </w:rPr>
        <w:t>z dnia ..............2006 r.</w:t>
      </w:r>
    </w:p>
    <w:p>
      <w:pPr>
        <w:pStyle w:val="Normal"/>
        <w:jc w:val="both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center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>w sprawie przyjęcia Statutu Związku Gmin Regionu Płockiego.</w:t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Tekstpodstawowy2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/>
          <w:color w:val="auto"/>
          <w:sz w:val="22"/>
          <w:szCs w:val="28"/>
          <w:lang w:val="pl-PL" w:eastAsia="zxx" w:bidi="zxx"/>
        </w:rPr>
      </w:r>
    </w:p>
    <w:p>
      <w:pPr>
        <w:pStyle w:val="Tekstpodstawowy2"/>
        <w:ind w:left="0" w:right="0" w:firstLine="709"/>
        <w:rPr>
          <w:rFonts w:eastAsia="Lucida Sans Unicode" w:cs="Tahoma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8"/>
          <w:lang w:val="pl-PL" w:eastAsia="zxx" w:bidi="zxx"/>
        </w:rPr>
        <w:t>Na podstawie art. 67 ust. 1 w związku z  ust. 3 ustawy z dnia 8 marca 1990 r.  o samorządzie gminnym (Dz. U. z 2001 r. Nr 142, poz. 1591, Dz. U. z 2002  r., Nr 23, poz. 220, Nr 62, poz. 558, Nr 113, poz. 984, Nr 153, poz. 1271, Nr 214, poz. 1806, Dz. U. z 2003 r., Nr 80, poz. 717, Nr 162, poz. 1568, Dz. U. z 2004 r., Nr 116, poz. 1203, Dz. U. z 2005 r., Nr 172, poz. 1441, Dz. U. z 2006 r. Nr 17, poz. 128) uchwala się, co następuje:</w:t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  <w:t>§1</w:t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</w:r>
    </w:p>
    <w:p>
      <w:pPr>
        <w:pStyle w:val="Tekstpodstawowy2"/>
        <w:rPr/>
      </w:pPr>
      <w:r>
        <w:rPr/>
        <w:t>Przyjmuje się Statut Związku Gmin Regionu Płockiego stanowiący załącznik do uchwały.</w:t>
      </w:r>
    </w:p>
    <w:p>
      <w:pPr>
        <w:pStyle w:val="Normal"/>
        <w:jc w:val="center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  <w:t>§2</w:t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>Wykonanie uchwały powierza się Prezydentowi Miasta Płocka.</w:t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  <w:t>§3</w:t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>Tracą moc uchwał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>Nr 499/L/93 Rady Miasta Płocka z dnia 14 grudnia 1993 r. w sprawie przyjęcia Statutu Związku Gmin Regionu Płocki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>Nr 659/XXXI/00 Rady Miasta Płocka z dnia 19 września 2000 r. w sprawie zmian do Statutu Związku Gmin Regionu Płockiego.</w:t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  <w:t>§4</w:t>
      </w:r>
    </w:p>
    <w:p>
      <w:pPr>
        <w:pStyle w:val="Normal"/>
        <w:jc w:val="center"/>
        <w:rPr>
          <w:rFonts w:ascii="Trebuchet MS" w:hAnsi="Trebuchet MS" w:eastAsia="Lucida Sans Unicode" w:cs="Trebuchet MS"/>
          <w:b/>
          <w:b/>
          <w:bCs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b/>
          <w:bCs/>
          <w:color w:val="auto"/>
          <w:sz w:val="22"/>
          <w:szCs w:val="28"/>
          <w:lang w:val="pl-PL" w:eastAsia="zxx" w:bidi="zxx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ab/>
        <w:tab/>
        <w:tab/>
        <w:tab/>
        <w:tab/>
        <w:tab/>
        <w:tab/>
        <w:tab/>
        <w:tab/>
        <w:t xml:space="preserve"> Wiceprzewodniczący</w:t>
      </w:r>
    </w:p>
    <w:p>
      <w:pPr>
        <w:pStyle w:val="Normal"/>
        <w:ind w:left="5672" w:right="0" w:firstLine="709"/>
        <w:jc w:val="both"/>
        <w:rPr/>
      </w:pPr>
      <w:r>
        <w:rPr>
          <w:rFonts w:eastAsia="Trebuchet MS" w:cs="Trebuchet MS" w:ascii="Trebuchet MS" w:hAnsi="Trebuchet MS"/>
          <w:color w:val="auto"/>
          <w:sz w:val="22"/>
          <w:szCs w:val="28"/>
          <w:lang w:val="pl-PL" w:eastAsia="zxx" w:bidi="zxx"/>
        </w:rPr>
        <w:t xml:space="preserve">  </w:t>
      </w: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>Rady Miasta Płocka</w:t>
      </w:r>
    </w:p>
    <w:p>
      <w:pPr>
        <w:pStyle w:val="Normal"/>
        <w:ind w:left="5672" w:right="0" w:firstLine="709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ind w:left="5672" w:right="0" w:firstLine="709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ind w:left="5672" w:right="0" w:firstLine="709"/>
        <w:jc w:val="both"/>
        <w:rPr/>
      </w:pPr>
      <w:r>
        <w:rPr>
          <w:rFonts w:eastAsia="Trebuchet MS" w:cs="Trebuchet MS" w:ascii="Trebuchet MS" w:hAnsi="Trebuchet MS"/>
          <w:color w:val="auto"/>
          <w:sz w:val="22"/>
          <w:szCs w:val="28"/>
          <w:lang w:val="pl-PL" w:eastAsia="zxx" w:bidi="zxx"/>
        </w:rPr>
        <w:t xml:space="preserve">       </w:t>
      </w: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>Tomasz Korga</w:t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ind w:left="0" w:right="0" w:firstLine="709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 xml:space="preserve">Uchwała dotyczy przyjęcia Statutu Związku Gmin Regionu Płockiego, co jest koniecznością wynikającą z wielokrotnej nowelizacji  ustawy z dnia 8 marca 1990 r.  o Samorządzie Gminnym (Dz. U. z 2001 r. Nr 142, poz. 1591 z późn. zm.). Zmiany ustawy nie znajdują odzwierciedlenia w podstawowej wersji Statutu zatwierdzonej w 1993 roku. </w:t>
      </w:r>
    </w:p>
    <w:p>
      <w:pPr>
        <w:pStyle w:val="Normal"/>
        <w:ind w:left="0" w:right="0" w:firstLine="709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 xml:space="preserve">Zmiany w Statucie wprowadzone uchwałą Zgromadzenia Związku nr 8/2000 z dnia 25 kwietnia 2000 roku przyjęte przez Radę Miasta Płocka uchwałą Nr 659/XXXI/00 z dnia 19 września 2000 r.,  zgodnie z sugestiami organu nadzoru, szczególnie w przedmiocie: listy zadań Związku (art. 7 ust 1 oraz art. 67 ust. 2 pkt 3 ustawy o samorządzie); zadania zostały tak sformułowane, żeby oprócz zakresu ujętego w ustawie spełniały wymagania programów operacyjnych dostępnych źródeł pomocy unijnej;  zasad rozliczeń majątkowych (art. 67 ust 2 pkt 7 ustawy); liczby sesji Zgromadzenia Związku (art.20 ust 1 w związku z art. 69 ust. 3 ustawy); zasad korzystania z  urządzeń i obiektów Związku (art. 67 ust 2. pkt 5 ustawy) powinny zostać uaktualnione. </w:t>
      </w:r>
    </w:p>
    <w:p>
      <w:pPr>
        <w:pStyle w:val="Normal"/>
        <w:ind w:left="0" w:right="0" w:firstLine="709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  <w:t>Zgodnie z ustaleniami poczynionymi z organem nadzoru tj. Wojewodą Mazowieckim przeredagowaniu uległ cały Statut Związku Gmin Regionu Płockiego. W związku z powyższym istniała konieczność przyjęcia nowej wersji statutu, która stanowi załącznik do uchwały. Statut ten zgodnie z art.67 ust.1 ustawy o samorządzie gminnym winien być przyjęty przez każdą z rad, w tym także przez Radę Miasta Płocka.</w:t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p>
      <w:pPr>
        <w:pStyle w:val="Normal"/>
        <w:jc w:val="both"/>
        <w:rPr>
          <w:rFonts w:ascii="Trebuchet MS" w:hAnsi="Trebuchet MS" w:eastAsia="Lucida Sans Unicode" w:cs="Trebuchet MS"/>
          <w:color w:val="auto"/>
          <w:sz w:val="22"/>
          <w:szCs w:val="28"/>
          <w:lang w:val="pl-PL" w:eastAsia="zxx" w:bidi="zxx"/>
        </w:rPr>
      </w:pPr>
      <w:r>
        <w:rPr>
          <w:rFonts w:eastAsia="Lucida Sans Unicode" w:cs="Trebuchet MS" w:ascii="Trebuchet MS" w:hAnsi="Trebuchet MS"/>
          <w:color w:val="auto"/>
          <w:sz w:val="22"/>
          <w:szCs w:val="28"/>
          <w:lang w:val="pl-PL" w:eastAsia="zxx" w:bidi="zxx"/>
        </w:rPr>
      </w:r>
    </w:p>
    <w:tbl>
      <w:tblPr>
        <w:tblW w:w="964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1"/>
        <w:gridCol w:w="2863"/>
        <w:gridCol w:w="5248"/>
      </w:tblGrid>
      <w:tr>
        <w:trPr>
          <w:tblHeader w:val="true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rebuchet MS" w:hAnsi="Trebuchet MS" w:eastAsia="Lucida Sans Unicode" w:cs="Trebuchet MS"/>
                <w:b/>
                <w:b/>
                <w:bCs/>
                <w:i/>
                <w:i/>
                <w:iCs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b/>
                <w:bCs/>
                <w:i/>
                <w:iCs/>
                <w:color w:val="auto"/>
                <w:sz w:val="22"/>
                <w:szCs w:val="20"/>
                <w:lang w:val="pl-PL" w:eastAsia="zxx" w:bidi="zxx"/>
              </w:rPr>
              <w:t>Przedmiot zmiany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rebuchet MS" w:hAnsi="Trebuchet MS" w:eastAsia="Lucida Sans Unicode" w:cs="Trebuchet MS"/>
                <w:b/>
                <w:b/>
                <w:bCs/>
                <w:i/>
                <w:i/>
                <w:iCs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b/>
                <w:bCs/>
                <w:i/>
                <w:iCs/>
                <w:color w:val="auto"/>
                <w:sz w:val="22"/>
                <w:szCs w:val="20"/>
                <w:lang w:val="pl-PL" w:eastAsia="zxx" w:bidi="zxx"/>
              </w:rPr>
              <w:t>Stary Statut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rebuchet MS" w:hAnsi="Trebuchet MS" w:eastAsia="Lucida Sans Unicode" w:cs="Trebuchet MS"/>
                <w:b/>
                <w:b/>
                <w:bCs/>
                <w:i/>
                <w:i/>
                <w:iCs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b/>
                <w:bCs/>
                <w:i/>
                <w:iCs/>
                <w:color w:val="auto"/>
                <w:sz w:val="22"/>
                <w:szCs w:val="20"/>
                <w:lang w:val="pl-PL" w:eastAsia="zxx" w:bidi="zxx"/>
              </w:rPr>
              <w:t>Nowy Statut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8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8"/>
                <w:lang w:val="pl-PL" w:eastAsia="zxx" w:bidi="zxx"/>
              </w:rPr>
              <w:t>lista zadań Związku</w:t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1. Wspólne rozwiązywanie problemów o charakterze ponadgminnym</w:t>
            </w:r>
          </w:p>
          <w:p>
            <w:pPr>
              <w:pStyle w:val="Zawartotabeli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2. Restrukturyzacja regionu w celu pełnego wykorzystania</w:t>
            </w:r>
          </w:p>
          <w:p>
            <w:pPr>
              <w:pStyle w:val="Zawartotabeli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3. Inicjowanie tworzenia kompleksowej infrastruktury społecznej, gospodarczej, technicznej</w:t>
            </w:r>
          </w:p>
          <w:p>
            <w:pPr>
              <w:pStyle w:val="Zawartotabeli"/>
              <w:spacing w:before="0" w:after="120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4. Wspólne występowanie wobec uprawnionych podmiotów z inicjatywami korzystnych dla samorządu terytorialnego rozstrzygnięć legislacyjnych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Prowadzenie działań w zakresie budowy i koordynacji wspólnego systemu gromadzenia, odbioru, odzysku, unieszkodliwienia odpadów komunalnych poprzez prowadzenie selektywnej zbiórki odpadów w tym opakowaniowych, wielkogabarytowych, niebezpiecznych i innych w tym podejmowanie działań dla pozyskiwania funduszy dla procesu prowadzenia tych działań oraz dla prowadzenia inwestycji z tego obszaru tematyczneg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Prowadzenie działań w zakresie restrukturyzacji regionu w celu pełnego wykorzystania potencjału ludzkiego i rzeczowego oraz przeciwdziałania bezrobociu, w tym także poprzez prowadzenie inwestycji dla partnerskiej realizacji przedmiotowego zadania, przy czym Związek na zasadzie oddzielnych porozumień z gminami członkami Związku może realizować zadania ustawowe gmin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Prowadzenie działalności w zakresie realizacji inwestycji kompleksowej infrastruktury społecznej, gospodarczej, technicznej w tym urządzeń proekologicznej infrastruktury technicznej i społeczn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odnoszenie poziomu świadomości społeczeństwa, edukacja i kształcenie ustawiczne w zakresie ekologii i zrównoważonego rozwoju  poprzez inicjowanie i prowadzenie programów edukacyjnych i szkoleniowych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Samodzielne i we współdziałaniu finansowym członków Związku oraz z innymi podmiotami pozyskiwanie środków finansowych na realizację inwestycji w tym związanych z ochroną środowiska w tym środowiska ludzkiego poprzez  m.in. redukcję zanieczyszczeń i promowanie odnawialnych źródeł energ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romowanie zdrowego stylu życia poprzez prowadzenie działań na rzecz profilaktyki zdrowotnej i ochrony zdrowia mieszkańców gmin – członków Związ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rowadzenie działań na rzecz rozwoju turystyki na obszarze Związ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rowadzenie inwestycji w imieniu Gmin – członków Związ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Podejmowanie działań i pozyskiwanie funduszy dla ochrony dziedzictwa kulturowego i tradycji lokalnej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romocja gospodarcza Związku Gmin oraz Gmin Członków Związ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Uczestniczenie w lokalnych i regionalnych, krajowych i ponad krajowych programach z zakresu przedsięwzięć będących przedmiotem działania Związ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Organizowanie przedsięwzięć i imprez kulturalnych, oświatowych i sportowych</w:t>
            </w:r>
            <w:r>
              <w:rPr>
                <w:rFonts w:eastAsia="Lucida Sans Unicode" w:cs="Trebuchet MS" w:ascii="Trebuchet MS" w:hAnsi="Trebuchet MS"/>
                <w:color w:val="800000"/>
                <w:sz w:val="20"/>
                <w:szCs w:val="20"/>
                <w:lang w:val="pl-PL" w:eastAsia="zxx" w:bidi="zxx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Inicjowanie zmian legislacyjnych z zakresu przepisów o samorządzie terytorialnym oraz opiniowanie projektów aktów legislacyjnych o samorządzie terytorialnym i Związkach Gm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Wspólne występowanie Związku Gmin w imieniu Gmin Członków Związku wobec organizacji rządowych, samorządowych, instytucji, organów i organizacj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Prowadzenie gospodarki odpadami komunalnymi na terenie Związku Gmin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Promowanie, organizowanie  i prowadzenie partnerstw lokalnych. 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8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8"/>
                <w:lang w:val="pl-PL" w:eastAsia="zxx" w:bidi="zxx"/>
              </w:rPr>
              <w:t>zasady rozliczeń majątkowych</w:t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1. Członkowie Związku  korzystają z urządzeń, majątku i usług Związku na zasadach określonych przez uchwałę Zgromadzenia</w:t>
            </w:r>
          </w:p>
          <w:p>
            <w:pPr>
              <w:pStyle w:val="TextBody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2. Członkowie Związku uczestniczą w zyskach proporcjonalnie do wysokości płaconych składek</w:t>
            </w:r>
          </w:p>
          <w:p>
            <w:pPr>
              <w:pStyle w:val="TextBody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3. Członkowie Związku ponoszą koszty działalności poprzez opłacanie rocznej składki, której wysokość zostanie ustalona uchwałą Zgromadzenia stosownie do liczby mieszkańców poszczególnych gmin wchodzących w skład Związku.</w:t>
            </w:r>
          </w:p>
          <w:p>
            <w:pPr>
              <w:pStyle w:val="TextBody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4. Gminy nie ponoszą odpowiedzialności za zobowiązania Związku, a Związek nie ponosi odpowiedzialności za zobowiązania gmin.</w:t>
            </w:r>
          </w:p>
          <w:p>
            <w:pPr>
              <w:pStyle w:val="TextBody"/>
              <w:spacing w:before="0" w:after="12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5. Pokrywanie strat ponoszonych przez Związek będzie odbywało się w stosunku proporcjonalnym do udziału w świadczeniach członkowskich.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Członkowie Związku na podstawie uchwał Zgromadzenia Związku korzystają z urządzeń, majątku i usług Związku proporcjonalnie do wysokości płaconych składek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Członkowie Związku uczestniczą w zyskach proporcjonalnie do wysokości płaconych składek, chyba że co innego wynika z przepisów obowiązującego praw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Członkowie Związku ponoszą koszty działalności poprzez opłacanie rocznej składki, której wysokość zostanie ustalona uchwałą Zgromadzenia stosownie do liczby mieszkańców poszczególnych gmin wchodzących w skład Związku.</w:t>
            </w:r>
          </w:p>
          <w:p>
            <w:pPr>
              <w:pStyle w:val="TextBody"/>
              <w:ind w:left="36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oza składką członkowską Członkowie Związku ponoszą koszty działalności Związku poprzez składki celowe lub składki na realizację poszczególnych programów, których wysokość będzie ustalana każdorazowo uchwałą Zgromadzen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Gminy nie ponoszą odpowiedzialności za zobowiązania Związku, a Związek nie ponosi odpowiedzialności za zobowiązania gmi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okrywanie strat ponoszonych przez Związek będzie odbywało się w stosunku proporcjonalnym do udziału w świadczeniach członkowskic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120"/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Korzystanie z majątku Związku poprzez jego członków odbywa się z zastosowaniem zasady proporcjonalności w przyczynieniu się członka Związku do powstania określonego składnika majątkowego Związku.</w:t>
            </w:r>
          </w:p>
        </w:tc>
      </w:tr>
      <w:tr>
        <w:trPr/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8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8"/>
                <w:lang w:val="pl-PL" w:eastAsia="zxx" w:bidi="zxx"/>
              </w:rPr>
              <w:t>liczba sesji Zgromadzenia Związku</w:t>
            </w:r>
          </w:p>
        </w:tc>
        <w:tc>
          <w:tcPr>
            <w:tcW w:w="2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1. Zgromadzenie odbywa posiedzenie zwyczajne nie rzadziej niż rzadziej niż raz na pół roku</w:t>
            </w:r>
          </w:p>
          <w:p>
            <w:pPr>
              <w:pStyle w:val="Zawartotabeli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2. Zgromadzenie zwołuje Zarząd powiadamiając pisemnie członków nie później niż siedem dni przed dniem Zgromadzenia. </w:t>
            </w:r>
          </w:p>
          <w:p>
            <w:pPr>
              <w:pStyle w:val="Zawartotabeli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3. Zgromadzenie może odbywać również posiedzenia nadzwyczajne na pisemny wniosek 1/5 członków Związku, który powinien zawierać porządek obrad. Ustęp 2 stosuje się odpowiednio</w:t>
            </w:r>
          </w:p>
          <w:p>
            <w:pPr>
              <w:pStyle w:val="Zawartotabeli"/>
              <w:spacing w:before="0" w:after="120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4. Posiedzenie nadzwyczajne Zgromadzenia nie może się odbyć w terminie późniejszym niż 14 dni od dnia złożenia pisemnego wniosku członków Związku, o którym mowa w ust.2</w:t>
            </w:r>
          </w:p>
        </w:tc>
        <w:tc>
          <w:tcPr>
            <w:tcW w:w="5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Zwyczajne Zgromadzenie odbywa się</w:t>
            </w:r>
            <w:r>
              <w:rPr>
                <w:rFonts w:eastAsia="Lucida Sans Unicode" w:cs="Trebuchet MS" w:ascii="Trebuchet MS" w:hAnsi="Trebuchet MS"/>
                <w:color w:val="800000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Lucida Sans Unicode" w:cs="Trebuchet MS" w:ascii="Trebuchet MS" w:hAnsi="Trebuchet MS"/>
                <w:color w:val="000000"/>
                <w:sz w:val="20"/>
                <w:szCs w:val="20"/>
                <w:lang w:val="pl-PL" w:eastAsia="zxx" w:bidi="zxx"/>
              </w:rPr>
              <w:t>nie rzadziej niż raz na kwarta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Zgromadzenie zwyczajne zwołuje Przewodniczący powiadamiając pisemnie członków nie później niż siedem dni przed dniem Zgromad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Zgromadzenie może odbywać również posiedzenia nadzwyczaj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osiedzenia nadzwyczajne zwołuje Przewodniczący Zgromadzenia na pisemny wniosek Zarządu lub na pisemny wniosek co najmniej 2 członków Związku w terminie nie dłuższym niż 14 dni od daty złożenia wniosku. Wniosek powinien zawierać porządek obrad, w tym przypadku stosuje się odpowiednio postanowienia ust. 2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Obradom przewodniczy Przewodniczący Zgromadzenia, a pod jego nieobecność Wiceprzewodniczący Zgromad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Wiceprzewodniczący Zgromadzenia podczas nieobecności Przewodniczącego wykonuje wszelkie jego kompetencje wynikające ze statu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Funkcji Przewodniczącego i Wiceprzewodniczącego Zgromadzenia nie można łączyć z członkostwem w Zarządzie Związk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>Posiedzenia Zgromadzenia są protokołowane. Protokół powinien być przyjęty przez Zgromadzenie na następnym posiedzeni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Trebuchet MS" w:hAnsi="Trebuchet MS" w:eastAsia="Lucida Sans Unicode" w:cs="Trebuchet MS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rebuchet MS" w:ascii="Trebuchet MS" w:hAnsi="Trebuchet MS"/>
                <w:color w:val="auto"/>
                <w:sz w:val="20"/>
                <w:szCs w:val="20"/>
                <w:lang w:val="pl-PL" w:eastAsia="zxx" w:bidi="zxx"/>
              </w:rPr>
              <w:t xml:space="preserve">Do wyboru Przewodniczącego i Wiceprzewodniczącego Zgromadzenia stosuje się odpowiednio przepisy ustawy o samorządzie gminnym w zakresie wyboru Przewodniczącego i Wiceprzewodniczącego Rady Gminy. </w:t>
            </w:r>
          </w:p>
        </w:tc>
      </w:tr>
    </w:tbl>
    <w:p>
      <w:pPr>
        <w:pStyle w:val="Normal"/>
        <w:jc w:val="both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bCs/>
      <w:sz w:val="22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rFonts w:ascii="Trebuchet MS" w:hAnsi="Trebuchet MS" w:cs="Trebuchet MS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grp</dc:creator>
  <dc:description/>
  <dc:language>en-US</dc:language>
  <cp:lastModifiedBy>domanskaa</cp:lastModifiedBy>
  <cp:lastPrinted>2006-08-17T09:48:00Z</cp:lastPrinted>
  <dcterms:modified xsi:type="dcterms:W3CDTF">2006-08-10T07:03:00Z</dcterms:modified>
  <cp:revision>7</cp:revision>
  <dc:subject/>
  <dc:title/>
</cp:coreProperties>
</file>