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Heading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Heading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Heading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Heading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Heading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Heading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Heading"/>
        <w:rPr>
          <w:rFonts w:ascii="Trebuchet MS" w:hAnsi="Trebuchet MS" w:cs="Trebuchet MS"/>
          <w:b/>
          <w:b/>
          <w:sz w:val="40"/>
        </w:rPr>
      </w:pPr>
      <w:r>
        <w:rPr>
          <w:rFonts w:cs="Trebuchet MS" w:ascii="Trebuchet MS" w:hAnsi="Trebuchet MS"/>
          <w:b/>
          <w:sz w:val="40"/>
        </w:rPr>
      </w:r>
    </w:p>
    <w:p>
      <w:pPr>
        <w:pStyle w:val="Heading"/>
        <w:rPr>
          <w:rFonts w:ascii="Trebuchet MS" w:hAnsi="Trebuchet MS" w:cs="Trebuchet MS"/>
          <w:b/>
          <w:b/>
          <w:sz w:val="40"/>
        </w:rPr>
      </w:pPr>
      <w:r>
        <w:rPr>
          <w:rFonts w:cs="Trebuchet MS" w:ascii="Trebuchet MS" w:hAnsi="Trebuchet MS"/>
          <w:b/>
          <w:sz w:val="40"/>
        </w:rPr>
      </w:r>
    </w:p>
    <w:p>
      <w:pPr>
        <w:pStyle w:val="Heading"/>
        <w:rPr>
          <w:rFonts w:ascii="Trebuchet MS" w:hAnsi="Trebuchet MS" w:cs="Trebuchet MS"/>
          <w:b/>
          <w:b/>
          <w:sz w:val="40"/>
        </w:rPr>
      </w:pPr>
      <w:r>
        <w:rPr>
          <w:rFonts w:cs="Trebuchet MS" w:ascii="Trebuchet MS" w:hAnsi="Trebuchet MS"/>
          <w:b/>
          <w:sz w:val="40"/>
        </w:rPr>
      </w:r>
    </w:p>
    <w:p>
      <w:pPr>
        <w:pStyle w:val="Heading"/>
        <w:rPr>
          <w:rFonts w:ascii="Trebuchet MS" w:hAnsi="Trebuchet MS" w:cs="Trebuchet MS"/>
          <w:b/>
          <w:b/>
          <w:sz w:val="40"/>
        </w:rPr>
      </w:pPr>
      <w:r>
        <w:rPr>
          <w:rFonts w:cs="Trebuchet MS" w:ascii="Trebuchet MS" w:hAnsi="Trebuchet MS"/>
          <w:b/>
          <w:sz w:val="40"/>
        </w:rPr>
      </w:r>
    </w:p>
    <w:p>
      <w:pPr>
        <w:pStyle w:val="Heading"/>
        <w:rPr>
          <w:rFonts w:ascii="Trebuchet MS" w:hAnsi="Trebuchet MS" w:cs="Trebuchet MS"/>
          <w:b/>
          <w:b/>
          <w:sz w:val="40"/>
        </w:rPr>
      </w:pPr>
      <w:r>
        <w:rPr>
          <w:rFonts w:cs="Trebuchet MS" w:ascii="Trebuchet MS" w:hAnsi="Trebuchet MS"/>
          <w:b/>
          <w:sz w:val="40"/>
        </w:rPr>
      </w:r>
    </w:p>
    <w:p>
      <w:pPr>
        <w:pStyle w:val="Heading"/>
        <w:rPr>
          <w:rFonts w:ascii="Trebuchet MS" w:hAnsi="Trebuchet MS" w:cs="Trebuchet MS"/>
          <w:b/>
          <w:b/>
          <w:sz w:val="40"/>
        </w:rPr>
      </w:pPr>
      <w:r>
        <w:rPr>
          <w:rFonts w:cs="Trebuchet MS" w:ascii="Trebuchet MS" w:hAnsi="Trebuchet MS"/>
          <w:b/>
          <w:sz w:val="40"/>
        </w:rPr>
      </w:r>
    </w:p>
    <w:p>
      <w:pPr>
        <w:pStyle w:val="Heading"/>
        <w:rPr>
          <w:rFonts w:ascii="Trebuchet MS" w:hAnsi="Trebuchet MS" w:cs="Trebuchet MS"/>
          <w:b/>
          <w:b/>
          <w:sz w:val="40"/>
        </w:rPr>
      </w:pPr>
      <w:r>
        <w:rPr>
          <w:rFonts w:cs="Trebuchet MS" w:ascii="Trebuchet MS" w:hAnsi="Trebuchet MS"/>
          <w:b/>
          <w:sz w:val="40"/>
        </w:rPr>
      </w:r>
    </w:p>
    <w:p>
      <w:pPr>
        <w:pStyle w:val="Heading"/>
        <w:rPr>
          <w:rFonts w:ascii="Trebuchet MS" w:hAnsi="Trebuchet MS" w:cs="Trebuchet MS"/>
          <w:b/>
          <w:b/>
          <w:sz w:val="40"/>
        </w:rPr>
      </w:pPr>
      <w:r>
        <w:rPr>
          <w:rFonts w:cs="Trebuchet MS" w:ascii="Trebuchet MS" w:hAnsi="Trebuchet MS"/>
          <w:b/>
          <w:sz w:val="40"/>
        </w:rPr>
      </w:r>
    </w:p>
    <w:p>
      <w:pPr>
        <w:pStyle w:val="Heading"/>
        <w:rPr>
          <w:rFonts w:ascii="Trebuchet MS" w:hAnsi="Trebuchet MS" w:cs="Trebuchet MS"/>
          <w:b/>
          <w:b/>
          <w:sz w:val="40"/>
        </w:rPr>
      </w:pPr>
      <w:r>
        <w:rPr>
          <w:rFonts w:cs="Trebuchet MS" w:ascii="Trebuchet MS" w:hAnsi="Trebuchet MS"/>
          <w:b/>
          <w:sz w:val="40"/>
        </w:rPr>
        <w:t>STATUT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</w:rPr>
      </w:pPr>
      <w:r>
        <w:rPr>
          <w:rFonts w:cs="Trebuchet MS" w:ascii="Trebuchet MS" w:hAnsi="Trebuchet MS"/>
          <w:b/>
          <w:sz w:val="40"/>
        </w:rPr>
        <w:t>ZWIĄZKU GMIN REGIONU PŁOCKIEG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</w:rPr>
      </w:pPr>
      <w:r>
        <w:rPr>
          <w:rFonts w:cs="Trebuchet MS" w:ascii="Trebuchet MS" w:hAnsi="Trebuchet MS"/>
          <w:b/>
          <w:sz w:val="40"/>
        </w:rPr>
      </w:r>
    </w:p>
    <w:p>
      <w:pPr>
        <w:pStyle w:val="Heading1"/>
        <w:ind w:left="0" w:right="0" w:hanging="0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Heading1"/>
        <w:ind w:left="0" w:right="0" w:hanging="0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Heading1"/>
        <w:ind w:left="0" w:righ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ind w:left="0" w:righ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ind w:left="0" w:right="0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3"/>
        <w:rPr/>
      </w:pPr>
      <w:r>
        <w:rPr/>
        <w:t>Płock 2006</w:t>
      </w:r>
    </w:p>
    <w:p>
      <w:pPr>
        <w:pStyle w:val="Heading1"/>
        <w:ind w:left="0" w:right="0" w:hanging="0"/>
        <w:jc w:val="center"/>
        <w:rPr>
          <w:rFonts w:ascii="Trebuchet MS" w:hAnsi="Trebuchet MS" w:cs="Trebuchet MS"/>
          <w:b/>
          <w:b/>
          <w:bCs/>
          <w:sz w:val="20"/>
          <w:u w:val="single"/>
        </w:rPr>
      </w:pPr>
      <w:r>
        <w:rPr>
          <w:rFonts w:cs="Trebuchet MS" w:ascii="Trebuchet MS" w:hAnsi="Trebuchet MS"/>
          <w:b/>
          <w:bCs/>
          <w:sz w:val="20"/>
          <w:u w:val="single"/>
        </w:rPr>
      </w:r>
    </w:p>
    <w:p>
      <w:pPr>
        <w:pStyle w:val="Heading1"/>
        <w:ind w:left="0" w:right="0" w:hanging="0"/>
        <w:jc w:val="center"/>
        <w:rPr>
          <w:rFonts w:ascii="Trebuchet MS" w:hAnsi="Trebuchet MS" w:cs="Trebuchet MS"/>
          <w:b/>
          <w:b/>
          <w:bCs/>
          <w:sz w:val="20"/>
          <w:u w:val="single"/>
        </w:rPr>
      </w:pPr>
      <w:r>
        <w:rPr>
          <w:rFonts w:cs="Trebuchet MS" w:ascii="Trebuchet MS" w:hAnsi="Trebuchet MS"/>
          <w:b/>
          <w:bCs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>
          <w:rFonts w:ascii="Trebuchet MS" w:hAnsi="Trebuchet MS" w:cs="Trebuchet MS"/>
          <w:b/>
          <w:b/>
          <w:bCs/>
          <w:sz w:val="20"/>
          <w:u w:val="single"/>
        </w:rPr>
      </w:pPr>
      <w:r>
        <w:rPr>
          <w:rFonts w:cs="Trebuchet MS" w:ascii="Trebuchet MS" w:hAnsi="Trebuchet MS"/>
          <w:b/>
          <w:bCs/>
          <w:sz w:val="20"/>
          <w:u w:val="single"/>
        </w:rPr>
        <w:t>Rozdział I</w:t>
      </w:r>
    </w:p>
    <w:p>
      <w:pPr>
        <w:pStyle w:val="Heading2"/>
        <w:ind w:left="0" w:right="0" w:hanging="0"/>
        <w:rPr>
          <w:rFonts w:ascii="Trebuchet MS" w:hAnsi="Trebuchet MS" w:cs="Trebuchet MS"/>
          <w:b/>
          <w:b/>
          <w:bCs/>
          <w:color w:val="000000"/>
          <w:sz w:val="20"/>
          <w:u w:val="single"/>
        </w:rPr>
      </w:pPr>
      <w:r>
        <w:rPr>
          <w:rFonts w:cs="Trebuchet MS" w:ascii="Trebuchet MS" w:hAnsi="Trebuchet MS"/>
          <w:b/>
          <w:bCs/>
          <w:color w:val="000000"/>
          <w:sz w:val="20"/>
          <w:u w:val="single"/>
        </w:rPr>
      </w:r>
    </w:p>
    <w:p>
      <w:pPr>
        <w:pStyle w:val="Heading2"/>
        <w:ind w:left="0" w:right="0" w:hanging="0"/>
        <w:rPr>
          <w:rFonts w:ascii="Trebuchet MS" w:hAnsi="Trebuchet MS" w:cs="Trebuchet MS"/>
          <w:b/>
          <w:b/>
          <w:bCs/>
          <w:color w:val="000000"/>
          <w:sz w:val="20"/>
          <w:u w:val="single"/>
        </w:rPr>
      </w:pPr>
      <w:r>
        <w:rPr>
          <w:rFonts w:cs="Trebuchet MS" w:ascii="Trebuchet MS" w:hAnsi="Trebuchet MS"/>
          <w:b/>
          <w:bCs/>
          <w:color w:val="000000"/>
          <w:sz w:val="20"/>
          <w:u w:val="single"/>
        </w:rPr>
        <w:t>Postanowienia ogólne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wołując postanowienia ustawy o samorządzie gminnym tworzy się Związek Gmin który nosi nazwę  „Związek Gmin Regionu Płockiego”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czestnikami Związku są komunalne osoby prawne  :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mina Bielsk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mina Brudzeń Duży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mina Bulkowo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mina Bodzanów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gmina Czerwińsk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mina Drobin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mina Gąbin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mina Łąck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mina Mała Wieś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mina Nowy Duninów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mina Płock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mina Radzanowo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mina Słupno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mina Stara Biała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mina Staroźreby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mina Wyszogród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czestnicy Związku stają się jego członkami z dniem ogłoszenia statutu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iedzibą Związku jest miasto Płock.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2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numPr>
          <w:ilvl w:val="0"/>
          <w:numId w:val="4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wiązek Gmin Regionu Płockiego działa na podstawie ustawy z dnia 8 marca 1990 roku o samorządzie gminnym (Dz. U. Nr 142 z 2001 roku, poz. 1591 z późniejszymi zmianami)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wiązek posiada osobowość prawną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zas trwania Związku jest nieograniczony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wiązek może używać własnych pieczęci i znaków organizacyjnych /logo/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2"/>
        <w:ind w:left="0" w:right="0" w:hanging="0"/>
        <w:jc w:val="center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</w:r>
    </w:p>
    <w:p>
      <w:pPr>
        <w:pStyle w:val="Heading2"/>
        <w:ind w:left="0" w:right="0" w:hanging="0"/>
        <w:jc w:val="center"/>
        <w:rPr>
          <w:rFonts w:ascii="Trebuchet MS" w:hAnsi="Trebuchet MS" w:cs="Trebuchet MS"/>
          <w:b/>
          <w:b/>
          <w:bCs/>
          <w:color w:val="000000"/>
          <w:sz w:val="20"/>
        </w:rPr>
      </w:pPr>
      <w:r>
        <w:rPr>
          <w:rFonts w:cs="Trebuchet MS" w:ascii="Trebuchet MS" w:hAnsi="Trebuchet MS"/>
          <w:b/>
          <w:bCs/>
          <w:color w:val="000000"/>
          <w:sz w:val="20"/>
        </w:rPr>
        <w:t>Rozdział II</w:t>
      </w:r>
    </w:p>
    <w:p>
      <w:pPr>
        <w:pStyle w:val="Heading1"/>
        <w:ind w:left="0" w:right="0" w:hanging="0"/>
        <w:rPr>
          <w:rFonts w:ascii="Trebuchet MS" w:hAnsi="Trebuchet MS" w:cs="Trebuchet MS"/>
          <w:b/>
          <w:b/>
          <w:bCs/>
          <w:color w:val="000000"/>
          <w:sz w:val="20"/>
          <w:u w:val="single"/>
        </w:rPr>
      </w:pPr>
      <w:r>
        <w:rPr>
          <w:rFonts w:cs="Trebuchet MS" w:ascii="Trebuchet MS" w:hAnsi="Trebuchet MS"/>
          <w:b/>
          <w:bCs/>
          <w:color w:val="000000"/>
          <w:sz w:val="20"/>
          <w:u w:val="single"/>
        </w:rPr>
      </w:r>
    </w:p>
    <w:p>
      <w:pPr>
        <w:pStyle w:val="Heading1"/>
        <w:ind w:left="0" w:right="0" w:hanging="0"/>
        <w:rPr>
          <w:rFonts w:ascii="Trebuchet MS" w:hAnsi="Trebuchet MS" w:cs="Trebuchet MS"/>
          <w:b/>
          <w:b/>
          <w:bCs/>
          <w:sz w:val="20"/>
          <w:u w:val="single"/>
        </w:rPr>
      </w:pPr>
      <w:r>
        <w:rPr>
          <w:rFonts w:cs="Trebuchet MS" w:ascii="Trebuchet MS" w:hAnsi="Trebuchet MS"/>
          <w:b/>
          <w:bCs/>
          <w:sz w:val="20"/>
          <w:u w:val="single"/>
        </w:rPr>
        <w:t>Zadania Związku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3</w:t>
      </w:r>
    </w:p>
    <w:p>
      <w:pPr>
        <w:pStyle w:val="TextBody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adania Związku to: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rowadzenie działań w zakresie budowy i koordynacji wspólnego systemu gromadzenia, odbioru, odzysku, unieszkodliwienia odpadów komunalnych poprzez prowadzenie selektywnej zbiórki odpadów w tym opakowaniowych, wielkogabarytowych, niebezpiecznych i innych w tym podejmowanie działań dla pozyskiwania funduszy dla procesu prowadzenia tych działań oraz dla prowadzenia inwestycji z tego obszaru tematycznego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rowadzenie działań w zakresie restrukturyzacji regionu w celu pełnego wykorzystania potencjału ludzkiego i rzeczowego oraz przeciwdziałania bezrobociu, w tym także poprzez prowadzenie inwestycji dla partnerskiej realizacji przedmiotowego zadania, przy czym Związek na zasadzie oddzielnych porozumień z gminami członkami Związku może realizować zadania ustawowe gmin. 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rowadzenie działalności w zakresie realizacji inwestycji kompleksowej infrastruktury społecznej, gospodarczej, technicznej w tym urządzeń proekologicznej infrastruktury technicznej i społecznej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dnoszenie poziomu świadomości społeczeństwa, edukacja i kształcenie ustawiczne w zakresie ekologii i zrównoważonego rozwoju  poprzez inicjowanie i prowadzenie programów edukacyjnych i szkoleniowych 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amodzielne i we współdziałaniu finansowym członków Związku oraz z innymi podmiotami pozyskiwanie środków finansowych na realizację inwestycji w tym związanych z ochroną środowiska w tym środowiska ludzkiego poprzez  m.in. redukcję zanieczyszczeń i promowanie odnawialnych źródeł energii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mowanie zdrowego stylu życia poprzez prowadzenie działań na rzecz profilaktyki zdrowotnej i ochrony zdrowia mieszkańców gmin – członków Związku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wadzenie działań na rzecz rozwoju turystyki na obszarze Związku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wadzenie inwestycji w imieniu Gmin – członków Związku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odejmowanie działań i pozyskiwanie funduszy dla ochrony dziedzictwa kulturowego i tradycji lokalnej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mocja gospodarcza Związku Gmin oraz Gmin Członków Związku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czestniczenie w lokalnych i regionalnych, krajowych i ponad krajowych programach z zakresu przedsięwzięć będących przedmiotem działania Związku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Trebuchet MS" w:ascii="Trebuchet MS" w:hAnsi="Trebuchet MS"/>
          <w:sz w:val="20"/>
        </w:rPr>
        <w:t>Organizowanie przedsięwzięć i imprez kulturalnych, oświatowych i sportowych</w:t>
      </w:r>
      <w:r>
        <w:rPr>
          <w:rFonts w:cs="Trebuchet MS" w:ascii="Trebuchet MS" w:hAnsi="Trebuchet MS"/>
          <w:color w:val="800000"/>
          <w:sz w:val="20"/>
        </w:rPr>
        <w:t>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nicjowanie zmian legislacyjnych z zakresu przepisów o samorządzie terytorialnym oraz opiniowanie projektów aktów legislacyjnych o samorządzie terytorialnym i Związkach Gmin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Wspólne występowanie Związku Gmin w imieniu Gmin Członków Związku wobec organizacji rządowych, samorządowych, instytucji, organów i organizacji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rowadzenie gospodarki odpadami komunalnymi na terenie Związku Gmin. 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Trebuchet MS" w:ascii="Trebuchet MS" w:hAnsi="Trebuchet MS"/>
          <w:sz w:val="20"/>
        </w:rPr>
        <w:t xml:space="preserve">Promowanie, organizowanie  i prowadzenie partnerstw lokalnych.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2"/>
        <w:ind w:left="0" w:right="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2"/>
        <w:ind w:left="0" w:right="0" w:hanging="0"/>
        <w:jc w:val="center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</w:r>
    </w:p>
    <w:p>
      <w:pPr>
        <w:pStyle w:val="Heading2"/>
        <w:ind w:left="0" w:right="0" w:hanging="0"/>
        <w:jc w:val="center"/>
        <w:rPr>
          <w:rFonts w:ascii="Trebuchet MS" w:hAnsi="Trebuchet MS" w:cs="Trebuchet MS"/>
          <w:b/>
          <w:b/>
          <w:bCs/>
          <w:color w:val="000000"/>
          <w:sz w:val="20"/>
        </w:rPr>
      </w:pPr>
      <w:r>
        <w:rPr>
          <w:rFonts w:cs="Trebuchet MS" w:ascii="Trebuchet MS" w:hAnsi="Trebuchet MS"/>
          <w:b/>
          <w:bCs/>
          <w:color w:val="000000"/>
          <w:sz w:val="20"/>
        </w:rPr>
        <w:t>Rozdział III</w:t>
      </w:r>
    </w:p>
    <w:p>
      <w:pPr>
        <w:pStyle w:val="Normal"/>
        <w:rPr>
          <w:rFonts w:ascii="Trebuchet MS" w:hAnsi="Trebuchet MS" w:cs="Trebuchet MS"/>
          <w:b/>
          <w:b/>
          <w:bCs/>
          <w:color w:val="000000"/>
          <w:sz w:val="20"/>
        </w:rPr>
      </w:pPr>
      <w:r>
        <w:rPr>
          <w:rFonts w:cs="Trebuchet MS" w:ascii="Trebuchet MS" w:hAnsi="Trebuchet MS"/>
          <w:b/>
          <w:bCs/>
          <w:color w:val="000000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u w:val="single"/>
        </w:rPr>
      </w:pPr>
      <w:r>
        <w:rPr>
          <w:rFonts w:cs="Trebuchet MS" w:ascii="Trebuchet MS" w:hAnsi="Trebuchet MS"/>
          <w:b/>
          <w:bCs/>
          <w:sz w:val="20"/>
          <w:u w:val="single"/>
        </w:rPr>
        <w:t>Organy Związku i tryb ich działania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u w:val="single"/>
        </w:rPr>
      </w:pPr>
      <w:r>
        <w:rPr>
          <w:rFonts w:cs="Trebuchet MS" w:ascii="Trebuchet MS" w:hAnsi="Trebuchet MS"/>
          <w:b/>
          <w:bCs/>
          <w:sz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4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numPr>
          <w:ilvl w:val="0"/>
          <w:numId w:val="6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miny – Członkowie Związku uczestniczą w posiedzeniach Zgromadzenia i pracach powołanych władz Związku za pośrednictwem swoich przedstawicieli.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złonkowie Związku mają prawo do: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głaszania wniosków, projektów uchwał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czestniczenia i decydowania o kierunkach działania Związku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działu w pracach władz Związku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biernego i czynnego prawa wyborczego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korzystania z pomocy Związk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 obowiązków członków Związku należy: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rFonts w:cs="Trebuchet MS" w:ascii="Trebuchet MS" w:hAnsi="Trebuchet MS"/>
          <w:sz w:val="20"/>
        </w:rPr>
        <w:t>przestrzeganie postanowień Statutu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czestnictwo w pracach Związku i realizacji zadań i kierunków przyjętych przez uchwały Zarządu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dział w pracach organów statutowych Związku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płacanie składek członkowskich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5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numPr>
          <w:ilvl w:val="0"/>
          <w:numId w:val="9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Członkowie Związku na podstawie uchwał Zgromadzenia Związku korzystają z urządzeń, majątku i usług Związku proporcjonalnie do wysokości płaconych składek. </w:t>
      </w:r>
    </w:p>
    <w:p>
      <w:pPr>
        <w:pStyle w:val="TextBody"/>
        <w:numPr>
          <w:ilvl w:val="0"/>
          <w:numId w:val="9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złonkowie Związku uczestniczą w zyskach proporcjonalnie do wysokości płaconych składek, chyba że co innego wynika z przepisów obowiązującego prawa.</w:t>
      </w:r>
    </w:p>
    <w:p>
      <w:pPr>
        <w:pStyle w:val="TextBody"/>
        <w:numPr>
          <w:ilvl w:val="0"/>
          <w:numId w:val="9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złonkowie Związku ponoszą koszty działalności poprzez opłacanie rocznej składki, której wysokość zostanie ustalona uchwałą Zgromadzenia stosownie do liczby mieszkańców poszczególnych gmin wchodzących w skład Związku.</w:t>
      </w:r>
    </w:p>
    <w:p>
      <w:pPr>
        <w:pStyle w:val="TextBody"/>
        <w:ind w:left="360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za składką członkowską Członkowie Związku ponoszą koszty działalności Związku poprzez składki celowe lub składki na realizację poszczególnych programów, których wysokość będzie ustalana każdorazowo uchwałą Zgromadzenia.</w:t>
      </w:r>
    </w:p>
    <w:p>
      <w:pPr>
        <w:pStyle w:val="TextBody"/>
        <w:numPr>
          <w:ilvl w:val="0"/>
          <w:numId w:val="9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miny nie ponoszą odpowiedzialności za zobowiązania Związku, a Związek nie ponosi odpowiedzialności za zobowiązania gmin.</w:t>
      </w:r>
    </w:p>
    <w:p>
      <w:pPr>
        <w:pStyle w:val="TextBody"/>
        <w:numPr>
          <w:ilvl w:val="0"/>
          <w:numId w:val="9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krywanie strat ponoszonych przez Związek będzie odbywało się w stosunku proporcjonalnym do udziału w świadczeniach członkowskich.</w:t>
      </w:r>
    </w:p>
    <w:p>
      <w:pPr>
        <w:pStyle w:val="TextBody"/>
        <w:numPr>
          <w:ilvl w:val="0"/>
          <w:numId w:val="9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Korzystanie z majątku Związku poprzez jego członków odbywa się z zastosowaniem zasady proporcjonalności w przyczynieniu się członka Związku do powstania określonego składnika majątkowego Związku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6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Organami Związku są:</w:t>
      </w:r>
    </w:p>
    <w:p>
      <w:pPr>
        <w:pStyle w:val="Normal"/>
        <w:numPr>
          <w:ilvl w:val="0"/>
          <w:numId w:val="10"/>
        </w:numPr>
        <w:ind w:left="360" w:hanging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gromadzenie Związku zwane dalej Zgromadzeniem</w:t>
      </w:r>
    </w:p>
    <w:p>
      <w:pPr>
        <w:pStyle w:val="Normal"/>
        <w:numPr>
          <w:ilvl w:val="0"/>
          <w:numId w:val="10"/>
        </w:numPr>
        <w:ind w:left="360" w:hanging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arząd Związku zwany dalej Zarządem.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7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numPr>
          <w:ilvl w:val="0"/>
          <w:numId w:val="11"/>
        </w:numPr>
        <w:ind w:left="360" w:hanging="360"/>
        <w:jc w:val="both"/>
        <w:rPr/>
      </w:pPr>
      <w:r>
        <w:rPr>
          <w:rFonts w:cs="Trebuchet MS" w:ascii="Trebuchet MS" w:hAnsi="Trebuchet MS"/>
          <w:sz w:val="20"/>
        </w:rPr>
        <w:t>Zgromadzenie jest organem stanowiącym i kontrolnym Związku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 zakresie zadań zleconych Związkowi Zgromadzenie wykonuje kompetencje przysługujące ustawowo Radzie Gminy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8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numPr>
          <w:ilvl w:val="0"/>
          <w:numId w:val="12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 skład Zgromadzenia wchodzą prezydent, burmistrz, wójt gmin uczestniczących w Związku.</w:t>
      </w:r>
    </w:p>
    <w:p>
      <w:pPr>
        <w:pStyle w:val="Normal"/>
        <w:numPr>
          <w:ilvl w:val="0"/>
          <w:numId w:val="12"/>
        </w:numPr>
        <w:ind w:left="360" w:hanging="360"/>
        <w:jc w:val="both"/>
        <w:rPr/>
      </w:pPr>
      <w:r>
        <w:rPr>
          <w:rFonts w:cs="Trebuchet MS" w:ascii="Trebuchet MS" w:hAnsi="Trebuchet MS"/>
          <w:sz w:val="20"/>
        </w:rPr>
        <w:t>Na podstawie zgody zawartej w uchwale Rady Gminy, gmina może być reprezentowana w Związku przez innego członka organu gminy.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Każdej z gmin uczestniczących w Związku przysługuje w Zgromadzeniu jeden głos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9</w:t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Do zadań Zgromadzenia należy: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stalanie wysokości składek członkowskich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chwalanie rocznego budżetu Związku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atwierdzanie kierunków działania Związku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dejmowanie uchwał w sprawach majątkowych przekraczających zakres zwykłego Zarządu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nicjowanie zmian i uchwalanie Statutu Związku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ybór i odwołanie Zarządu, jego Przewodniczącego i Komisji Rewizyjnej oraz ocena działalności Zarządu i Komisji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rozpatrywanie spraw Zarządu, sprawozdań z wykonania budżetu i udzielanie mu z tego tytułu absolutorium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kreślanie wysokości sumy, do której Zarząd może samodzielnie zaciągać zobowiązania finansowe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odejmowania uchwał w sprawie zaciągania pożyczek i kredytów oraz udzielenia gwarancji lub poręczeń. 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ybór Przewodniczącego Zgromadzenia i Wiceprzewodniczącego Zgromadzenia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woływanie i odwoływanie głównego księgowego Związku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rFonts w:cs="Trebuchet MS" w:ascii="Trebuchet MS" w:hAnsi="Trebuchet MS"/>
          <w:sz w:val="20"/>
        </w:rPr>
        <w:t>stanowienie przepisów Związku na podstawie upoważnień ustawowych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dejmowanie uchwał w sprawie powoływania komisji problemowych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ł)   zatwierdzanie znaków organizacyjnych /logo/ Związku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chwalanie Regulaminu Organizacyjnego Biura Związku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dejmowanie uchwał o przystąpieniu Związku do Stowarzyszeń i Organizacji na szczeblu krajowym i ponad krajowym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dejmowanie uchwał w sprawach przyjęcia na członka Związku, wykreślenia członka Związku oraz likwidacji Związku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odejmowanie uchwał dotyczących sposobu realizacji zadań statutowych Związku i źródeł finansowania działań oraz zadań statutowych Związku.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10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numPr>
          <w:ilvl w:val="0"/>
          <w:numId w:val="14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chwały Zgromadzenia podejmowane są bezwzględną większością głosów statutowej  liczby członków Zgromadzenia w głosowaniu jawnym chyba, że statut lub przepisy prawne stanowią inaczej.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złonek Zgromadzenia może wnieść pisemny sprzeciw w stosunku do uchwały Zgromadzenia w ciągu siedmiu dni od daty jej podjęcia.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niesienie sprzeciwu wstrzymuje wykonanie uchwały i wymaga ponownego rozpatrzenia sprawy w terminie 14 dni od daty wniesienia sprzeciwu.</w:t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rzeciw nie może być zgłoszony do uchwały podjętej w wyniku ponownego rozpatrzenia sprawy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11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numPr>
          <w:ilvl w:val="0"/>
          <w:numId w:val="15"/>
        </w:numPr>
        <w:ind w:left="360" w:hanging="360"/>
        <w:jc w:val="both"/>
        <w:rPr/>
      </w:pPr>
      <w:r>
        <w:rPr>
          <w:rFonts w:cs="Trebuchet MS" w:ascii="Trebuchet MS" w:hAnsi="Trebuchet MS"/>
          <w:sz w:val="20"/>
        </w:rPr>
        <w:t>Zwyczajne Zgromadzenie odbywa się</w:t>
      </w:r>
      <w:r>
        <w:rPr>
          <w:rFonts w:cs="Trebuchet MS" w:ascii="Trebuchet MS" w:hAnsi="Trebuchet MS"/>
          <w:color w:val="800000"/>
          <w:sz w:val="20"/>
        </w:rPr>
        <w:t xml:space="preserve"> </w:t>
      </w:r>
      <w:r>
        <w:rPr>
          <w:rFonts w:cs="Trebuchet MS" w:ascii="Trebuchet MS" w:hAnsi="Trebuchet MS"/>
          <w:color w:val="000000"/>
          <w:sz w:val="20"/>
        </w:rPr>
        <w:t>nie rzadziej niż raz na kwartał.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gromadzenie zwyczajne zwołuje Przewodniczący powiadamiając pisemnie członków nie później niż siedem dni przed dniem Zgromadzenia.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gromadzenie może odbywać również posiedzenia nadzwyczajne.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siedzenia nadzwyczajne zwołuje Przewodniczący Zgromadzenia na pisemny wniosek Zarządu lub na pisemny wniosek co najmniej 2 członków Związku w terminie nie dłuższym niż 14 dni od daty złożenia wniosku. Wniosek powinien zawierać porządek obrad, w tym przypadku stosuje się odpowiednio postanowienia ust. 2.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bradom przewodniczy Przewodniczący Zgromadzenia, a pod jego nieobecność Wiceprzewodniczący Zgromadzenia.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iceprzewodniczący Zgromadzenia podczas nieobecności Przewodniczącego wykonuje wszelkie jego kompetencje wynikające ze statutu.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Funkcji Przewodniczącego i Wiceprzewodniczącego Zgromadzenia nie można łączyć z członkostwem w Zarządzie Związku.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siedzenia Zgromadzenia są protokołowane. Protokół powinien być przyjęty przez Zgromadzenie na następnym posiedzeniu.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Do wyboru Przewodniczącego i Wiceprzewodniczącego Zgromadzenia stosuje się odpowiednio przepisy ustawy o samorządzie gminnym w zakresie wyboru Przewodniczącego i Wiceprzewodniczącego Rady Gminy. 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12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numPr>
          <w:ilvl w:val="0"/>
          <w:numId w:val="16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rganem wykonawczym Związku jest Zarząd powoływany i odwoływany przez Zgromadzenie na okres kadencji Rad Gmin.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W skład Zarządu wchodzi pięć osób w tym Przewodniczący i jeden lub dwóch Wiceprzewodniczących Zarządu. 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puszcza się wybór jednego członka Zarządu spoza członków Zgromadzenia. Członek Zarządu wybrany spoza grona członków Zgromadzenie  nie może piastować funkcji Przewodniczącego Zarządu.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arządem kieruje jego Przewodniczący.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gromadzenie wybiera Przewodniczącego Zarządu bezwzględną większością głosów w głosowaniu tajnym.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gromadzenie wybiera Wiceprzewodniczących Zarządu oraz poszczególnych członków Zarządu  na wniosek Przewodniczącego Zarządu bezwzględną większością głosów w głosowaniu tajnym.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gromadzenie może odwołać Przewodniczącego Zarządu w głosowaniu tajnym większością głosów statutowego składu Zgromadzenia na pisemny wniosek 1/2  składu Zgromadzenia. Odwołanie Przewodniczącego Zarządu jest równoznaczne z odwołaniem pozostałych członków Zarządu.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gromadzenie może odwołać  Zarząd Związku przed upływem kadencji w głosowaniu tajnym, jedynie w następujących wypadkach:</w:t>
      </w:r>
    </w:p>
    <w:p>
      <w:pPr>
        <w:pStyle w:val="Normal"/>
        <w:ind w:left="315" w:hanging="315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)  nie udzielenia absolutorium, które jest jednoznaczne  ze złożeniem wniosku o odwołanie Zarządu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</w:rPr>
        <w:t>b)  na pisemny wniosek co najmniej 1/2  ustawowego składu Zgromadzenia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gromadzenie może odwołać poszczególnych członków Zarządu na uzasadniony wniosek Przewodniczącego Zarządu lub na skutek złożenia rezygnacji z piastowanej funkcji przez  członka Zarządu.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 razie odwołania poszczególnych członków Zarządu lub rezygnacji z członkostwa w Zarządzie, Zgromadzenie na wniosek Przewodniczącego Zarządu uzupełnia skład Zarządu na tym samym lub najbliższym posiedzeniu.</w:t>
      </w:r>
    </w:p>
    <w:p>
      <w:pPr>
        <w:pStyle w:val="Normal"/>
        <w:numPr>
          <w:ilvl w:val="0"/>
          <w:numId w:val="16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o upływie kadencji Zgromadzenia Związku, Zarząd działa do dnia ukonstytuowania się nowego Zarządu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13</w:t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Do zadań Zarządu należy: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zygotowanie projektu budżetu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realizowanie budżetu Związku i przedłożenie Zgromadzeniu sprawozdania z jego wykonania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ykonywanie uchwał Zgromadzenia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stalanie kierunków działania Związku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bieżące kierowanie działalnością Związku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awieranie umów i porozumień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gospodarowanie mieniem Związku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oponowanie struktury organizacyjnej Biura Związku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zyjęcie Regulaminu pracy Biura Związku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zyjęcie Regulaminu kontroli wewnętrznej i zasad obiegu dokumentów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zyjęcie Zasad wynagradzania pracowników Biura Związku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14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numPr>
          <w:ilvl w:val="0"/>
          <w:numId w:val="18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arząd podejmuje rozstrzygnięcia w drodze uchwał podejmowanych zwykłą większością głosów przy obecności co najmniej połowy składu Zarządu. W przypadku równej liczby głosów decyduje głos Przewodniczącego.</w:t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Oświadczenia woli w imieniu Związku w zakresie zarządu mieniem składają dwaj członkowie Zarządu. O ile dla danego oświadczenia woli nie zostały wskazane osoby upoważnione do jego złożenia, jedną z dwóch osób składających oświadczenie winien być Przewodniczący Zarządu. </w:t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Jeżeli czynność prawna może spowodować powstanie zobowiązań pieniężnych, do jej skuteczności potrzebna jest kontrasygnata Głównego Księgowego Związku.</w:t>
      </w:r>
    </w:p>
    <w:p>
      <w:pPr>
        <w:pStyle w:val="Normal"/>
        <w:numPr>
          <w:ilvl w:val="0"/>
          <w:numId w:val="18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15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Do kompetencji Przewodniczącego Zarządu należy:</w:t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reprezentowanie Związku na zewnątrz</w:t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ykonanie obowiązków kierownika zakładu pracy w stosunku do pracowników Biura</w:t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woływanie posiedzeń Zarządu w zakresie ustalonym przez Zarząd</w:t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ykonywanie budżetu Związku w zakresie ustalonym przez Zarząd</w:t>
      </w:r>
    </w:p>
    <w:p>
      <w:pPr>
        <w:pStyle w:val="Normal"/>
        <w:numPr>
          <w:ilvl w:val="0"/>
          <w:numId w:val="19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kładanie sprawozdań ze swej działalności na posiedzeniu Zarządu.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16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numPr>
          <w:ilvl w:val="0"/>
          <w:numId w:val="20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Na zasadach ustalonych przez Zgromadzenie Przewodniczącemu Zarządu i członkom Zgromadzenia przysługą diety oraz zwrot kosztów podróży służbowych.</w:t>
      </w:r>
    </w:p>
    <w:p>
      <w:pPr>
        <w:pStyle w:val="TextBody"/>
        <w:numPr>
          <w:ilvl w:val="0"/>
          <w:numId w:val="20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złonek Zarządu wybrany spoza Zgromadzenia może pełnić swoje obowiązki w ramach stosunku pracy na podstawie wyboru. Czynności związane z nawiązywaniem stosunku pracy tegoż członka Zarządu wykonuje Przewodniczący Zgromadzenia.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17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numPr>
          <w:ilvl w:val="0"/>
          <w:numId w:val="21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gromadzenie wybiera ze swego grona Komisję Rewizyjną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Komisja składa się z trzech członków i wybiera Przewodniczącego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adaniem Komisji jest kontrola wykonania budżetu Związku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Komisja raz w roku składa sprawozdanie ze swej działalności w przedmiocie udzielenia absolutorium Zarządowi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 skład Komisji Rewizyjnej nie mogą wchodzić Przewodniczący, Wiceprzewodniczący Zarządu  i pozostali członkowie Zarządu.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18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numPr>
          <w:ilvl w:val="0"/>
          <w:numId w:val="22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bsługę techniczną i organizacyjną Związku i jego organów zapewnia Biuro Związku, na czele którego stoi Dyrektor Biura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Biuro Związku jest podporządkowane Przewodniczącemu Zarządu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Szczegółowy zakres pracy Biura Związku określa Regulamin Organizacyjny Biura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yrektor Biura jest bezpośrednim przełożonym pracowników w nim zatrudnionych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Rozdział IV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u w:val="single"/>
        </w:rPr>
      </w:pPr>
      <w:r>
        <w:rPr>
          <w:rFonts w:cs="Trebuchet MS" w:ascii="Trebuchet MS" w:hAnsi="Trebuchet MS"/>
          <w:b/>
          <w:bCs/>
          <w:sz w:val="20"/>
          <w:u w:val="single"/>
        </w:rPr>
        <w:t>Majątek i Gospodarka Związku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19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numPr>
          <w:ilvl w:val="0"/>
          <w:numId w:val="2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wiązek nie może prowadzić działalności gospodarczej wykraczającej poza zadania o charakterze użyteczności publicznej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wiązek Gmin prowadzi gospodarkę finansową w oparciu o budżet uchwalony zgodnie z obowiązującymi przepisami prawa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wiązek posiada własny budżet.</w:t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chodami budżetu są: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kładki członkowskie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chody z majątku Związku, jego urządzenia, przedsięwzięcia i dochody z prowadzonej działalności gospodarczej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otacje celowe na realizację zadań Związku przyjętych przez gminy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spadki, zapisy i darowizny</w:t>
      </w:r>
    </w:p>
    <w:p>
      <w:pPr>
        <w:pStyle w:val="Normal"/>
        <w:numPr>
          <w:ilvl w:val="0"/>
          <w:numId w:val="24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nne dochody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Rozdział V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u w:val="single"/>
        </w:rPr>
      </w:pPr>
      <w:r>
        <w:rPr>
          <w:rFonts w:cs="Trebuchet MS" w:ascii="Trebuchet MS" w:hAnsi="Trebuchet MS"/>
          <w:b/>
          <w:bCs/>
          <w:sz w:val="20"/>
          <w:u w:val="single"/>
        </w:rPr>
        <w:t>Zmiany w składzie Związku i rozwiązanie Związku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u w:val="single"/>
        </w:rPr>
      </w:pPr>
      <w:r>
        <w:rPr>
          <w:rFonts w:cs="Trebuchet MS" w:ascii="Trebuchet MS" w:hAnsi="Trebuchet MS"/>
          <w:b/>
          <w:bCs/>
          <w:sz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20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numPr>
          <w:ilvl w:val="0"/>
          <w:numId w:val="25"/>
        </w:numPr>
        <w:ind w:left="360" w:hanging="360"/>
        <w:jc w:val="both"/>
        <w:rPr/>
      </w:pPr>
      <w:r>
        <w:rPr>
          <w:rFonts w:cs="Trebuchet MS" w:ascii="Trebuchet MS" w:hAnsi="Trebuchet MS"/>
          <w:sz w:val="20"/>
        </w:rPr>
        <w:t xml:space="preserve">Przystąpienie gminy do Związku wymaga przyjęcia jego statutu przez Radę zainteresowanej gminy bezwzględną większością głosów ustawowego składu gminy oraz zgody Zgromadzenia Związku na przystąpienie gminy wyrażonej w formie uchwały </w:t>
      </w:r>
      <w:r>
        <w:rPr>
          <w:rFonts w:cs="Trebuchet MS" w:ascii="Trebuchet MS" w:hAnsi="Trebuchet MS"/>
          <w:color w:val="800000"/>
          <w:sz w:val="20"/>
        </w:rPr>
        <w:t xml:space="preserve"> </w:t>
      </w:r>
      <w:r>
        <w:rPr>
          <w:rFonts w:cs="Trebuchet MS" w:ascii="Trebuchet MS" w:hAnsi="Trebuchet MS"/>
          <w:color w:val="000000"/>
          <w:sz w:val="20"/>
        </w:rPr>
        <w:t xml:space="preserve">zgodnie z procedurą przewidzianą Ustawą. 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złonkostwo gminy w Związku ustaje po przeprowadzeniu procedury wyrejestrowującej tj. podjęcia uchwały Zgromadzenia o wykreśleniu, z dniem ogłoszenia powyższej zmiany w Dzienniku Urzędowym Województwa.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złonkostwo gminy w Związku ustaje z powodu: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ystąpienia ze Związku na podstawie uchwały Rady Gminy, podjętej w trybie przewidzianym w ust. 1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 przypadku zalegania z opłatą składki członkowskiej przez co najmniej rok.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Wykreślenie nie zwalnia gminy z obowiązku płacenia zaległych składek. 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ystąpienie ze Związku może nastąpić po uprzednim rozliczeniu majątkowym stosownie do wysokości kosztów poniesionych na realizację zadań Związku, prowadzonych z korzyścią dla danej gminy.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miany statutu wynikające ze zmiany liczby członków Związku dokonuje się w trybie przewidzianym dla jego ustanowienia.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  <w:t>Gminie występującej ze Związku zwraca się proporcjonalnie do wkładu danej gminy tę część majątku Związku, która powstała przy uwzględnieniu jej wkładów na powstanie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  <w:t>tego majątku, chyba że uchwała o wystąpieniu stanowi inaczej.</w:t>
      </w:r>
    </w:p>
    <w:p>
      <w:pPr>
        <w:pStyle w:val="Normal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21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ozbawienie członkostwa w Związku może nastąpić w następujących przypadkach: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)   udowodnienia działania na szkodę Związku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b)   nie wykonywania zobowiązań statutowych na rzecz Związku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Pozbawienie Członka Związku członkostwa może odbyć się na podstawie uchwały Zgromadzenia Związku podjętej wartością 2/3 głosów ustawowego składu Członków Związku. 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Od uchwały o pozbawieniu członkostwa w Związku przysługuje odwołanie do Zgromadzenia Związku, odwołanie rozpatrywane jest na następnym posiedzeniu  Zgromadzenia Związku, uchwała w przedmiocie rozstrzygnięcia odwołania dla swej skuteczności winna zostać podjęta większością 2/3 ustawowego składu Członków Związku. 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22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Uchwałę pozbawienia członkostwa w  Związku, Zgromadzenie podejmuje na wniosek Zarządu lub wniosek ½ przedstawicieli Zgromadzenia. Wniosek powinien być złożony w formie pisemnej i zawierać uzasadnienie.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23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złonkowi Związku  pozbawionemu członkostwa w Związku nie przysługuje prawo do zwrotu poniesionych kosztów i nakładów na rzecz Związku.</w:t>
      </w:r>
    </w:p>
    <w:p>
      <w:pPr>
        <w:pStyle w:val="Normal"/>
        <w:numPr>
          <w:ilvl w:val="0"/>
          <w:numId w:val="28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Jeżeli wystąpienie członka ze Związku powoduje poniesienie strat dla pozostałych członków Związku lub dla Związku, to podmiot występujący ma obowiązek pokrycia strat powstałych z tego tytułu. Powyższe odnosi się także do pozbawienia członkostwa w Związku. 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24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Rozwiązanie Związku następuje w drodze uchwały Zgromadzenia, po podjęciu w tej sprawie zgodnych uchwał Rad Gmin wchodzących w skład Związku.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25</w:t>
      </w:r>
    </w:p>
    <w:p>
      <w:pPr>
        <w:pStyle w:val="WWTekstpodstawowy2"/>
        <w:rPr>
          <w:rFonts w:ascii="Trebuchet MS" w:hAnsi="Trebuchet MS" w:cs="Trebuchet MS"/>
          <w:color w:val="000000"/>
          <w:sz w:val="20"/>
        </w:rPr>
      </w:pPr>
      <w:r>
        <w:rPr>
          <w:rFonts w:cs="Trebuchet MS" w:ascii="Trebuchet MS" w:hAnsi="Trebuchet MS"/>
          <w:color w:val="000000"/>
          <w:sz w:val="20"/>
        </w:rPr>
        <w:t>W przypadku rozwiązania Związku majątek pozostały po zaspokojeniu wierzycieli podlega podziałowi pomiędzy gminy będące członkami Związku w dniu rozwiązania Związku proporcjonalnie do wniesionych świadczeń.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26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rzeprowadzenie likwidacji Związku należy do Zarządu, o ile Zgromadzenie nie wyznaczy likwidatora.</w:t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lan likwidacji zatwierdza Zgromadzenie Związku.</w:t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Zatwierdzony plan likwidacji Zarząd wywiesza w siedzibie Związku i przesyła do wiadomości właściwej Regionalnej Izbie Obrachunkowej</w:t>
      </w:r>
    </w:p>
    <w:p>
      <w:pPr>
        <w:pStyle w:val="Normal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Rozdział VI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u w:val="single"/>
        </w:rPr>
      </w:pPr>
      <w:r>
        <w:rPr>
          <w:rFonts w:cs="Trebuchet MS" w:ascii="Trebuchet MS" w:hAnsi="Trebuchet MS"/>
          <w:b/>
          <w:bCs/>
          <w:sz w:val="20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u w:val="single"/>
        </w:rPr>
      </w:pPr>
      <w:r>
        <w:rPr>
          <w:rFonts w:cs="Trebuchet MS" w:ascii="Trebuchet MS" w:hAnsi="Trebuchet MS"/>
          <w:b/>
          <w:bCs/>
          <w:sz w:val="20"/>
          <w:u w:val="single"/>
        </w:rPr>
        <w:t>Przepisy końcowe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27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dzór nad działalnością Związku sprawuje Wojewoda, a w zakresie budżetu Związku Regionalna Izba Obrachunkowa. Zakres i sposób nadzoru określają stosowne przepisy. </w:t>
      </w:r>
    </w:p>
    <w:p>
      <w:pPr>
        <w:pStyle w:val="Normal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§ 28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TextBody"/>
        <w:tabs>
          <w:tab w:val="clear" w:pos="709"/>
          <w:tab w:val="left" w:pos="360" w:leader="none"/>
          <w:tab w:val="right" w:pos="9148" w:leader="none"/>
        </w:tabs>
        <w:spacing w:before="0" w:after="120"/>
        <w:jc w:val="both"/>
        <w:rPr>
          <w:rFonts w:ascii="Trebuchet MS" w:hAnsi="Trebuchet MS" w:cs="Trebuchet MS"/>
          <w:sz w:val="20"/>
          <w:szCs w:val="24"/>
        </w:rPr>
      </w:pPr>
      <w:r>
        <w:rPr>
          <w:rFonts w:cs="Trebuchet MS" w:ascii="Trebuchet MS" w:hAnsi="Trebuchet MS"/>
          <w:sz w:val="20"/>
          <w:szCs w:val="24"/>
        </w:rPr>
        <w:t>Zmiany Statutu mogą być dokonane w formie i trybie przewidzianym dla jego ustanowien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olor w:val="auto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olor w:val="auto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rebuchet MS" w:hAnsi="Trebuchet MS" w:cs="Trebuchet MS"/>
      <w:b/>
      <w:bCs/>
      <w:sz w:val="28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>
      <w:color w:val="auto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color w:val="auto"/>
    </w:rPr>
  </w:style>
  <w:style w:type="character" w:styleId="WW8Num11z0">
    <w:name w:val="WW8Num11z0"/>
    <w:qFormat/>
    <w:rPr>
      <w:color w:val="auto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zgrp</dc:creator>
  <dc:description/>
  <dc:language>en-US</dc:language>
  <cp:lastModifiedBy>domanskaa</cp:lastModifiedBy>
  <dcterms:modified xsi:type="dcterms:W3CDTF">2006-08-03T11:39:00Z</dcterms:modified>
  <cp:revision>2</cp:revision>
  <dc:subject/>
  <dc:title/>
</cp:coreProperties>
</file>