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0" w:leader="none"/>
        </w:tabs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Uchwała Nr ............                                                 druk nr 994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j szkoły ponadgimnazjalnej, nadania statutu i podpisania aktu     założycielski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g), art. 58 ust.1 i 6, art. 62 ust. 5 oraz art. 79 ust.1 ustawy z dnia 7 września 1991r. o systemie oświaty /Dz. U. z 2004r. Nr 256, poz. 2572, Nr 273, poz. 2703 i Nr 281, poz. 2781 oraz z 2005r. Nr 17, poz. 141, Nr 94, poz.788, Nr 122, poz.1020, Nr 131, poz.1091, Nr 167, poz.1400 i Nr 249, poz.2104/, art. 20 i 21 ustawy z dnia 30 czerwca 2005r.o finansach publicznych /Dz. U. Nr 249, poz. 2104 i z 2006r. Nr 45, poz. 319/ oraz uchwały Nr 865/L/05 Rady Miasta Płocka z dnia 29 grudnia 2005r. w sprawie uchwalenia Budżetu Miasta Płocka na rok 2006, Rada Miasta Płocka uchwala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§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06 roku zakłada się jako jednostkę budżetową publiczną szkołę ponadgimnazjalną 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ła Policealna dla Dorosłych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 Prezydenta Ignacego Mościckiego 4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1250"/>
          <w:tab w:val="left" w:pos="283" w:leader="none"/>
        </w:tabs>
        <w:ind w:left="283" w:right="0" w:hanging="283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łącza się szkołę do Zespołu Szkół Budowlanych Nr 1 w Płocku, ul. Prezydenta Ignacego Mościckiego 4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ZSB Nr 1 gwarantuje realizację celów statutowych nowo zakładanej szkoły.</w:t>
      </w:r>
    </w:p>
    <w:p>
      <w:pPr>
        <w:pStyle w:val="TextBody"/>
        <w:ind w:left="283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283" w:leader="none"/>
        </w:tabs>
        <w:ind w:left="283" w:right="0" w:hanging="283"/>
        <w:rPr>
          <w:sz w:val="24"/>
          <w:szCs w:val="24"/>
        </w:rPr>
      </w:pPr>
      <w:r>
        <w:rPr>
          <w:sz w:val="24"/>
          <w:szCs w:val="24"/>
        </w:rPr>
        <w:t>Akt założycielski szkoły stanowi załącznik nr 1 do niniejszej 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ładanej  szkole nadaje się statut, stanowiący załącznik nr 2 do 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 na 2006r. /plan finansowy Zespołu Szkół  Budowlanych Nr 1 na 2006r./ dział 801, rozdział 80130 i rozdział 8012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§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Wice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Tomasz Korga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                                                                                      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1250"/>
          <w:tab w:val="left" w:pos="1416" w:leader="none"/>
        </w:tabs>
        <w:ind w:left="1416" w:right="0" w:hanging="0"/>
        <w:rPr>
          <w:b/>
          <w:b/>
          <w:sz w:val="28"/>
        </w:rPr>
      </w:pPr>
      <w:r>
        <w:rPr>
          <w:b/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g), art. 58 ust.1 i 6, art. 62 ust.5 oraz art 79 ust.1 ustawy z dnia 7 września 1991r. o systemie oświaty /Dz. U. z 2004r. Nr 256, poz. 2572, Nr 273, poz. 2703 i Nr 281, poz. 2781 oraz z 2005r. Nr 17, poz. 141, Nr 94, poz.788, Nr 122, poz.1020, Nr 131, poz.1091, Nr 167, poz.1400 i Nr 249, poz. 2104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ab/>
        <w:tab/>
      </w:r>
      <w:r>
        <w:rPr>
          <w:b/>
          <w:sz w:val="26"/>
          <w:szCs w:val="26"/>
        </w:rPr>
        <w:t xml:space="preserve">z dniem 1 września 2006r. zakłada się </w:t>
      </w:r>
      <w:r>
        <w:rPr>
          <w:sz w:val="28"/>
        </w:rPr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publiczną szkołę  ponadgimnazjalną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koła Policealna dla Dorosłych w Płocku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ul. Prezydenta Ignacego Mościckiego 4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Szkoła wchodzi w skład Zespołu Szkół Budowlanych Nr 1 w Płocku, ul. Prezydenta Ignacego Mościckiego 4.</w:t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Wice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maja 2006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Nr ............                           druk nr 995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j szkoły ponadgimnazjalnej, nadania statutu i podpisania aktu założycielski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f), art. 58 ust.1 i 6, art. 62  ust. 5 oraz art 79 ust.1 ustawy z dnia 7 września 1991r. o systemie oświaty /Dz. U. z 2004r. Nr 256, poz. 2572, Nr 273, poz. 2703 i Nr 281, poz. 2781 oraz z 2005r. Nr 17, poz. 141, Nr 94, poz.788, Nr 122, poz.1020, Nr 131, poz.1091, Nr 167, poz.1400 i Nr 249, poz.2104/, art. 20 i 21 ustawy z dnia 30 czerwca 2005r. o finansach publicznych /Dz. U. Nr 249, poz. 2104 i z 2006r. Nr 45, poz. 319/ oraz uchwały Nr 865/L/05 Rady Miasta Płocka z dnia 29 grudnia 2005r. w sprawie uchwalenia Budżetu Miasta Płocka na rok 2006, Rada Miasta Płocka uchwala, co następuje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§ 1.</w:t>
      </w:r>
    </w:p>
    <w:p>
      <w:pPr>
        <w:pStyle w:val="TextBody"/>
        <w:numPr>
          <w:ilvl w:val="0"/>
          <w:numId w:val="4"/>
        </w:numPr>
        <w:tabs>
          <w:tab w:val="clear" w:pos="1250"/>
          <w:tab w:val="left" w:pos="283" w:leader="none"/>
        </w:tabs>
        <w:ind w:left="283" w:right="0" w:hanging="283"/>
        <w:rPr>
          <w:sz w:val="24"/>
          <w:szCs w:val="24"/>
        </w:rPr>
      </w:pPr>
      <w:r>
        <w:rPr>
          <w:sz w:val="24"/>
          <w:szCs w:val="24"/>
        </w:rPr>
        <w:t>Z dniem 1 września 2006 roku zakłada się jako jednostkę budżetową publiczną szkołę ponadgimnazjalną   o nazwie:</w:t>
      </w:r>
    </w:p>
    <w:p>
      <w:pPr>
        <w:pStyle w:val="TextBody"/>
        <w:numPr>
          <w:ilvl w:val="0"/>
          <w:numId w:val="0"/>
        </w:numPr>
        <w:ind w:left="28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kum Uzupełniające dla Dorosłych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 Prezydenta Ignacego Mościckiego 4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numPr>
          <w:ilvl w:val="0"/>
          <w:numId w:val="5"/>
        </w:numPr>
        <w:tabs>
          <w:tab w:val="clear" w:pos="1250"/>
          <w:tab w:val="left" w:pos="283" w:leader="none"/>
        </w:tabs>
        <w:ind w:left="283" w:right="0" w:hanging="283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łącza się szkołę do Zespołu Szkół Budowlanych Nr 1 w Płocku, ul. Prezydenta Ignacego Mościckiego 4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ZSB Nr 1 gwarantuje realizację celów statutowych nowo zakładanej szkoły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45" w:right="0" w:hanging="0"/>
        <w:jc w:val="left"/>
        <w:rPr/>
      </w:pPr>
      <w:r>
        <w:rPr>
          <w:sz w:val="24"/>
          <w:szCs w:val="24"/>
          <w:u w:val="none"/>
        </w:rPr>
        <w:t xml:space="preserve">3. </w:t>
      </w:r>
      <w:r>
        <w:rPr>
          <w:sz w:val="24"/>
          <w:szCs w:val="24"/>
        </w:rPr>
        <w:t>Akt założycielski szkoły stanowi załącznik nr 1 do niniejszej 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ładanej  szkole nadaje się statut, stanowiący załącznik nr 2 do 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 na 2006r. /plan finansowy Zespołu Szkół  Budowlanych Nr 1 na 2006r./ dział 801, rozdział 80130 i rozdział 8012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§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Wice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Tomasz Korga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                                                                                      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1250"/>
          <w:tab w:val="left" w:pos="1416" w:leader="none"/>
        </w:tabs>
        <w:ind w:left="1416" w:right="0" w:hanging="0"/>
        <w:rPr>
          <w:b/>
          <w:b/>
          <w:sz w:val="28"/>
        </w:rPr>
      </w:pPr>
      <w:r>
        <w:rPr>
          <w:b/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f), art. 58 ust.1 i 6, art. 62 ust.5 oraz art 79 ust.1 ustawy z dnia 7 września 1991r. o systemie oświaty /Dz. U. z 2004r. Nr 256, poz. 2572, Nr 273, poz. 2703 i Nr 281, poz. 2781 oraz z 2005r. Nr 17, poz. 141, Nr 94, poz.788, Nr 122, poz.1020, Nr 131, poz.1091, Nr 167, poz.1400 i Nr 249, poz. 2104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ab/>
        <w:tab/>
      </w:r>
      <w:r>
        <w:rPr>
          <w:b/>
          <w:sz w:val="26"/>
          <w:szCs w:val="26"/>
        </w:rPr>
        <w:t xml:space="preserve">z dniem 1 września 2006r. zakłada się </w:t>
      </w:r>
      <w:r>
        <w:rPr>
          <w:sz w:val="28"/>
        </w:rPr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publiczną szkołę ponadgimnazjalną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kum Uzupełniające dla Dorosłych w Płocku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ul. Prezydenta Ignacego Mościckiego 4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Szkoła wchodzi w skład Zespołu Szkół Budowlanych Nr 1 w Płocku, ul. Prezydenta Ignacego Mościckiego 4.</w:t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Wice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..maja 2006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Uzasadnieni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ektor budownictwa jako jeden z nielicznych nie odnotowuje wysokiego bezrobocia. Duże firmy budowlane w związku z masowymi wyjazdami wykwalifikowanych pracowników na budowy zagraniczne, już odczuwają problemy kadrowe i przewidują w związku z tym kłopoty z wykonawstwem robót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łożenie nowej szkoły dla dorosłych z planowanym zaocznym systemem kształcenia pozwoli na podniesienie kwalifikacji osobom pracującym także dorywczo lub sezonowo bez  konieczności rezygnacji z takiej formy zatrudnienia. Zespół Szkół Budowlanych Nr 1 posiada dobrze wyposażone pracownie specjalistyczne i odpowiednio przygotowaną kadrę pedagogiczną, co gwarantować może wysoki poziom kształcenia zawodowego i odpowiednie przygotowanie absolwenta do potrzeb współczesnego rynku pr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cp:lastPrinted>2006-05-02T10:25:00Z</cp:lastPrinted>
  <dcterms:modified xsi:type="dcterms:W3CDTF">2006-05-19T11:20:06Z</dcterms:modified>
  <cp:revision>10</cp:revision>
  <dc:subject/>
  <dc:title/>
</cp:coreProperties>
</file>