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0690</wp:posOffset>
            </wp:positionH>
            <wp:positionV relativeFrom="paragraph">
              <wp:posOffset>76200</wp:posOffset>
            </wp:positionV>
            <wp:extent cx="1264285" cy="1384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30"/>
          <w:szCs w:val="30"/>
        </w:rPr>
        <w:t>/Projekt/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gram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rganizacja Prac Społecznie Użytecznych”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łock, luty 2006r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16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rogramu</w:t>
      </w:r>
    </w:p>
    <w:p>
      <w:pPr>
        <w:pStyle w:val="Normal"/>
        <w:spacing w:lineRule="atLeast" w:line="200"/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54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</w:rPr>
        <w:t>Organizacja Prac Społecznie Użytecznych”</w:t>
      </w:r>
    </w:p>
    <w:p>
      <w:pPr>
        <w:pStyle w:val="Normal"/>
        <w:spacing w:lineRule="atLeast" w:line="200"/>
        <w:ind w:left="54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16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cja prac społecznie użytecznych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00"/>
        <w:ind w:left="16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Zgodnie z art. 2  ust. 1 pkt  23a  ustawy  o promocji zatrudnienia i instytucjach rynku pracy: Prace społecznie użyteczne – to prace wykonywane przez bezrobotnych korzystających ze świadczeń z pomocy społecznej, bez prawa do zasiłku na skutek skierowania przez Starostę, organizowane przez gminę w jednostkach organizacyjnych pomocy społecznej, organizacjach lub instytucjach statutowo zajmujących się pomocą charytatywną  lub na rzecz społeczności lokalnej.</w:t>
      </w:r>
    </w:p>
    <w:p>
      <w:pPr>
        <w:pStyle w:val="Normal"/>
        <w:spacing w:lineRule="atLeast" w:line="200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16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programu</w:t>
      </w:r>
    </w:p>
    <w:p>
      <w:pPr>
        <w:pStyle w:val="Normal"/>
        <w:spacing w:lineRule="atLeast" w:line="200"/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mina sporządza do dnia 31 stycznia każdego roku roczny plan potrzeb w zakresie wykonywania prac społecznie użytecznych i przesyła go właściwemu miejscowo staroście i kierownikowi ośrodka pomocy społecznej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 określa w szczególności: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rodzaje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liczbę godzin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)liczbę bezrobotnych bez prawa do zasiłku dla bezrobotnych korzystających ze świadczeń z pomocy społecznej, zwanych dalej "bezrobotnymi bez prawa do zasiłku", którzy mogą być skierowani do wykonywania prac społecznie użytecznych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Kierownik ośrodka pomocy społecznej sporządza listę bezrobotnych bez prawa do zasiłku, którzy mogą zostać skierowani do wykonywania prac społecznie użytecznych na terenie gminy, i przesyła ją do Powiatowego Urzędu Pracy w Płocku. Lista powinna zawierać nazwiska i imiona, miejsca zamieszkania lub pobytu oraz numery ewidencyjne PESEL bezrobotnych bez prawa do zasiłku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, w którym są organizowane prace społecznie użyteczne, przyjmuje skierowanego przez starostę bezrobotnego bez prawa do zasiłku w celu wykonywania prac społecznie użytecznych, oraz poucza go o konieczności przestrzegania ustalonego w miejscu wykonywania pracy społecznie użytecznej porządku i dyscypliny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przydziale prac społecznie użytecznych uwzględnia się wiek bezrobotnego bez prawa do zasiłku, stan jego zdrowia oraz, w miarę możliwości, posiadane kwalifikacje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, w którym są organizowane prace społecznie użyteczne, zapoznaje bezrobotnego bez prawa do zasiłku z przepisami dotyczącymi bezpieczeństwa i higieny pracy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a przekazuje właściwemu kierownikowi ośrodka pomocy społecznej w terminie do dnia 10 każdego miesiąca za miesiąc poprzedni wykaz bezrobotnych bez prawa do zasiłku, którzy zostali skierowani do wykonywania prac społecznie użytecznych lub odmówili przyjęcia propozycji ich wykonywania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Podmiot, w którym są organizowane prace społecznie użyteczne, niezwłocznie zawiadamia Starostę, Urząd Miasta Płocka i Kierownika Ośrodka Pomocy Społecznej w przypadku, gdy bezrobotny bez prawa do zasiłku: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nie zgłosi się do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nie podejmie przydzielonej mu pracy społecznie użytecznej;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opuści miejsce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)naruszy porządek i dyscyplinę w miejscu wykonywania pracy społecznie użytecznej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§6"/>
      <w:bookmarkStart w:id="1" w:name="§6"/>
      <w:bookmarkEnd w:id="1"/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, w którym są organizowane prace społecznie użyteczne, prowadzi ewidencję  tych prac wykonywanych przez bezrobotnych bez prawa do zasiłku i ustala wysokość przysługujących im świadczeń, uwzględniając rodzaj i efekty wykonywanej pracy i przekazuje te dokumenty do Urzędu Miasta Płocka w terminie umożliwiającym jednocześnie wypłatę świadczeń osobom bezrobotnym i przekazanie dokumentów o refundację do Powiatowego Urzędu Pracy w Płocku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Ewidencja musi zawierać imię i nazwisko osoby bezrobotnej, pesel, szczegółową liczbę przypadającą na każdego bezrobotnego w ujęciu tygodniowym –  (zał. nr. 1)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merytoryczne i finansowe przygotowanie i przekazanie dokumentów (zał. nr 1) są Dyrektorzy/Prezesi podmiotu w którym są organizowane prace społecznie użyteczne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zlecenia wykonywanej pracy przez osoby bezrobotne jak również za efektywność i wyniki wykonywanej pracy są Dyrektorzy/Prezesi podmiotu w którym są organizowane prace społecznie użyteczne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yrektorzy/Prezesi są zobligowani do przekazywania sprawozdań miesięcznych z wykonywanych zadań i efektów pracy osób bezrobotnych do Biura Pełnomocnika ds. Rozwoju Gospodarczego i Aktywnych Form Zwalczani Bezrobocia jak również do Powiatowego Urzędu Pracy w Płocku w terminie do 10 dnia roboczego następnego miesiąca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Świadczenia przysługujące bezrobotnym bez prawa do zasiłku są wypłacane przez Urząd Miasta Płocka, w okresach miesięcznych z dołu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niosek gminy starosta częściowo refunduje ze środków Funduszu Pracy, kwotę wypłaconych bezrobotnym bez prawa do zasiłku w poprzednim miesiącu świadczeń.</w:t>
      </w:r>
    </w:p>
    <w:p>
      <w:pPr>
        <w:pStyle w:val="TextBody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wniosku gmina dołącza kopię listy bezrobotnych bez prawa do zasiłku, którym, za wykonywanie prac społecznie użytecznych, zgodnie z porozumieniem wypłacono świadczenie z podaniem jego wysokości.</w:t>
      </w:r>
    </w:p>
    <w:p>
      <w:pPr>
        <w:pStyle w:val="TextBody"/>
        <w:spacing w:lineRule="atLeast" w:line="200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16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ięg terytorialny</w:t>
      </w:r>
    </w:p>
    <w:p>
      <w:pPr>
        <w:pStyle w:val="Normal"/>
        <w:spacing w:lineRule="atLeast" w:line="200"/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asto Płock</w:t>
      </w:r>
    </w:p>
    <w:p>
      <w:pPr>
        <w:pStyle w:val="Normal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16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e społecznie użyteczne mogą być organizowane przez gminę w :</w:t>
      </w:r>
    </w:p>
    <w:p>
      <w:pPr>
        <w:pStyle w:val="Normal"/>
        <w:spacing w:lineRule="atLeast" w:line="200"/>
        <w:ind w:left="162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rFonts w:cs="Times New Roman"/>
          <w:b w:val="false"/>
          <w:bCs w:val="false"/>
          <w:sz w:val="24"/>
          <w:szCs w:val="24"/>
        </w:rPr>
        <w:t>jednostkach organizacyjnych pomocy społecznej, tj. ośrodkach pomocy społecznej, domach pomocy społecznej, placówkach opiekuńczo wychowawczych, ośrodkach interwencji kryzysowej, w powiatowych jednostkach organizacyjnych pomocy społecznej lub innych jednostkach utworzonych przez gminę na podstawie art. 111 ustawy o pomocy społecznej w celu realizacji zadań pomocy społecznej.</w:t>
      </w:r>
    </w:p>
    <w:p>
      <w:pPr>
        <w:pStyle w:val="Normal"/>
        <w:spacing w:lineRule="atLeast" w:line="200"/>
        <w:ind w:left="16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2. organizacjach pozarządowych statutowo zajmujących się pomocą charytatywną lub na rzecz społeczności lokalnej,</w:t>
      </w:r>
    </w:p>
    <w:p>
      <w:pPr>
        <w:pStyle w:val="Normal"/>
        <w:spacing w:lineRule="atLeast" w:line="200"/>
        <w:ind w:left="16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organizacjach pozarządowych realizujących </w:t>
      </w:r>
    </w:p>
    <w:p>
      <w:pPr>
        <w:pStyle w:val="Normal"/>
        <w:spacing w:lineRule="atLeast" w:line="200"/>
        <w:ind w:left="16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3. instytucjach działających na rzecz społeczności lokalnej nie działających w celach maksymalizacji zysku, do których nie mają zastosowania przepisy dotyczące pomocy publicznej tj. urzędzie gminy i jednostkach organizacyjnych utworzonych przez gminę nie posiadających osobowości prawnej, jeżeli są one jednostkami budżetowymi lub zakładami budżetowymi, np. Szkołach, domach kultury, bibliotekach, żłobkach i przedszkolach.</w:t>
      </w:r>
    </w:p>
    <w:p>
      <w:pPr>
        <w:pStyle w:val="Normal"/>
        <w:spacing w:lineRule="atLeast" w:line="200"/>
        <w:ind w:left="12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0"/>
        <w:ind w:left="823" w:right="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Źródła finansowania:</w:t>
      </w:r>
    </w:p>
    <w:p>
      <w:pPr>
        <w:pStyle w:val="Normal"/>
        <w:spacing w:lineRule="atLeast" w:line="20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żet Miasta Płocka na 2006r.</w:t>
      </w:r>
    </w:p>
    <w:sectPr>
      <w:type w:val="nextPage"/>
      <w:pgSz w:w="11906" w:h="16838"/>
      <w:pgMar w:left="1418" w:right="1418" w:gutter="0" w:header="0" w:top="1134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28" w:leader="none"/>
      </w:tabs>
      <w:ind w:left="5664" w:right="0" w:hanging="0"/>
      <w:jc w:val="right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b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b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b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b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b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2z01111111">
    <w:name w:val="WW-WW8Num2z0111111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24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32:00Z</dcterms:created>
  <dc:creator>stacja2</dc:creator>
  <dc:description/>
  <dc:language>en-US</dc:language>
  <cp:lastModifiedBy>Admin</cp:lastModifiedBy>
  <dcterms:modified xsi:type="dcterms:W3CDTF">2005-05-09T13:32:00Z</dcterms:modified>
  <cp:revision>2</cp:revision>
  <dc:subject/>
  <dc:title>POWIATOWY URZĄD PRACY</dc:title>
</cp:coreProperties>
</file>