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1262" w:leader="none"/>
          <w:tab w:val="left" w:pos="13104" w:leader="none"/>
        </w:tabs>
        <w:ind w:left="5940" w:right="0" w:hanging="0"/>
        <w:jc w:val="left"/>
        <w:rPr/>
      </w:pPr>
      <w:r>
        <w:rPr/>
        <w:t>Załącznik do uchwały Nr 19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right"/>
        <w:rPr/>
      </w:pPr>
      <w:r>
        <w:rPr/>
        <w:t>Rady Miasta Płocka z dnia .................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right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S  T  A  T  U  T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OSIEDLA „WINIARY”  MIASTA  PŁOCKA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2005 ROK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PIS TREŚCI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I              Postanowienia ogólne</w:t>
        <w:tab/>
        <w:tab/>
        <w:tab/>
        <w:t>1</w:t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II             Cele i zadania Osiedla</w:t>
        <w:tab/>
        <w:tab/>
        <w:tab/>
        <w:t>1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III            Organy Osiedla i zakres ich kompetencji</w:t>
        <w:tab/>
        <w:t>3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OZDZIAŁ IV            Mienie osiedlowe </w:t>
        <w:tab/>
        <w:tab/>
        <w:tab/>
        <w:t>11</w:t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              Referendum osiedlowe</w:t>
        <w:tab/>
        <w:tab/>
        <w:tab/>
        <w:t>15</w:t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I            Prawa i obowiązki Radnego Osiedla</w:t>
        <w:tab/>
        <w:tab/>
        <w:t>15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II           Nadzór nad działalnością Osiedla</w:t>
        <w:tab/>
        <w:tab/>
        <w:t>16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III          Postanowienia końcowe</w:t>
        <w:tab/>
        <w:tab/>
        <w:t>17</w:t>
        <w:tab/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  <w:t>-1-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ROZDZIAŁ  I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stanowienia ogólne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jc w:val="both"/>
        <w:rPr/>
      </w:pPr>
      <w:r>
        <w:rPr/>
        <w:t xml:space="preserve">Osiedle „Winiary” jest samorządową wspólnotą wszystkich mieszkańców Osiedla i jednostką pomocniczą Miasta Płocka utworzoną na podstawie ustawy z dnia 8 marca 1990 roku o samorządzie gminnym (Dz. U. z 2001 roku Nr 142, poz. 1591 ze zm.) oraz Statutu Miasta Płocka przyjętego uchwałą Nr 61/VI/03 Rady Miasta Płocka z dnia 31 stycznia 2003 roku w sprawie uchwalenia Statutu Miasta Płocka (Dz. Urz. Województwa. Mazowieckiego Nr 48, poz. 1306 ze zm.) 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>Ilekroć w Statucie jest mowa o: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0133" w:leader="none"/>
          <w:tab w:val="left" w:pos="1197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Osiedlu – należy rozumieć Osiedle „Winiary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0133" w:leader="none"/>
          <w:tab w:val="left" w:pos="1197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Radzie – należy przez to rozumieć Radę Mieszkańców Osiedla „Winiary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3013" w:leader="none"/>
          <w:tab w:val="left" w:pos="1485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Radnym – należy przez to rozumieć Radnego Rady Osiedla „Winiary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3013" w:leader="none"/>
          <w:tab w:val="left" w:pos="1485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Zarządzie – należy przez to rozumieć Zarząd Osiedla „Winiary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3013" w:leader="none"/>
          <w:tab w:val="left" w:pos="1485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Statucie – należy przez to rozumieć Statut Osiedla „Winiary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3013" w:leader="none"/>
          <w:tab w:val="left" w:pos="1485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Mieście – należy przez to rozumieć Miasto Płock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>Obszar Osiedla określa mapa stanowiąca załącznik nr 1 do niniejszego Statutu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4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 xml:space="preserve">Funkcję w organach samorządu osiedlowego pełni się społecznie. 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5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>Rada reprezentuje Osiedle wobec organów i jednostek organizacyjnych Miasta.</w:t>
      </w:r>
    </w:p>
    <w:p>
      <w:pPr>
        <w:pStyle w:val="Heading1"/>
        <w:tabs>
          <w:tab w:val="clear" w:pos="1134"/>
          <w:tab w:val="left" w:pos="5322" w:leader="none"/>
          <w:tab w:val="left" w:pos="7164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ROZDZIAŁ  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e i zadania Osied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hanging="0"/>
        <w:jc w:val="both"/>
        <w:rPr/>
      </w:pPr>
      <w:r>
        <w:rPr/>
        <w:t>Celem działania Osiedla jest zaspakajanie potrzeb jego mieszkańców oraz umożliwienie uczestnictwa w przedsięwzięciach, które ich dotyczą.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-2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8"/>
        </w:numPr>
        <w:tabs>
          <w:tab w:val="clear" w:pos="1134"/>
          <w:tab w:val="left" w:pos="6611" w:leader="none"/>
        </w:tabs>
        <w:ind w:left="283" w:right="0" w:hanging="283"/>
        <w:jc w:val="both"/>
        <w:rPr/>
      </w:pPr>
      <w:r>
        <w:rPr/>
        <w:t>Do zakresu działania Osiedla należą sprawy publiczne nie mające charakteru ogólno-miejskiego, w zakresie ustalonym Statutem i innymi uchwałami Rady  Miasta Płocka.</w:t>
      </w:r>
    </w:p>
    <w:p>
      <w:pPr>
        <w:pStyle w:val="TextBody"/>
        <w:numPr>
          <w:ilvl w:val="0"/>
          <w:numId w:val="18"/>
        </w:numPr>
        <w:tabs>
          <w:tab w:val="clear" w:pos="1134"/>
          <w:tab w:val="left" w:pos="6611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 xml:space="preserve">Zadania, o których mowa w ust. 1 są wykonywane po zapewnieniu na nie środków finansowych w budżecie Miasta. </w:t>
      </w:r>
    </w:p>
    <w:p>
      <w:pPr>
        <w:pStyle w:val="Normal"/>
        <w:tabs>
          <w:tab w:val="clear" w:pos="1134"/>
          <w:tab w:val="left" w:pos="18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18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181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8.</w:t>
      </w:r>
    </w:p>
    <w:p>
      <w:pPr>
        <w:pStyle w:val="Normal"/>
        <w:tabs>
          <w:tab w:val="clear" w:pos="1134"/>
          <w:tab w:val="left" w:pos="181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1134"/>
          <w:tab w:val="left" w:pos="1811" w:leader="none"/>
        </w:tabs>
        <w:jc w:val="both"/>
        <w:rPr/>
      </w:pPr>
      <w:r>
        <w:rPr/>
        <w:t>Do podstawowych zadań Osiedla należy:</w:t>
      </w:r>
    </w:p>
    <w:p>
      <w:pPr>
        <w:pStyle w:val="WWTekstpodstawowywcity2"/>
        <w:numPr>
          <w:ilvl w:val="0"/>
          <w:numId w:val="2"/>
        </w:numPr>
        <w:tabs>
          <w:tab w:val="clear" w:pos="1134"/>
          <w:tab w:val="left" w:pos="587" w:leader="none"/>
        </w:tabs>
        <w:ind w:left="360" w:right="0" w:hanging="360"/>
        <w:jc w:val="both"/>
        <w:rPr/>
      </w:pPr>
      <w:r>
        <w:rPr/>
        <w:t>Rozpatrywanie spraw socjalno-bytowych, opieki zdrowotnej, kulturalnych, sportu, wypoczynku i innych związanych z obszarem Osiedl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Inicjowanie, organizowanie i koordynacja wspólnych prac społeczno-użytecznych na rzecz mieszkańców Osiedl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nioskowanie do Rady Miasta lub Prezydenta Miasta o rozpatrzenie i rozstrzygniecie problemów istotnych dla mieszkańców Osiedl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Wyrażenie opinii oraz wniosków na temat funkcjonowania osiedlowych jednostek usługowych i handlowych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cena działalności administratorów i właścicieli budynków, jak również działalności administracji spółdzielczej i przekazywanie opinii i wniosków do zarządów spółdzielni mieszkaniow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Opiniowanie projektów dokumentów dotyczących remontów kapitalnych i bieżących oraz konserwacji urządzeń użyteczności publicznej, ulic na terenie Osiedla oraz kolejności ich wykonania w ramach ustaleń planu społeczno-gospodarczego Miast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piniowanie projektów dokumentów dotyczących tworzenia, likwidacji, zmiany przeznaczenia, utrzymania infrastruktury technicznej i społecznej na terenie Osiedla w ramach planu społeczno-gospodarczego Miasta. Rada Osiedla jest informowana o odbiorach prac inwestycyjnych na Osiedl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piniowanie planów robót porządkowych w Osiedl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cena działalności istniejących na Osiedlu placówek oświatowo-wychowawczych, takich jak świetlice, domy kultur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Rozpatrywanie i ocena stanu ładu i porządku na Osiedl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nioskowanie i zgłaszanie do właściwych służb socjalnych osób chorych, niedołężnych i samotnych, wymagających opieki w instytucjach opieki społecznej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działanie z pracownikami pomocy społecznej i innymi prowadzącymi wywiady społeczn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Typowanie młodzieży i dzieci ze środowisk zagrożonych demoralizacją i szczególnej troski do korzystania z form wakacyjnego wypoczy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Zawieranie porozumień z jednostkami gospodarczymi i organizacjami społecznymi działającymi na Osiedlu i w interesie Osiedla.</w:t>
      </w:r>
    </w:p>
    <w:p>
      <w:pPr>
        <w:pStyle w:val="Normal"/>
        <w:tabs>
          <w:tab w:val="clear" w:pos="1134"/>
          <w:tab w:val="left" w:pos="2171" w:leader="none"/>
        </w:tabs>
        <w:ind w:left="3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2171" w:leader="none"/>
        </w:tabs>
        <w:ind w:left="360" w:right="0" w:hanging="0"/>
        <w:jc w:val="center"/>
        <w:rPr>
          <w:sz w:val="28"/>
        </w:rPr>
      </w:pPr>
      <w:r>
        <w:rPr>
          <w:sz w:val="28"/>
        </w:rPr>
        <w:t>-3-</w:t>
      </w:r>
    </w:p>
    <w:p>
      <w:pPr>
        <w:pStyle w:val="Normal"/>
        <w:tabs>
          <w:tab w:val="clear" w:pos="1134"/>
          <w:tab w:val="left" w:pos="18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piniowanie planów wykorzystania i przeznaczenia gruntów rolnych i leśnych położonych na terenie Osiedla w ramach planu społeczno-gospodarczego Miast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ddziaływanie na ład przestrzenny Osiedla poprzez opiniowanie proponowanych zmian w jego zagospodarowani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praca z Radnymi Rady Miasta Płocka w zakresie organizacji spotkań z mieszkańcami oraz przedstawienie im uwag i wniosków dotyczących Osiedl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Podejmowanie zadań zleconych przez Radę Miasta Płock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Podejmowanie uchwał w sprawach współdziałania z innymi Osiedlam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praca z policją, strażą miejską w zakresie ładu i porządku publicznego oraz przeciwdziałania patologii społecznej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działanie z Radą Miasta Płocka przy przeprowadzaniu referendum i konsultacji społecz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Utrzymywanie stałej łączności z mieszkańcami przez organizowanie cyklicznych dyżurów swoich członków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Rozpatrywanie wniosków z dyżurów na najbliższym posiedzeniu Rady lub Zarządu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Składanie co najmniej raz w roku sprawozdań z działalności na zebraniu ogólnym mieszkańców.</w:t>
      </w:r>
    </w:p>
    <w:p>
      <w:pPr>
        <w:pStyle w:val="TextBody"/>
        <w:tabs>
          <w:tab w:val="clear" w:pos="1134"/>
          <w:tab w:val="left" w:pos="1811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  <w:t>§ 9.</w:t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0811" w:leader="none"/>
        </w:tabs>
        <w:ind w:left="360" w:right="0" w:hanging="360"/>
        <w:jc w:val="both"/>
        <w:rPr/>
      </w:pPr>
      <w:r>
        <w:rPr/>
        <w:t>Organy Osiedla mają prawo zwracać się do organów Miasta i miejskich jednostek organizacyjnych oraz innych podmiotów o informacje na tematy dotyczące Osiedl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0811" w:leader="none"/>
        </w:tabs>
        <w:ind w:left="360" w:right="0" w:hanging="360"/>
        <w:jc w:val="both"/>
        <w:rPr/>
      </w:pPr>
      <w:r>
        <w:rPr/>
        <w:t xml:space="preserve">Rada Osiedla jest powiadamiana przez właściwy Wydział Urzędu Miasta Płocka o imprezach organizowanych na terenie Osiedla. W zawiadomieniu podaje się dane o terminie oraz czasie trwania imprezy a także kto jest organizatorem imprezy. </w:t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  <w:t>Organy Osiedla i zakres ich kompetencji</w:t>
      </w:r>
    </w:p>
    <w:p>
      <w:pPr>
        <w:pStyle w:val="TextBody"/>
        <w:tabs>
          <w:tab w:val="clear" w:pos="1134"/>
          <w:tab w:val="left" w:pos="181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796" w:leader="none"/>
        </w:tabs>
        <w:ind w:left="-15" w:right="0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TextBody"/>
        <w:numPr>
          <w:ilvl w:val="0"/>
          <w:numId w:val="19"/>
        </w:numPr>
        <w:tabs>
          <w:tab w:val="clear" w:pos="1134"/>
          <w:tab w:val="left" w:pos="6607" w:leader="none"/>
        </w:tabs>
        <w:ind w:left="268" w:right="0" w:hanging="283"/>
        <w:jc w:val="both"/>
        <w:rPr/>
      </w:pPr>
      <w:r>
        <w:rPr/>
        <w:t>Organami Osiedla są:</w:t>
      </w:r>
    </w:p>
    <w:p>
      <w:pPr>
        <w:pStyle w:val="TextBody"/>
        <w:tabs>
          <w:tab w:val="clear" w:pos="1134"/>
          <w:tab w:val="left" w:pos="2149" w:leader="none"/>
        </w:tabs>
        <w:ind w:left="349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) Rada Osiedla</w:t>
      </w:r>
    </w:p>
    <w:p>
      <w:pPr>
        <w:pStyle w:val="TextBody"/>
        <w:tabs>
          <w:tab w:val="clear" w:pos="1134"/>
          <w:tab w:val="left" w:pos="1800" w:leader="none"/>
        </w:tabs>
        <w:ind w:left="349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b) Zarząd Osiedla.</w:t>
      </w:r>
    </w:p>
    <w:p>
      <w:pPr>
        <w:pStyle w:val="TextBody"/>
        <w:numPr>
          <w:ilvl w:val="0"/>
          <w:numId w:val="19"/>
        </w:numPr>
        <w:tabs>
          <w:tab w:val="clear" w:pos="1134"/>
          <w:tab w:val="left" w:pos="6262" w:leader="none"/>
        </w:tabs>
        <w:ind w:left="283" w:right="0" w:hanging="283"/>
        <w:jc w:val="both"/>
        <w:rPr/>
      </w:pPr>
      <w:r>
        <w:rPr/>
        <w:t>Kadencja organów Osiedla trwa 4 lata i liczy się od dnia wyboru do Rady Mieszkańców Osiedli. Wybory zarządza Rada Miasta w terminie nie dłuższym niż 12 miesięcy od upływu kadencji Rady Mieszkańców Osiedli.</w:t>
      </w:r>
    </w:p>
    <w:p>
      <w:pPr>
        <w:pStyle w:val="TextBody"/>
        <w:tabs>
          <w:tab w:val="clear" w:pos="1134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4-</w:t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  <w:t>§ 11.</w:t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280" w:leader="none"/>
        </w:tabs>
        <w:jc w:val="both"/>
        <w:rPr/>
      </w:pPr>
      <w:r>
        <w:rPr/>
        <w:t>Rada jest organem uchwałodawczym Osiedla i składa się z 15 radnych.</w:t>
      </w:r>
    </w:p>
    <w:p>
      <w:pPr>
        <w:pStyle w:val="TextBody"/>
        <w:numPr>
          <w:ilvl w:val="0"/>
          <w:numId w:val="41"/>
        </w:numPr>
        <w:tabs>
          <w:tab w:val="clear" w:pos="1134"/>
          <w:tab w:val="left" w:pos="6328" w:leader="none"/>
        </w:tabs>
        <w:ind w:left="632" w:right="0" w:hanging="283"/>
        <w:jc w:val="both"/>
        <w:rPr/>
      </w:pPr>
      <w:r>
        <w:rPr/>
        <w:t>Rada składa się z członków wybieranych przez mieszkańców Osiedla –     zgodnie z Ordynacją Wyborczą uchwaloną przez Radę Miasta Płocka.</w:t>
      </w:r>
    </w:p>
    <w:p>
      <w:pPr>
        <w:pStyle w:val="TextBody"/>
        <w:numPr>
          <w:ilvl w:val="0"/>
          <w:numId w:val="41"/>
        </w:numPr>
        <w:tabs>
          <w:tab w:val="clear" w:pos="1134"/>
          <w:tab w:val="left" w:pos="6328" w:leader="none"/>
        </w:tabs>
        <w:ind w:left="632" w:right="0" w:hanging="283"/>
        <w:jc w:val="both"/>
        <w:rPr/>
      </w:pPr>
      <w:r>
        <w:rPr/>
        <w:t>Rada odpowiada za całokształt swojej działalności przed mieszkańcami Osiedla.</w:t>
      </w:r>
    </w:p>
    <w:p>
      <w:pPr>
        <w:pStyle w:val="TextBody"/>
        <w:numPr>
          <w:ilvl w:val="0"/>
          <w:numId w:val="41"/>
        </w:numPr>
        <w:tabs>
          <w:tab w:val="clear" w:pos="1134"/>
          <w:tab w:val="left" w:pos="6328" w:leader="none"/>
        </w:tabs>
        <w:ind w:left="632" w:right="0" w:hanging="283"/>
        <w:jc w:val="both"/>
        <w:rPr/>
      </w:pPr>
      <w:r>
        <w:rPr/>
        <w:t>Realizacja zadań podlega corocznie ocenie mieszkańców Osiedla.</w:t>
      </w:r>
    </w:p>
    <w:p>
      <w:pPr>
        <w:pStyle w:val="TextBody"/>
        <w:tabs>
          <w:tab w:val="clear" w:pos="1134"/>
          <w:tab w:val="left" w:pos="360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  <w:t>§ 12.</w:t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360" w:leader="none"/>
        </w:tabs>
        <w:jc w:val="both"/>
        <w:rPr/>
      </w:pPr>
      <w:r>
        <w:rPr/>
        <w:t>Do kompetencji Rady należy: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nowienie o kierunkach działania Zarządu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rola działalności Zarządu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bór, odwołanie i udzielanie absolutorium Zarządowi. Absolutorium Rada udziela do dnia 30 kwietnia za rok ubiegły w formie uchwały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iniowanie projektów studium uwarunkowań i kierunków zagospodarowania przestrzennego oraz projektów miejscowych planów zagospodarowania przestrzennego obejmujących obszar Osiedla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izowanie wspólnie z innymi Radami przedsięwzięć dla mieszkańców miasta.</w:t>
      </w:r>
    </w:p>
    <w:p>
      <w:pPr>
        <w:pStyle w:val="TextBody"/>
        <w:tabs>
          <w:tab w:val="clear" w:pos="1134"/>
          <w:tab w:val="left" w:pos="3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720" w:leader="none"/>
        </w:tabs>
        <w:ind w:left="360" w:right="0" w:hanging="0"/>
        <w:jc w:val="center"/>
        <w:rPr>
          <w:b/>
          <w:b/>
        </w:rPr>
      </w:pPr>
      <w:r>
        <w:rPr>
          <w:b/>
        </w:rPr>
        <w:t>§ 13.</w:t>
      </w:r>
    </w:p>
    <w:p>
      <w:pPr>
        <w:pStyle w:val="TextBody"/>
        <w:tabs>
          <w:tab w:val="clear" w:pos="1134"/>
          <w:tab w:val="left" w:pos="720" w:leader="none"/>
        </w:tabs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9426" w:leader="none"/>
        </w:tabs>
        <w:ind w:left="360" w:right="0" w:hanging="360"/>
        <w:jc w:val="both"/>
        <w:rPr/>
      </w:pPr>
      <w:r>
        <w:rPr/>
        <w:t xml:space="preserve">Rada może wystąpić z wnioskiem do Rady Miasta Płocka o przekazanie  </w:t>
      </w:r>
    </w:p>
    <w:p>
      <w:pPr>
        <w:pStyle w:val="TextBody"/>
        <w:tabs>
          <w:tab w:val="clear" w:pos="1134"/>
          <w:tab w:val="left" w:pos="426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zadań własnych Miasta dotyczących Osiedla w zakresie:</w:t>
      </w:r>
    </w:p>
    <w:p>
      <w:pPr>
        <w:pStyle w:val="TextBody"/>
        <w:tabs>
          <w:tab w:val="clear" w:pos="1134"/>
          <w:tab w:val="left" w:pos="786" w:leader="none"/>
        </w:tabs>
        <w:ind w:left="360" w:right="0" w:hanging="0"/>
        <w:jc w:val="both"/>
        <w:rPr/>
      </w:pPr>
      <w:r>
        <w:rPr/>
        <w:t>1/ osiedlowych dróg, placów oraz organizacji ruchu drogowego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2/ promocji ochrony zdrowia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3/ pomocy społecznej, w tym ośrodków i zakładów opiekuńcz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4/ oświaty, w tym szkół podstawowych, przedszkoli i innych placówek      oświatowo-wychowawcz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5/ kultury fizycznej, w tym terenów rekreacyjnych i urządzeń sportow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6/ zieleni komunalnej i zadrzewień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7/ utrzymania osiedlowych obiektów i urządzeń użyteczności publicznej oraz obiektów administracyjn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8/ zapewnienie kobietom w ciąży opieki socjalnej, medycznej, prawnej.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/>
      </w:pPr>
      <w:r>
        <w:rPr/>
        <w:t xml:space="preserve">Realizacja tych zadań odbywa się na podstawie stosownego porozumienia,  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które powinno zawierać:</w:t>
      </w:r>
    </w:p>
    <w:p>
      <w:pPr>
        <w:pStyle w:val="TextBody"/>
        <w:ind w:left="360" w:right="0" w:hanging="0"/>
        <w:jc w:val="both"/>
        <w:rPr/>
      </w:pPr>
      <w:r>
        <w:rPr/>
        <w:t>1/ zakres przekazywanych działań,</w:t>
      </w:r>
    </w:p>
    <w:p>
      <w:pPr>
        <w:pStyle w:val="TextBody"/>
        <w:ind w:left="360" w:right="0" w:hanging="0"/>
        <w:jc w:val="both"/>
        <w:rPr/>
      </w:pPr>
      <w:r>
        <w:rPr/>
        <w:t>2/ wskazanie źródła finansowania,</w:t>
      </w:r>
    </w:p>
    <w:p>
      <w:pPr>
        <w:pStyle w:val="TextBody"/>
        <w:ind w:left="360" w:right="0" w:hanging="0"/>
        <w:jc w:val="both"/>
        <w:rPr/>
      </w:pPr>
      <w:r>
        <w:rPr/>
        <w:t>3/ sposób realizacji i nadzór nad realizacją,</w:t>
      </w:r>
    </w:p>
    <w:p>
      <w:pPr>
        <w:pStyle w:val="TextBody"/>
        <w:ind w:left="360" w:right="0" w:hanging="0"/>
        <w:jc w:val="both"/>
        <w:rPr/>
      </w:pPr>
      <w:r>
        <w:rPr/>
        <w:t>4/ czas trwania i sposób rozliczenia przekazanych zadań,</w:t>
      </w:r>
    </w:p>
    <w:p>
      <w:pPr>
        <w:pStyle w:val="TextBody"/>
        <w:ind w:left="360" w:right="0" w:hanging="0"/>
        <w:jc w:val="both"/>
        <w:rPr/>
      </w:pPr>
      <w:r>
        <w:rPr/>
        <w:t>5/ wskazanie przyszłego użytkownika, o ile wynikiem porozumienia będzie przyznanie środka trwałego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5-</w:t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2"/>
        </w:numPr>
        <w:tabs>
          <w:tab w:val="clear" w:pos="1134"/>
          <w:tab w:val="left" w:pos="10864" w:leader="none"/>
        </w:tabs>
        <w:ind w:left="283" w:right="0" w:hanging="283"/>
        <w:jc w:val="both"/>
        <w:rPr/>
      </w:pPr>
      <w:r>
        <w:rPr/>
        <w:t>Rada obraduje na posiedzeniach jawnych i rozstrzyga w drodze uchwał wszystkie sprawy pozostające w zakresie jej działania.</w:t>
      </w:r>
    </w:p>
    <w:p>
      <w:pPr>
        <w:pStyle w:val="TextBody"/>
        <w:numPr>
          <w:ilvl w:val="0"/>
          <w:numId w:val="42"/>
        </w:numPr>
        <w:tabs>
          <w:tab w:val="clear" w:pos="1134"/>
          <w:tab w:val="left" w:pos="10864" w:leader="none"/>
        </w:tabs>
        <w:ind w:left="283" w:right="0" w:hanging="283"/>
        <w:jc w:val="both"/>
        <w:rPr/>
      </w:pPr>
      <w:r>
        <w:rPr/>
        <w:t>Uchwały Rady podejmowane są w głosowaniu jawnym zwykłą większością     głosów w obecności co najmniej połowy ustawowego składu Rady chyba, że     Statut stanowi inaczej. W głosowaniu biorą udział tylko radni. Uchwały Rady     podpisuje jej Przewodniczący.</w:t>
      </w:r>
    </w:p>
    <w:p>
      <w:pPr>
        <w:pStyle w:val="TextBody"/>
        <w:numPr>
          <w:ilvl w:val="0"/>
          <w:numId w:val="42"/>
        </w:numPr>
        <w:tabs>
          <w:tab w:val="clear" w:pos="1134"/>
          <w:tab w:val="left" w:pos="10864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a Rady powinna zawierać: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/ numer, datę i tytuł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/ podstawę prawną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 przedmiot sprawy (np. określenie kwoty, celu i charakteru 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wydatków)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/ określenie podmiotu zobowiązanego do jej wykonania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/ termin wejścia w życie oraz ewentualnie czas obowiązywania.</w:t>
      </w:r>
    </w:p>
    <w:p>
      <w:pPr>
        <w:pStyle w:val="TextBody"/>
        <w:tabs>
          <w:tab w:val="clear" w:pos="1134"/>
          <w:tab w:val="left" w:pos="489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</w:tabs>
        <w:jc w:val="center"/>
        <w:rPr>
          <w:b/>
          <w:b/>
        </w:rPr>
      </w:pPr>
      <w:r>
        <w:rPr>
          <w:b/>
        </w:rPr>
        <w:t>§ 15.</w:t>
      </w:r>
    </w:p>
    <w:p>
      <w:pPr>
        <w:pStyle w:val="TextBody"/>
        <w:tabs>
          <w:tab w:val="clear" w:pos="1134"/>
          <w:tab w:val="left" w:pos="48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/>
      </w:pPr>
      <w:r>
        <w:rPr/>
        <w:t>Pierwszą sesję nowowybranej Rady zwołuje Przewodniczący Rady Miasta  Płocka w ciągu 7 dni od ogłoszenia zbiorczych wyników wyboru Rady na obszarze Miasta, a prowadzi ją Radny – senior Rady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/>
      </w:pPr>
      <w:r>
        <w:rPr/>
        <w:t>Na pierwszej Sesji Rada wybiera ze swojego grona Przewodniczącego Rady i Zastępcę Przewodniczącego Rady w oddzielnym tajnym głosowaniu bezwzględną większością głosów w obecności co najmniej połowy ustawowego składu Rady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/>
      </w:pPr>
      <w:r>
        <w:rPr/>
        <w:t>Funkcji Przewodniczącego Rady i Zastępcy Przewodniczącego nie można łączyć z funkcją członka Zarządu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/>
      </w:pPr>
      <w:r>
        <w:rPr/>
        <w:t>Odwołanie Przewodniczącego i Zastępcy Przewodniczącego Rady następuje na wniosek co najmniej ¼ ustawowego składu Rady w trybie określonym w ust. 2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rzypadku złożenia rezygnacji przez Przewodniczącego Rady z pełnionej funkcji, Rada na najbliższej Sesji podejmuje uchwałę o przyjęciu rezygnacji. Sesja winna być zwołana przez Zastępcę Przewodniczącego w terminie 1-go miesiąca od daty złożenia rezygnacji. 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 podjęcie przez Radę uchwały w terminie, o którym mowa w ust. 4 jest równoznaczne z przyjęciem rezygnacji z upływem ostatniego dnia miesiąca, w którym powinna być podjęta uchwała.</w:t>
      </w:r>
    </w:p>
    <w:p>
      <w:pPr>
        <w:pStyle w:val="TextBody"/>
        <w:tabs>
          <w:tab w:val="clear" w:pos="1134"/>
          <w:tab w:val="left" w:pos="525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256" w:leader="none"/>
        </w:tabs>
        <w:jc w:val="center"/>
        <w:rPr>
          <w:b/>
          <w:b/>
        </w:rPr>
      </w:pPr>
      <w:r>
        <w:rPr>
          <w:b/>
        </w:rPr>
        <w:t>§ 16.</w:t>
      </w:r>
    </w:p>
    <w:p>
      <w:pPr>
        <w:pStyle w:val="TextBody"/>
        <w:tabs>
          <w:tab w:val="clear" w:pos="1134"/>
          <w:tab w:val="left" w:pos="52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1"/>
        </w:numPr>
        <w:tabs>
          <w:tab w:val="clear" w:pos="1134"/>
          <w:tab w:val="left" w:pos="10067" w:leader="none"/>
        </w:tabs>
        <w:ind w:left="283" w:right="0" w:hanging="283"/>
        <w:jc w:val="both"/>
        <w:rPr/>
      </w:pPr>
      <w:r>
        <w:rPr/>
        <w:t>Przewodniczący Rady reprezentuje Radę na zewnątrz.</w:t>
      </w:r>
    </w:p>
    <w:p>
      <w:pPr>
        <w:pStyle w:val="TextBody"/>
        <w:numPr>
          <w:ilvl w:val="0"/>
          <w:numId w:val="21"/>
        </w:numPr>
        <w:tabs>
          <w:tab w:val="clear" w:pos="1134"/>
          <w:tab w:val="left" w:pos="10067" w:leader="none"/>
        </w:tabs>
        <w:ind w:left="283" w:right="0" w:hanging="283"/>
        <w:jc w:val="both"/>
        <w:rPr/>
      </w:pPr>
      <w:r>
        <w:rPr/>
        <w:t>Przewodniczący Rady:</w:t>
      </w:r>
    </w:p>
    <w:p>
      <w:pPr>
        <w:pStyle w:val="TextBody"/>
        <w:tabs>
          <w:tab w:val="clear" w:pos="1134"/>
          <w:tab w:val="left" w:pos="5682" w:leader="none"/>
        </w:tabs>
        <w:ind w:left="426" w:right="0" w:hanging="0"/>
        <w:jc w:val="both"/>
        <w:rPr/>
      </w:pPr>
      <w:r>
        <w:rPr/>
        <w:t>1/ organizuje pracę Rady i prowadzi jej obrady,</w:t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/>
      </w:pPr>
      <w:r>
        <w:rPr/>
        <w:t>2/ podpisuje korespondencję wychodzącą i dokumenty Rady,</w:t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/ podpisuje upoważnienia do przeprowadzenia kontroli przez Komisję  </w:t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Rewizyjną,</w:t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6-</w:t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/>
      </w:pPr>
      <w:r>
        <w:rPr/>
        <w:t>4/ uczestniczy w sesjach Rady Miasta Płocka,</w:t>
      </w:r>
    </w:p>
    <w:p>
      <w:pPr>
        <w:pStyle w:val="TextBody"/>
        <w:tabs>
          <w:tab w:val="clear" w:pos="1134"/>
          <w:tab w:val="left" w:pos="5241" w:leader="none"/>
        </w:tabs>
        <w:ind w:left="705" w:right="0" w:hanging="270"/>
        <w:jc w:val="both"/>
        <w:rPr/>
      </w:pPr>
      <w:r>
        <w:rPr/>
        <w:t>5/ składa sprawozdanie, o którym mowa w § 8 pkt. 23 do 31 marca bieżącego   roku z ubiegłego roku. Sprawozdanie jest przekazywane w formie pisemnej Przewodniczącemu Rady Miasta Płocka. Sprawozdanie Przewodniczący przekazuje w formie pisemnej Radnym.</w:t>
      </w:r>
      <w:r>
        <w:rPr>
          <w:b/>
        </w:rPr>
        <w:t xml:space="preserve"> </w:t>
      </w:r>
      <w:r>
        <w:rPr>
          <w:b w:val="false"/>
          <w:bCs w:val="false"/>
        </w:rPr>
        <w:t>Przewodniczący Rady składa do Biura Obsługi Rady Miasta  sprawozdanie rzeczowo – finansowe za okres pierwszego półrocza w terminie do dnia 20 lipca danego roku  budżetowego, a za dany rok budżetowy w terminie do dnia 31 stycznia następnego roku,  w oparciu o które Biuro sporządza zbiorcze zestawienie i przekazuje Skarbnikowi  Miast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616" w:leader="none"/>
          <w:tab w:val="left" w:pos="16458" w:leader="none"/>
        </w:tabs>
        <w:ind w:left="360" w:right="0" w:hanging="360"/>
        <w:jc w:val="both"/>
        <w:rPr/>
      </w:pPr>
      <w:r>
        <w:rPr/>
        <w:t>Zastępca Przewodniczącego Rady zastępuje Przewodniczącego w przypadku jego nieobecności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1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Rada wybiera ze swojego grona Sekretarza w oddzielnym jawnym głosowaniu zwykłą większością głosów na wniosek Przewodniczącego Rady.</w:t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Sekretarz Rady wybierany jest na okres kadencji Rady. Sekretarza Rada może odwołać w głosowaniu jawnym zwykłą większością  głosów.</w:t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Wniosek o odwołanie jest przyjęty do głosowania w przypadku złożenia go przez minimum 5 radnych.</w:t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kompetencji Sekretarza Rady należy: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/ sporządzanie protokołów z posiedzeń Rady,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/ nadawanie numerów podjętym uchwałom,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/ prowadzenie rejestru uchwał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18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Rada obraduje na sesjach zwoływanych przez Przewodniczącego w miarę potrzeb, nie rzadziej jednak niż raz na kwartał.</w:t>
      </w:r>
      <w:r>
        <w:rPr>
          <w:b/>
        </w:rPr>
        <w:t xml:space="preserve"> </w:t>
      </w:r>
      <w:r>
        <w:rPr>
          <w:b w:val="false"/>
          <w:bCs w:val="false"/>
        </w:rPr>
        <w:t>W przypadku gdy Przewodniczący nie wykonuje tego obowiązku – prawo zwołania sesji ma także Zastępca Przewodniczącego, który wykonuje wszystkie obowiązki Przewodniczącego w tym także prowadzi obrady Rady.</w:t>
      </w:r>
    </w:p>
    <w:p>
      <w:pPr>
        <w:pStyle w:val="TextBody"/>
        <w:numPr>
          <w:ilvl w:val="0"/>
          <w:numId w:val="23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Na wniosek Zarządu lub co najmniej  ¼ ustawowego składu Rady  Przewodniczący zobowiązany jest zwołać sesję w ciągu 7 dni od daty złożenia wniosku.</w:t>
      </w:r>
    </w:p>
    <w:p>
      <w:pPr>
        <w:pStyle w:val="TextBody"/>
        <w:numPr>
          <w:ilvl w:val="0"/>
          <w:numId w:val="23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O sesji należy zawiadomić członków Rady co najmniej na 5 dni przed terminem posiedzenia wskazując miejsce, dzień i godzinę posiedzenia oraz proponowany porządek obrad w sposób zwyczajowo przyjęty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7-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19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  <w:t>1. Z każdego posiedzenia Rady sporządza się protokół</w:t>
      </w:r>
      <w:r>
        <w:rPr>
          <w:b/>
          <w:bCs/>
        </w:rPr>
        <w:t>,</w:t>
      </w:r>
      <w:r>
        <w:rPr>
          <w:b w:val="false"/>
          <w:bCs w:val="false"/>
        </w:rPr>
        <w:t xml:space="preserve"> który winien zawierać:</w:t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/ numer, datę i miejsce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/ stwierdzenie prawomocności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/ załączone do niego listy obecności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/ porządek obrad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/ przebieg obrad, wynik głosowań nad uchwałami, teksty zgłoszonych i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przyjętych uchwał (jako załączniki)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/ podpis Przewodniczącego  lub Przewodniczącego Obrad oraz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Sekretarza Rady.</w:t>
      </w:r>
    </w:p>
    <w:p>
      <w:pPr>
        <w:pStyle w:val="TextBody"/>
        <w:numPr>
          <w:ilvl w:val="0"/>
          <w:numId w:val="15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Protokoły z obrad przechowywane są w siedzibie Rady.</w:t>
      </w:r>
    </w:p>
    <w:p>
      <w:pPr>
        <w:pStyle w:val="TextBody"/>
        <w:numPr>
          <w:ilvl w:val="0"/>
          <w:numId w:val="15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 xml:space="preserve">Każdy mieszkaniec Osiedla ma prawo wglądu do protokołu, robienia notatek i odpisów.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0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Do realizacji kompetencji kontrolnych Rada powołuje Komisję Rewizyjną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Komisja Rewizyjna kontroluje i ocenia dla potrzeb Rady działalność Zarządu  oraz stawia wnioski o udzielenie absolutorium Zarządowi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W skład Komisji Rewizyjnej wchodzą tylko Radni z wyjątkiem Radnych pełniących funkcję przewodniczącego, zastępcy przewodniczącego i sekretarza Rady oraz będących członkami Zarządu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Komisja Rewizyjna ustala regulamin swojego działania, który przedstawia Radzie do uchwalenia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1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4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Rada może powoływać stałe komisje problemowe oraz w miarę potrzeby komisje doraźne dla wykonania określonych zadań.</w:t>
      </w:r>
    </w:p>
    <w:p>
      <w:pPr>
        <w:pStyle w:val="TextBody"/>
        <w:numPr>
          <w:ilvl w:val="0"/>
          <w:numId w:val="24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rzewodniczącego</w:t>
      </w:r>
      <w:r>
        <w:rPr>
          <w:b w:val="false"/>
          <w:bCs w:val="false"/>
        </w:rPr>
        <w:t xml:space="preserve"> i Zastępcę Przewodniczącego </w:t>
      </w:r>
      <w:r>
        <w:rPr/>
        <w:t>Komisji wybiera Rada spośród członków Komisji w głosowaniu jawnym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2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  <w:t>Do zadań Komisji należy:</w:t>
      </w:r>
    </w:p>
    <w:p>
      <w:pPr>
        <w:pStyle w:val="TextBody"/>
        <w:numPr>
          <w:ilvl w:val="0"/>
          <w:numId w:val="25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odejmowanie rozstrzygnięć w formie opinii i wniosków przedkładanych  Radzie do uchwalenia.</w:t>
      </w:r>
    </w:p>
    <w:p>
      <w:pPr>
        <w:pStyle w:val="TextBody"/>
        <w:numPr>
          <w:ilvl w:val="0"/>
          <w:numId w:val="25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Występowanie z inicjatywą uchwałodawczą oraz przygotowanie projektów uchwał Rady.</w:t>
      </w:r>
    </w:p>
    <w:p>
      <w:pPr>
        <w:pStyle w:val="TextBody"/>
        <w:numPr>
          <w:ilvl w:val="0"/>
          <w:numId w:val="25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rzyjmowanie i rozpatrywanie wniosków mieszkańców Osiedla, urzędów, przedsiębiorców i innych instytucji w zakresie kompetencji komisji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8-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3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  <w:t>Rada nie może przekazywać Komisji prawa decydowania w imieniu Rady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4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Komisje działają na posiedzeniach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rzewodniczący Komisji lub jego Zastępca w uzgodnieniu z Przewodniczącym Rady zwołuje i ustala porządek posiedzenia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osiedzenia odbywają się w miarę potrzeb, nie rzadziej jednak niż raz na dwa miesiące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 xml:space="preserve">Posiedzenia Komisji są protokołowane </w:t>
      </w:r>
      <w:r>
        <w:rPr>
          <w:b w:val="false"/>
          <w:bCs w:val="false"/>
        </w:rPr>
        <w:t>przez wybranego członka Komisji.      Postanowienia § 19 stosuje się odpowiednio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W szczególnie uzasadnionych przypadkach Komisje mogą wyłaniać Zespoły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Komisje mogą odbywać wspólne posiedzenia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5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Organem wykonawczym Osiedla jest Zarząd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Zarząd składa się z Przewodniczącego, jego Zastępcy, sekretarza, skarbnika oraz jednego członka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wybiera Przewodniczącego Zarządu bezwzględną większością głosów     ustawowego składu Rady w tajnym głosowaniu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wybiera Zastępcę Przewodniczącego Zarządu oraz pozostałych członków Zarządu na wniosek Przewodniczącego Zarządu zwykłą większością głosów w obecności co najmniej połowy ustawowego składu  Rady w tajnym głosowaniu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Zarząd jest wybierany na okres do dnia wyboru nowego Zarządu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Uchwała Rady w sprawie nie udzielenia Zarządowi absolutorium jest     równoznaczna ze złożeniem wniosku o odwołanie Zarządu, chyba że po    zakończeniu roku kalendarzowego Zarząd został odwołany z innej przyczyny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rozpoznaje sprawę odwołania Zarządu z przyczyny określonej w ust. 6  na sesji zwołanej nie wcześniej niż po upływie 14 dni od podjęcia uchwały w  sprawie nie udzielenia Zarządowi absolutorium. Po zapoznaniu się z opinią  Komisji Rewizyjnej w sprawie uchwały Rady o nie udzieleniu absolutorium i  po wysłuchaniu wyjaśnień Zarządu, Rada może odwołać Zarząd bezwzględną  większością głosów ustawowego składu Rady w głosowaniu tajnym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może odwołać członków Zarządu z wyjątkiem Przewodniczącego z    zastrzeżeniem ust. 10 z innej przyczyny niż nie udzielenia absolutorium  jedynie na wniosek ¼ ustawowego składu Rady. Wniosek wymaga formy pisemnej i uzasadnienia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 xml:space="preserve">Wniosek, o którym mowa w ust. 8 podlega zaopiniowaniu przez Komisję     Rewizyjną. 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może odwołać Przewodniczącego Zarządu większością 2/3 głosów     ustawowego składu Rady, w głosowaniu tajnym, na zasadach i w trybie     określonym w ust. 8 Odwołanie Przewodniczącego Zarządu jest równoznaczne z odwołaniem pozostałych członków Zarządu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center"/>
        <w:rPr/>
      </w:pPr>
      <w:r>
        <w:rPr/>
        <w:t>-9-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/>
      </w:pPr>
      <w:r>
        <w:rPr/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może na uzasadniony wniosek Przewodniczącego Zarządu odwołać      poszczególnych członków Zarządu zwykłą większością głosów, w obecności co najmniej połowy ustawowego składu Rady, w głosowaniu tajnym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Jeżeli wniosek o odwołanie Zarządu lub Przewodniczącego Zarządu nie uzyskał wymaganej większości głosów, kolejny wniosek o odwołanie może być zgłoszony nie wcześniej niż po upływie 6 miesięcy od poprzedniego głosowania, z zachowaniem trybu przewidzianego w ust. 8 i ust. 10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 razie odwołania Zarządu z przyczyn, o których mowa w ust. 6 -10 Rada     wybiera w ciągu 1 miesiąca nowy Zarząd na zasadach określonych w ust.2-5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 xml:space="preserve">Do czasu wyboru nowego Zarządu obowiązki Zarządu wykonuje dotychczasowy Zarząd. 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 przypadku złożenia rezygnacji z członkostwa w Zarządzie, Rada podejmuje uchwałę o przyjęciu rezygnacji i zwolnieniu z pełnienia obowiązków członka Zarządu zwykłą większością głosów, nie później niż w ciągu 1 miesiąca od daty złożenia rezygnacji. W przypadku złożenia rezygnacji przez Przewodniczącego Zarządu Rada na najbliższej sesji podejmuje uchwałę o przyjęciu rezygnacji całego Zarządu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Nie podjecie przez Radę uchwały w terminie, o którym mowa w ust. 15 jest     równoznaczne z przyjęciem rezygnacji z upływem ostatniego dnia miesiąca, w którym powinna być podjęta uchwała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 przypadku złożenia rezygnacji przez członka Zarządu nie będącego jego Przewodniczącym, Przewodniczący Zarządu obowiązany jest, najpóźniej w ciągu 1 miesiąca od dnia przyjęcia rezygnacji lub upływu okresu, o którym mowa w ust. 16 przedstawić Radzie nową kandydaturę na członka Zarządu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6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Zarząd obraduje na posiedzeniach zwoływanych przez Przewodniczącego Zarządu lub w jego imieniu przez Zastępcę Przewodniczącego w miarę potrzeb, jednak nie rzadziej niż raz w miesiąc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osiedzeniu Zarządu przewodniczy Przewodniczący lub inny członek Zarząd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Uchwały Zarządu podejmowane są w głosowaniu jawnym zwykłą większością głosów w obecności co najmniej połowy ustawowego składu Zarządu. Uchwały są podpisywane przez wszystkich członków Zarządu biorących udział w głosowani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W posiedzeniach Zarządu mogą uczestniczyć bez prawa głosowania Przewodniczący Rady, Zastępca Przewodniczącego Rady, Przewodniczący Komisji oraz Sekretarz. Zarząd może zaprosić na swoje posiedzenia także inne osoby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 każdego posiedzenia Zarządu sporządza się protokół, który winien zawierać: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/ numer, datę i miejsce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/ stwierdzenie prawomocności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/ załączone do niego listy obecności,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0-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/ porządek obrad,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/ przebieg obrad, 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/ podpis Przewodniczącego Zarządu lub Przewodniczącego Obrad oraz 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Sekretarza Zarząd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sporządza Sekretarz Zarząd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993" w:leader="none"/>
          <w:tab w:val="left" w:pos="12835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rząd składa Radzie sprawozdanie z pracy między sesjami Rady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993" w:leader="none"/>
          <w:tab w:val="left" w:pos="12835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stanowienia § 19 ust. 2 i 3 stosuje się odpowiednio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2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8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Przewodniczący Zarządu reprezentuje Osiedle na zewnątrz.</w:t>
      </w:r>
    </w:p>
    <w:p>
      <w:pPr>
        <w:pStyle w:val="TextBody"/>
        <w:numPr>
          <w:ilvl w:val="0"/>
          <w:numId w:val="28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Do zadań Przewodniczącego Zarządu należy: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>1/ organizowanie pracy Zarządu,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 xml:space="preserve">2/ wydawanie Sekretarzowi oraz Skarbnikowi poleceń i wskazówek dotyczących 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sposobu prowadzenia spraw,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>3/ podpisywanie korespondencji wychodzącej i dokumentów Zarządu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 xml:space="preserve">4/ przedkładanie Przewodniczącemu Rady Miasta Płocka uchwał Rady w ciągu 7 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dni od daty ich podjęcia.</w:t>
      </w:r>
    </w:p>
    <w:p>
      <w:pPr>
        <w:pStyle w:val="TextBody"/>
        <w:numPr>
          <w:ilvl w:val="0"/>
          <w:numId w:val="28"/>
        </w:numPr>
        <w:tabs>
          <w:tab w:val="clear" w:pos="1134"/>
          <w:tab w:val="left" w:pos="12947" w:leader="none"/>
          <w:tab w:val="left" w:pos="14789" w:leader="none"/>
        </w:tabs>
        <w:ind w:left="283" w:right="0" w:hanging="283"/>
        <w:jc w:val="both"/>
        <w:rPr/>
      </w:pPr>
      <w:r>
        <w:rPr/>
        <w:t>Przewodniczący Zarządu uczestniczy w Sesjach Rady Miasta Płock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28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10067" w:leader="none"/>
          <w:tab w:val="left" w:pos="11909" w:leader="none"/>
        </w:tabs>
        <w:ind w:left="283" w:right="0" w:hanging="283"/>
        <w:jc w:val="both"/>
        <w:rPr/>
      </w:pPr>
      <w:r>
        <w:rPr/>
        <w:t>Zastępca Przewodniczącego Zarządu wykonuje zadania powierzone mu przez  Przewodniczącego Zarządu zgodnie z jego wskazówkami i poleceniami</w:t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10067" w:leader="none"/>
          <w:tab w:val="left" w:pos="11909" w:leader="none"/>
        </w:tabs>
        <w:ind w:left="283" w:right="0" w:hanging="283"/>
        <w:jc w:val="both"/>
        <w:rPr/>
      </w:pPr>
      <w:r>
        <w:rPr/>
        <w:t>Zastępca Przewodniczącego Zarządu sprawuje funkcję Przewodniczącego w razie nieobecności lub niemożliwości pełnienia przezeń obowiązków.</w:t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10067" w:leader="none"/>
          <w:tab w:val="left" w:pos="11909" w:leader="none"/>
        </w:tabs>
        <w:ind w:left="283" w:right="0" w:hanging="283"/>
        <w:jc w:val="both"/>
        <w:rPr/>
      </w:pPr>
      <w:r>
        <w:rPr/>
        <w:t>Sekretarz Zarządu prowadzi biuro Zarządu.</w:t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10067" w:leader="none"/>
          <w:tab w:val="left" w:pos="11909" w:leader="none"/>
        </w:tabs>
        <w:ind w:left="283" w:right="0" w:hanging="283"/>
        <w:jc w:val="both"/>
        <w:rPr/>
      </w:pPr>
      <w:r>
        <w:rPr/>
        <w:t>Skarbnik Zarządu prowadzi sprawy finansowe Osiedl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29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Zarząd wykonuje uchwały Rady i zadania Osiedla określone przepisami prawa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Do kompetencji Zarządu należy realizowanie decyzji Rady oraz nadzorowanie ich wykonania, a w szczególności: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426" w:right="0" w:hanging="0"/>
        <w:jc w:val="left"/>
        <w:rPr/>
      </w:pPr>
      <w:r>
        <w:rPr/>
        <w:t>1/ ścisła współpraca z podmiotami gospodarczymi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 xml:space="preserve">2/ prowadzenie gospodarki Osiedla w ramach przyjętych planów i 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wykonywanie związanych z tym czynności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 xml:space="preserve">3/ dysponowanie środkami finansowymi Osiedla i odpowiedzialność za ich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prawidłowe zagospodarowanie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>4/ dbałość o majątek Osiedla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>5/ przygotowanie projektów uchwał Rady</w:t>
      </w:r>
      <w:r>
        <w:rPr>
          <w:b w:val="false"/>
          <w:bCs w:val="false"/>
        </w:rPr>
        <w:t xml:space="preserve"> i określenie sposobu ich  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realizacji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1-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Mienie osiedlowe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30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a uprawniona jest do zarządzania i gospodarowania częścią mienia komunalnego przekazanego jej przez organy Miasta do korzystania, zarządzania i rozporządzania dochodami z tego źródła bez prawa zbywania, obciążania i ustanowienia ograniczonych praw rzeczowych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y dotyczące siedziby dla Rady Osiedla oraz zabezpieczenia mediów zawiera Prezydent Miasta. Do mediów zalicza się: opłaty za energię elektryczną, cieplną, gaz, wodę, telefon stacjonarny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pewnienie siedziby przeznaczonej na działalność Osiedla oraz jej wyposażenie (meble) i utrzymanie należy do Prezydenta Miasta.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Obowiązkiem osób uczestniczących w zarządzaniu mieniem jest zachowanie szczególnej staranności przy wykonywaniu zarządu tym mieniem i jego ochrona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ady inwentaryzacji środków trwałych w siedzibach Rad określa Prezydent Miasta w drodze zarządzenia na wniosek Skarbnika Miast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31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0"/>
        </w:numPr>
        <w:tabs>
          <w:tab w:val="clear" w:pos="1134"/>
          <w:tab w:val="left" w:pos="12947" w:leader="none"/>
          <w:tab w:val="left" w:pos="14789" w:leader="none"/>
        </w:tabs>
        <w:ind w:left="283" w:right="0" w:hanging="283"/>
        <w:jc w:val="both"/>
        <w:rPr/>
      </w:pPr>
      <w:r>
        <w:rPr/>
        <w:t>Źródłami finansowania wydatków samorządu osiedlowego są: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709" w:right="0" w:hanging="0"/>
        <w:jc w:val="both"/>
        <w:rPr/>
      </w:pPr>
      <w:r>
        <w:rPr/>
        <w:t xml:space="preserve">1/ środki finansowe określone przez Radę Miasta Płocka w budżecie Miasta 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łocka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/ środki finansowe z innych źródeł, np. od osób prawnych, fizycznych i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innych jednostek nie posiadających osobowości prawnej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/>
      </w:pPr>
      <w:r>
        <w:rPr/>
        <w:t>4/ dochody z mienia przekazanego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/>
      </w:pPr>
      <w:r>
        <w:rPr/>
        <w:t>5/ środki przydzielone na wykonanie zadań zleconych.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9387" w:leader="none"/>
          <w:tab w:val="left" w:pos="11229" w:leader="none"/>
        </w:tabs>
        <w:ind w:left="323" w:right="0" w:hanging="28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zczegółowe przeznaczenie tych środków Rada każdorazowo określa w formie uchwały.</w:t>
      </w:r>
    </w:p>
    <w:p>
      <w:pPr>
        <w:pStyle w:val="TextBody"/>
        <w:numPr>
          <w:ilvl w:val="0"/>
          <w:numId w:val="30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finansowe określone w ust. 1 pkt. 2 wpływają na konto dochodów miasta (ze wskazaniem nazwy Rady) i przeznaczane są na cele wskazane przez wpłacającego, jeśli je określi.</w:t>
      </w:r>
    </w:p>
    <w:p>
      <w:pPr>
        <w:pStyle w:val="TextBody"/>
        <w:numPr>
          <w:ilvl w:val="0"/>
          <w:numId w:val="30"/>
        </w:numPr>
        <w:tabs>
          <w:tab w:val="clear" w:pos="1134"/>
          <w:tab w:val="left" w:pos="10519" w:leader="none"/>
          <w:tab w:val="left" w:pos="12361" w:leader="none"/>
        </w:tabs>
        <w:ind w:left="32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twierdzenia przyjęcia środków, o których mowa w ust. 1 pkt.  2 może dokonywać Przewodniczący Rady Mieszkańców Osiedla łącznie z Przewodniczącym Zarządu Osiedla.</w:t>
      </w:r>
    </w:p>
    <w:p>
      <w:pPr>
        <w:pStyle w:val="TextBody"/>
        <w:tabs>
          <w:tab w:val="clear" w:pos="1134"/>
          <w:tab w:val="left" w:pos="4576" w:leader="none"/>
          <w:tab w:val="left" w:pos="6418" w:leader="none"/>
        </w:tabs>
        <w:ind w:left="323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556" w:leader="none"/>
          <w:tab w:val="left" w:pos="6398" w:leader="none"/>
        </w:tabs>
        <w:ind w:left="2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2.</w:t>
      </w:r>
    </w:p>
    <w:p>
      <w:pPr>
        <w:pStyle w:val="TextBody"/>
        <w:tabs>
          <w:tab w:val="clear" w:pos="1134"/>
          <w:tab w:val="left" w:pos="4556" w:leader="none"/>
          <w:tab w:val="left" w:pos="6398" w:leader="none"/>
        </w:tabs>
        <w:ind w:left="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1"/>
        </w:numPr>
        <w:tabs>
          <w:tab w:val="clear" w:pos="1134"/>
          <w:tab w:val="left" w:pos="11348" w:leader="none"/>
          <w:tab w:val="left" w:pos="13190" w:leader="none"/>
        </w:tabs>
        <w:ind w:left="30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Środki finansowe będące w dyspozycji Osiedla mogą być przeznaczone na: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/ działalność bieżącą Osiedla, a w szczególności na materiały biurowe,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środki czystości, usługi pocztowe, bilety komunikacji miejskiej, drobne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yposażenie siedziby. Wysokość zakupu jednostkowego oraz limit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ydatków bieżących określa Prezydent Miasta w drodze zarządzenia,  </w:t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56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56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56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2-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/ organizację przedsięwzięć sportowo – rekreacyjnych dla mieszkańców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osiedla oraz spotkań środowiskowych z okazji Świąt, Dnia Dziecka,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Dnia Matki itp.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 wspieranie jednostek organizacyjnych w zakresie dopuszczonym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ustawą o finansach publicznych.</w:t>
      </w:r>
    </w:p>
    <w:p>
      <w:pPr>
        <w:pStyle w:val="TextBody"/>
        <w:numPr>
          <w:ilvl w:val="0"/>
          <w:numId w:val="31"/>
        </w:numPr>
        <w:tabs>
          <w:tab w:val="clear" w:pos="1134"/>
          <w:tab w:val="left" w:pos="12587" w:leader="none"/>
          <w:tab w:val="left" w:pos="1442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sytuacjach określonych w pkt. 1c wsparcie może odbywać się wyłącznie poprzez zmianę budżetu polegającą na zmniejszeniu środków finansowych będących w dyspozycji Rady i zwiększenie budżetu danej jednostki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3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0936" w:leader="none"/>
          <w:tab w:val="left" w:pos="12778" w:leader="none"/>
        </w:tabs>
        <w:ind w:left="30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y dotyczące wykorzystania środków finansowych podpisane przez Przewodniczącego Rady i osoby upoważnione przez Radę, dostarczane są Skarbnikowi Miasta za pośrednictwem Biura Obsługi Rady Miasta w oryginale z podpisem radcy prawnego i opatrzone pieczęcią Biura.</w:t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0936" w:leader="none"/>
          <w:tab w:val="left" w:pos="12778" w:leader="none"/>
        </w:tabs>
        <w:ind w:left="30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ponoszone przez Osiedle dokonywane są z zachowaniem Prawa Zamówień Publicznych.</w:t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2587" w:leader="none"/>
          <w:tab w:val="left" w:pos="1442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kup materiałów biurowych Rada może dokonywać wyłącznie u wykonawcy zamówienia publicznego wskazanego przez Urząd Miasta. </w:t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2587" w:leader="none"/>
          <w:tab w:val="left" w:pos="1442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a upoważnia 4 osoby (z wyłączeniem Przewodniczącego i jego Zastępcy) do podpisywania uchwał finansowych, przy czym uchwałę podpisują dwie z tych osób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4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2048" w:leader="none"/>
          <w:tab w:val="left" w:pos="13890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konieczności zakupu wyposażenia siedziby na kwotę, która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283" w:right="0" w:hanging="0"/>
        <w:jc w:val="both"/>
        <w:rPr/>
      </w:pPr>
      <w:r>
        <w:rPr>
          <w:b w:val="false"/>
          <w:bCs w:val="false"/>
        </w:rPr>
        <w:t xml:space="preserve">spowoduje przekroczenie kwot wydatków określonych w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32 ust. 1 ppkt. a, Rada winna wystąpić z wnioskiem do Biura Obsługi Rady Miasta o wyrażenie zgody na zwiększenie kwot w ramach posiadanych środków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2048" w:leader="none"/>
          <w:tab w:val="left" w:pos="13890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ywanie wydatków określonych w ust. 1 wymaga akceptacji Sekretarza Miast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5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3"/>
        </w:numPr>
        <w:tabs>
          <w:tab w:val="clear" w:pos="1134"/>
          <w:tab w:val="left" w:pos="9754" w:leader="none"/>
          <w:tab w:val="left" w:pos="11596" w:leader="none"/>
        </w:tabs>
        <w:ind w:left="25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ponoszone przez Radę dokonywane są na podstawie faktur VAT lub rachunków wystawionych na Urząd Miasta Płocka z dodaniem nazwy Rady Mieszkańców Osiedla.</w:t>
      </w:r>
    </w:p>
    <w:p>
      <w:pPr>
        <w:pStyle w:val="TextBody"/>
        <w:numPr>
          <w:ilvl w:val="0"/>
          <w:numId w:val="33"/>
        </w:numPr>
        <w:tabs>
          <w:tab w:val="clear" w:pos="1134"/>
          <w:tab w:val="left" w:pos="9707" w:leader="none"/>
          <w:tab w:val="left" w:pos="1154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łatności mogą być dokonywane w formie bezgotówkowej i gotówkowej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6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realizację zadań Rada może pobrać zaliczkę. Wysokość zaliczki  określa Prezydent Miasta w drodze zarządzenia.</w:t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283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283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>-13-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pobrania zaliczki upoważniony jest Skarbnik Zarządu, a w razie jego nieobecności inny członek organów Osiedla upoważniony przez Radę. Pobraną zaliczkę należy rozliczyć w terminie 14  dni od jej pobrania (ostateczny termin rozliczenia zaliczek upływa z dniem 20 grudnia danego roku budżetowego). Nie rozliczenie zaliczki, uniemożliwia pobranie kolejnej. Zaliczkę rozlicza osoba ją pobierająca. W tym celu winien być wypełniony druk rozliczenia zaliczki przez Biuro Obsługi Rady Miasta oraz dołączone oryginały faktur (rachunków) dokumentujących wydatki poniesione w ramach zaliczki oraz inne dokumenty świadczące o rozdysponowaniu dokonanych zakupów, osobach biorących udział w przedsięwzięciu itp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8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4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oba upoważniona do pobrania zaliczki winna złożyć wniosek o  zaliczkę do Biura Obsługi Rady Miasta. Wniosek taki musi zostać  zatwierdzony pod względem merytorycznym przez Przewodniczącego Zarządu Osiedla i upoważnionego pracownika Biura Obsługi  Rady Miasta, natomiast pod względem formalno – rachunkowym przez  Skarbnika Miasta, a zatwierdzony do wypłaty przez Sekretarza Miasta.</w:t>
      </w:r>
    </w:p>
    <w:p>
      <w:pPr>
        <w:pStyle w:val="TextBody"/>
        <w:numPr>
          <w:ilvl w:val="0"/>
          <w:numId w:val="34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twierdzony wniosek o zaliczkę winien być złożony do Wydziału  Skarbu i Budżetu – Oddział Finansowo – Księgowy co najmniej na 2 dni robocze wcześniej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9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4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yginały faktur i rachunków winny być opisane na odwrocie w następujący sposób: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/ określenie przeznaczenia wydatku oraz wskazanie podstawy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dokonania wydatku, czyli numer i data uchwały Rady. Czynność tę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wykonuje Przewodniczący Zarządu Osiedla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/ opisana faktura (rachunek) dostarczana jest do Biura Obsługi Rady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Miasta, gdzie upoważniony pracownik dokonuje jej sprawdzenia pod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względem merytorycznym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 sprawdzenia formalno – rachunkowego dokonuje upoważniony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pracownik komórki finansowej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/ zatwierdzenia do wypłaty dokonuje Sekretarz Miasta i Skarbnik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Miasta.</w:t>
      </w:r>
    </w:p>
    <w:p>
      <w:pPr>
        <w:pStyle w:val="TextBody"/>
        <w:tabs>
          <w:tab w:val="clear" w:pos="1134"/>
          <w:tab w:val="left" w:pos="4293" w:leader="none"/>
          <w:tab w:val="left" w:pos="6135" w:leader="none"/>
        </w:tabs>
        <w:ind w:left="4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0.</w:t>
      </w:r>
    </w:p>
    <w:p>
      <w:pPr>
        <w:pStyle w:val="TextBody"/>
        <w:tabs>
          <w:tab w:val="clear" w:pos="1134"/>
          <w:tab w:val="left" w:pos="4293" w:leader="none"/>
          <w:tab w:val="left" w:pos="6135" w:leader="none"/>
        </w:tabs>
        <w:ind w:left="4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5"/>
        </w:numPr>
        <w:tabs>
          <w:tab w:val="clear" w:pos="1134"/>
          <w:tab w:val="left" w:pos="10196" w:leader="none"/>
          <w:tab w:val="left" w:pos="12038" w:leader="none"/>
        </w:tabs>
        <w:spacing w:lineRule="atLeast" w:line="100"/>
        <w:ind w:left="283" w:right="0" w:hanging="283"/>
        <w:jc w:val="both"/>
        <w:rPr/>
      </w:pPr>
      <w:r>
        <w:rPr>
          <w:b w:val="false"/>
          <w:bCs w:val="false"/>
        </w:rPr>
        <w:t xml:space="preserve">Faktury i rachunki o których mowa w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39 realizowane przelewem   dostarczane są do Oddziału Finansowo – Księgowego za pośrednictwem      Biura Obsługi Rady Miasta w terminie umożliwiającym dokonanie  zapłaty, tj. co najmniej na 3 dni robocze przed terminem zapłaty.</w:t>
      </w:r>
    </w:p>
    <w:p>
      <w:pPr>
        <w:pStyle w:val="TextBody"/>
        <w:numPr>
          <w:ilvl w:val="0"/>
          <w:numId w:val="35"/>
        </w:numPr>
        <w:tabs>
          <w:tab w:val="clear" w:pos="1134"/>
          <w:tab w:val="left" w:pos="10196" w:leader="none"/>
          <w:tab w:val="left" w:pos="12038" w:leader="none"/>
        </w:tabs>
        <w:spacing w:lineRule="atLeast" w:line="100"/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terminowego dostarczenia faktur (rachunków) i zapłaty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4-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setek za zwłokę, odpowiedzialnym za ich zapłacenie jest Przewodniczący Zarządu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1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/>
      </w:pPr>
      <w:r>
        <w:rPr/>
        <w:t>Nadzór nad działalnością finansową Osiedla sprawuje Skarbnik Miasta Płocka.</w:t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/>
      </w:pPr>
      <w:r>
        <w:rPr/>
        <w:t>Obsługę finansowo-księgową prowadzi Wydział Skarbu i Budżetu Urzędu Miasta Płocka.</w:t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/>
      </w:pPr>
      <w:r>
        <w:rPr/>
        <w:t>Gospodarka finansowa Osiedla prowadzona jest w ramach budżetu Miasta Płocka.</w:t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dzór nad zasadnością merytoryczną wydatków finansowych sprawuje Sekretarz Miasta, za pośrednictwem Biura Obsługi Rady Miasta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2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7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da na podstawie projektu budżetu w terminie do dnia 10 grudnia danego roku budżetowego sporządza i składa do Biura Obsługi Rady Miasta plan finansowy na rok następny według załącznika nr 4. </w:t>
      </w:r>
    </w:p>
    <w:p>
      <w:pPr>
        <w:pStyle w:val="TextBody"/>
        <w:tabs>
          <w:tab w:val="clear" w:pos="1134"/>
          <w:tab w:val="left" w:pos="6800" w:leader="none"/>
          <w:tab w:val="left" w:pos="8642" w:leader="none"/>
        </w:tabs>
        <w:ind w:left="283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7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iuro Obsługi Rady Miasta w terminie do dnia 20 grudnia danego roku budżetowego dokonuje weryfikacji planu finansowego Osiedla i po uzyskaniu akceptacji Sekretarza Miasta przekazuje plan Skarbnikowi Miasta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3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karbnik Miasta ma prawo zakwestionować: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/ zaplanowane przez Radę wydatki w przypadku ich niezgodności z ustawą  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o finansach publicznych,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/ poniesione przez Radę wydatki w przypadku ich niezgodności z 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ustawą o finansach publicznych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916" w:leader="none"/>
          <w:tab w:val="left" w:pos="6758" w:leader="none"/>
        </w:tabs>
        <w:ind w:left="2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4.</w:t>
      </w:r>
    </w:p>
    <w:p>
      <w:pPr>
        <w:pStyle w:val="TextBody"/>
        <w:tabs>
          <w:tab w:val="clear" w:pos="1134"/>
          <w:tab w:val="left" w:pos="4916" w:leader="none"/>
          <w:tab w:val="left" w:pos="6758" w:leader="none"/>
        </w:tabs>
        <w:ind w:left="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8"/>
        </w:numPr>
        <w:tabs>
          <w:tab w:val="clear" w:pos="1134"/>
          <w:tab w:val="left" w:pos="9687" w:leader="none"/>
          <w:tab w:val="left" w:pos="11529" w:leader="none"/>
        </w:tabs>
        <w:ind w:left="26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zmiany wysokości środków na działalność Rady pomiędzy       projektem budżetu a budżetem Rada w terminie 14 dni od przyjęcia budżetu dokonuje korekty planu i przekazuje do Biura Obsługi Rady Miasta.</w:t>
      </w:r>
    </w:p>
    <w:p>
      <w:pPr>
        <w:pStyle w:val="TextBody"/>
        <w:numPr>
          <w:ilvl w:val="0"/>
          <w:numId w:val="38"/>
        </w:numPr>
        <w:tabs>
          <w:tab w:val="clear" w:pos="1134"/>
          <w:tab w:val="left" w:pos="9687" w:leader="none"/>
          <w:tab w:val="left" w:pos="11529" w:leader="none"/>
        </w:tabs>
        <w:ind w:left="263" w:right="0" w:hanging="283"/>
        <w:jc w:val="both"/>
        <w:rPr/>
      </w:pPr>
      <w:r>
        <w:rPr>
          <w:b w:val="false"/>
          <w:bCs w:val="false"/>
        </w:rPr>
        <w:t xml:space="preserve">W przypadku określonym w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43 pkt.1 Rada w terminie 10 dni od otrzymania informacji dokonuje korekty planu i przekazuje do Biura Obsługi Rady Miasta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 w:val="false"/>
          <w:bCs w:val="false"/>
        </w:rPr>
        <w:t xml:space="preserve">   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>-15-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/>
      </w:pP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45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dokonane niezgodnie z ustawą o finansach publicznych i Prawem Zamówień Publicznych nie będę uwzględniane. W tej sytuacji osoba która wydatkowała środki sprzecznie z prawem ponosi osobistą odpowiedzialność z tego tytułu łącznie z obowiązkiem zwrotu  wydatkowanych środków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6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9"/>
        </w:numPr>
        <w:tabs>
          <w:tab w:val="clear" w:pos="1134"/>
          <w:tab w:val="left" w:pos="9687" w:leader="none"/>
          <w:tab w:val="left" w:pos="11529" w:leader="none"/>
        </w:tabs>
        <w:ind w:left="26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wykorzystania środków finansowych Rada w trakcie roku budżetowego może złożyć wniosek do Prezydenta Miasta o przeniesienie niewykorzystanych środków na rzecz innej Rady.</w:t>
      </w:r>
    </w:p>
    <w:p>
      <w:pPr>
        <w:pStyle w:val="TextBody"/>
        <w:numPr>
          <w:ilvl w:val="0"/>
          <w:numId w:val="39"/>
        </w:numPr>
        <w:tabs>
          <w:tab w:val="clear" w:pos="1134"/>
          <w:tab w:val="left" w:pos="9687" w:leader="none"/>
          <w:tab w:val="left" w:pos="11529" w:leader="none"/>
        </w:tabs>
        <w:ind w:left="26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wpływu środków finansowych określonych w § 31 ust. 1 pkt. 2 po 30 listopada danego roku budżetowego i niemożliwości ich wydatkowania w danym roku budżetowym, Rada podejmuje uchwałę w trybie określonym w ust. 1 pkt. 2 i w terminie do dnia 15 stycznia następnego  roku może złożyć wniosek do Prezydenta Miasta o zwrot tych środków w drodze rozdysponowania nadwyżki budżetowej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Referendum osiedlowe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4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eferendum może być przeprowadzone w każdej ważnej dla Osiedla sprawie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eferendum może być przeprowadzone z inicjatywy Rady lub na wniosek co najmniej 1/10 mieszkańców uprawnionych do głosowania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eferendum w sprawie odwołania Rady przed upływem kadencji przeprowadza się wyłącznie na wniosek mieszkańców, na zasadach określonych w ust. 2 nie wcześniej jednak niż po upływie 12 miesięcy od dnia wyborów lub od dnia ostatniego referendum w sprawie odwołania Rady przed upływem kadencji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Uchwałę o przeprowadzeniu referendum w osiedlu podejmuje Rada Miasta Płocka na wniosek podmiotów wymienionych w ust. 2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Prawa i obowiązki Radnego Osiedla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48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ny reprezentuje wyborców Osiedla, utrzymuje stałą więź z mieszkańcami oraz organizacjami, przyjmuje zgłoszone postulaty i przedstawia je organom Rady do rozpatrzenia.</w:t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  <w:t>-16-</w:t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ny jest obowiązany brać udział w pracach Rady i jej organów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Mandat Radnego wygasa z upływem kadencji, na którą został wybrany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Wygaśnięcie mandatu przed upływem kadencji następuje w przypadkach określonych w Ordynacji Wyborczej uchwalonej przez Radę Miasta Płocka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Wygaśnięcie mandatu Radnego następuje również w wypadku odwołania całej Rady w drodze referendum osiedlowego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Nadzór nad działalnością Osiedla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49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both"/>
        <w:rPr/>
      </w:pPr>
      <w:r>
        <w:rPr/>
        <w:t>Nadzór nad działalnością Osiedla sprawowany jest na podstawie kryteriów zgodności z prawem, celowości, rzetelności i gospodarności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50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both"/>
        <w:rPr/>
      </w:pPr>
      <w:r>
        <w:rPr/>
        <w:t>Rada Miasta Płocka i Prezydent Miasta sprawują nadzór nad działalnością organów Osiedl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51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a Miasta Płocka: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both"/>
        <w:rPr/>
      </w:pPr>
      <w:r>
        <w:rPr/>
        <w:t>1/ zatwierdza statut Osiedla w oparciu o opinie samorządu osiedlowego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both"/>
        <w:rPr/>
      </w:pPr>
      <w:r>
        <w:rPr/>
        <w:t>2/ rozstrzyga sprawy sporne pomiędzy Osiedlami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both"/>
        <w:rPr/>
      </w:pPr>
      <w:r>
        <w:rPr/>
        <w:t xml:space="preserve">3/ może przekazać realizację zadań własnych miasta samorządowi 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siedlowemu w drodze odrębnej uchwały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a Miasta i Prezydent</w:t>
      </w:r>
      <w:r>
        <w:rPr>
          <w:b/>
        </w:rPr>
        <w:t xml:space="preserve"> </w:t>
      </w:r>
      <w:r>
        <w:rPr/>
        <w:t>Miasta mają prawo żądania niezbędnych informacji i danych dotyczących organizacji oraz funkcjonowania Osiedla, jak również mogą uczestniczyć w posiedzeniach Rady i jej organów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Przewodniczący Rady Miasta Płocka organizuje spotkania z przedstawicielami Rad w miarę potrzeb, jednak nie rzadziej niż raz na kwartał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52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12947" w:leader="none"/>
          <w:tab w:val="left" w:pos="14789" w:leader="none"/>
        </w:tabs>
        <w:ind w:left="283" w:right="0" w:hanging="283"/>
        <w:jc w:val="both"/>
        <w:rPr/>
      </w:pPr>
      <w:r>
        <w:rPr/>
        <w:t>Przewodniczący Zarządu Osiedla obowiązany jest do przedstawienia Przewodniczącemu Rady Miasta uchwał</w:t>
      </w:r>
      <w:r>
        <w:rPr>
          <w:b/>
        </w:rPr>
        <w:t xml:space="preserve"> </w:t>
      </w:r>
      <w:r>
        <w:rPr/>
        <w:t>organów Osiedla w ciągu 7 dni od ich podjęcia.</w:t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10956" w:leader="none"/>
          <w:tab w:val="left" w:pos="12798" w:leader="none"/>
        </w:tabs>
        <w:ind w:left="323" w:right="0" w:hanging="283"/>
        <w:jc w:val="both"/>
        <w:rPr/>
      </w:pPr>
      <w:r>
        <w:rPr/>
        <w:t>Z przyczyn określonych w § 49 uchwały organów Osiedla mogą być uchylone przez Radę Miasta.</w:t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10576" w:leader="none"/>
          <w:tab w:val="left" w:pos="12418" w:leader="none"/>
        </w:tabs>
        <w:ind w:left="303" w:right="0" w:hanging="283"/>
        <w:jc w:val="both"/>
        <w:rPr/>
      </w:pPr>
      <w:r>
        <w:rPr/>
        <w:t>Przewodniczący Rady Miasta wszczynając postępowanie w sprawach stwierdzenia nieważności uchwał organów Osiedla, może wstrzymać ich wykonanie.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center"/>
        <w:rPr/>
      </w:pPr>
      <w:r>
        <w:rPr/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center"/>
        <w:rPr/>
      </w:pPr>
      <w:r>
        <w:rPr/>
        <w:t>-17-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left"/>
        <w:rPr/>
      </w:pPr>
      <w:r>
        <w:rPr/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9347" w:leader="none"/>
          <w:tab w:val="left" w:pos="11189" w:leader="none"/>
        </w:tabs>
        <w:ind w:left="283" w:right="0" w:hanging="283"/>
        <w:jc w:val="both"/>
        <w:rPr/>
      </w:pPr>
      <w:r>
        <w:rPr/>
        <w:t xml:space="preserve">O nieważności uchwał organów Osiedli w całości lub w części – na wniosek Przewodniczącego Rady Miasta zaopiniowany przez Komisję Rewizyjną Rady Miasta – orzeka Rada Miasta w formie uchwały i w  terminie nie dłuższym niż 30 dni od daty doręczenia uchwały Radzie Miasta.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53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W razie powtarzającego się rażącego naruszania prawa przez organy Rady, Rada Miasta Płocka może w drodze uchwały rozwiązać Radę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Rozwiązanie Rady równoznaczne jest z rozwiązaniem wszystkich organów Osiedla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Prezydent Miasta wyznacza</w:t>
      </w:r>
      <w:r>
        <w:rPr>
          <w:b w:val="false"/>
          <w:bCs w:val="false"/>
        </w:rPr>
        <w:t xml:space="preserve"> w drodze zarządzenia</w:t>
      </w:r>
      <w:r>
        <w:rPr/>
        <w:t xml:space="preserve"> osobę, która do czasu wyborów nowych organów pełni funkcję tych organów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gospodarki finansowej w sprawach nieuregulowanych postanowieniami Statutu Prezydent Miasta może wydawać zarządzenia.  Zarządzenie wydawane jest na wniosek Skarbnika Miasta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54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13962" w:leader="none"/>
          <w:tab w:val="left" w:pos="15804" w:leader="none"/>
        </w:tabs>
        <w:ind w:left="360" w:right="0" w:hanging="360"/>
        <w:jc w:val="both"/>
        <w:rPr/>
      </w:pPr>
      <w:r>
        <w:rPr/>
        <w:t>Organy Osiedla mogą używać w korespondencji na drukach herbu Miasta Płocka według wzoru stanowiącego załącznik nr 2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13962" w:leader="none"/>
          <w:tab w:val="left" w:pos="15804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y Osiedla używają, celem oznaczenia swoich siedzib tablic urzędowych według wzoru stanowiącego załącznik nr 3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55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Utworzenie, połączenie, rozdział, zmiany granic i nazwy oraz zniesienia Osiedla dokonuje Rada Miasta Płocka w drodze odrębnej uchwały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Zmiany w Statucie Osiedla uchwala Rada Miasta Płocka z inicjatywy własnej lub Rady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Statut Osiedla po uchwaleniu przez Radę Miasta Płocka podlega ogłoszeniu przez zamieszczenie jego treści w siedzibie Rady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>Załącznik Nr 2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 xml:space="preserve">do Statutu Osiedla „Winiary”  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>Miasta Płocka uchwalonego uchwałą Nr ................................Rady Miasta Płocka  z dnia ..............................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zór nr 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0565</wp:posOffset>
                </wp:positionH>
                <wp:positionV relativeFrom="paragraph">
                  <wp:posOffset>19050</wp:posOffset>
                </wp:positionV>
                <wp:extent cx="7589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5pt,1.5pt" to="541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object w:dxaOrig="1291" w:dyaOrig="1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0.75pt;width:64.15pt;height:79.65pt;mso-wrap-distance-left:9.05pt;mso-wrap-distance-right:9.05pt;mso-position-horizontal-relative:text;mso-position-vertical-relative:text" o:ole="">
            <v:imagedata r:id="rId3" o:title=""/>
            <w10:wrap type="square" side="largest"/>
          </v:shape>
          <o:OLEObject Type="Embed" ProgID="" ShapeID="ole_rId2" DrawAspect="Content" ObjectID="_350841504" r:id="rId2"/>
        </w:object>
      </w:r>
      <w:r>
        <w:rPr>
          <w:b/>
          <w:sz w:val="32"/>
        </w:rPr>
        <w:t>RADA  MIESZKAŃCÓW  OSIEDL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WINIARY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09-400 Płock ul. ........................., tel. ........................, fax. ...................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08585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.55pt" to="482.6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4"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180" w:right="0" w:hanging="0"/>
        <w:jc w:val="both"/>
        <w:rPr>
          <w:sz w:val="24"/>
        </w:rPr>
      </w:pPr>
      <w:r>
        <w:rPr>
          <w:sz w:val="24"/>
        </w:rPr>
        <w:t>Płock, dn. 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0" w:right="0" w:hanging="0"/>
        <w:rPr>
          <w:u w:val="none"/>
        </w:rPr>
      </w:pPr>
      <w:r>
        <w:rPr>
          <w:u w:val="none"/>
        </w:rPr>
        <w:t>Wzór nr 2)</w:t>
      </w:r>
    </w:p>
    <w:p>
      <w:pPr>
        <w:pStyle w:val="Normal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187960</wp:posOffset>
                </wp:positionV>
                <wp:extent cx="777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5pt,14.8pt" to="556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291" w:dyaOrig="16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pt;margin-top:13.6pt;width:64.15pt;height:79.65pt;mso-wrap-distance-left:9.05pt;mso-wrap-distance-right:9.05pt;mso-position-horizontal-relative:text;mso-position-vertical-relative:text" o:ole="">
            <v:imagedata r:id="rId5" o:title=""/>
            <w10:wrap type="square" side="largest"/>
          </v:shape>
          <o:OLEObject Type="Embed" ProgID="" ShapeID="ole_rId4" DrawAspect="Content" ObjectID="_897718539" r:id="rId4"/>
        </w:objec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ZARZĄD  OSIEDL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WINIARY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09-400 Płock ul. .........................., tel. ........................, fax. ....................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75pt" to="483.4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195" w:right="0" w:hanging="0"/>
        <w:jc w:val="both"/>
        <w:rPr>
          <w:sz w:val="24"/>
        </w:rPr>
      </w:pPr>
      <w:r>
        <w:rPr>
          <w:sz w:val="24"/>
        </w:rPr>
        <w:t>Płock, dn. 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waga: zachować marginesy: górny 1,5 cm, lewy 2,5 cm.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>Załącznik Nr 3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 xml:space="preserve">do Statutu Osiedla „Winiary”  </w:t>
      </w:r>
    </w:p>
    <w:p>
      <w:pPr>
        <w:pStyle w:val="Heading6"/>
        <w:ind w:left="5670" w:right="0" w:hanging="0"/>
        <w:jc w:val="both"/>
        <w:rPr>
          <w:sz w:val="22"/>
        </w:rPr>
      </w:pPr>
      <w:r>
        <w:rPr>
          <w:sz w:val="22"/>
        </w:rPr>
        <w:t>Miasta Płocka uchwalonego uchwałą Nr ................................Rady Miasta Płocka  z dnia .............................. roku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72835" cy="372237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ab/>
        <w:t>Wykonując tablicę Rada Mieszkańców Osiedla winna zachować jej proporcje w sposób następujący: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>1/ wymiary tablic z napisem zależą od wielkości liter i długości napisu, z tym że tablica nie może być dłuższa niż 120 cm i szersza niż 40 cm,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>2/ stosunek szerokości tablicy z napisem do jej długości wynosi 1:3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ab/>
        <w:t>Tablica wykonywana jest z własnych środków Rady Mieszkańców Oisedla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67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 xml:space="preserve">do Statutu Osiedla „Winiary”  </w:t>
      </w:r>
    </w:p>
    <w:p>
      <w:pPr>
        <w:pStyle w:val="Heading6"/>
        <w:ind w:left="5670" w:right="0" w:hanging="0"/>
        <w:jc w:val="both"/>
        <w:rPr>
          <w:sz w:val="22"/>
        </w:rPr>
      </w:pPr>
      <w:r>
        <w:rPr>
          <w:sz w:val="22"/>
        </w:rPr>
        <w:t>Miasta Płocka uchwalonego uchwałą Nr ................................Rady Miasta Płocka  z dnia .............................. roku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lan finansowy Osiedla miasta Płocka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Nazwa Osiedla 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Przychody: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Środki finansowe z budżetu miasta  .............................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Przewidywane wpływy z innych źródeł 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Wydatki: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Wydatki bieżące ..................................................(kwota łącznie)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Wspieranie innych jednostek ................................... (kwota łącznie)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a)nazwa jednostki 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b) kwota 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c)cel wydatków ...........................................................................................................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Organizacja inicjatyw Osiedlowych ................................................ (kwota łącznie)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a) nazwa przedsiewzięcia 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b) czas realizacji 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c) liczba mieszkańców biorących udział w imprezie 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d) całkowity koszt imprezy 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- wysokość środków z budżetu miasta 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- wysokość środków z innych źródeł 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e) rodzaj wydatków związanych z organizacją imprez 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0" w:hanging="0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-1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426" w:right="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26:13Z</dcterms:created>
  <dc:creator/>
  <dc:description/>
  <dc:language>en-US</dc:language>
  <cp:lastModifiedBy/>
  <dcterms:modified xsi:type="dcterms:W3CDTF">2005-01-14T11:12:35Z</dcterms:modified>
  <cp:revision>6</cp:revision>
  <dc:subject/>
  <dc:title/>
</cp:coreProperties>
</file>