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ykonanie wydatków bieżących na dzień 30 czerwca 2013 roku wyniosło 318.504.625,77 zł. i stanowiło 48,94 % planu, co wskazuje na prawidłową realizację budżetu miasta Płocka.</w:t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oniżej opisano przyczyny odchyleń w wykonaniu wydatków bieżących w stosunku do rocznego planu, występujących w związku z realizacją niektórych zadań budżetowych.</w:t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Istotne odchylenia wykonania wydatków w ramach zadań gminnych dotyczyły następujących rozdziałów klasyfikacji budżetowej: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01095</w:t>
      </w:r>
      <w:r>
        <w:rPr>
          <w:rFonts w:cs="Verdana" w:ascii="Verdana" w:hAnsi="Verdana"/>
          <w:sz w:val="18"/>
        </w:rPr>
        <w:t xml:space="preserve"> - wysokie wykonanie wydatków dotyczy wypłaty w I półroczu br. środków przeznaczonych na zwroty dla podatników podatku rolnego i podatku akcyzowego zawartego w cenie oleju napędowego wykorzystywanego do produkcji rolnej. Ww. wydatki zostały sfinansowane z dotacji celowej otrzymanej z budżetu państwa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15011</w:t>
      </w:r>
      <w:r>
        <w:rPr>
          <w:rFonts w:cs="Verdana" w:ascii="Verdana" w:hAnsi="Verdana"/>
          <w:sz w:val="18"/>
        </w:rPr>
        <w:t xml:space="preserve"> – wysokie wykonanie wydatków dotyczy realizacji projektu pn. „Własna firma pomysłem na życie w Płocku” i związane jest z upływem terminu realizacji projekt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60017</w:t>
      </w:r>
      <w:r>
        <w:rPr>
          <w:rFonts w:cs="Verdana" w:ascii="Verdana" w:hAnsi="Verdana"/>
          <w:sz w:val="18"/>
        </w:rPr>
        <w:t xml:space="preserve"> – niskie wykonanie wydatków wynika z zaplanowanej na II półrocze 2013 roku realizacji zadania z zakresu utrzymania bieżącego ulic i obiektów na drogach wewnętrznych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1004</w:t>
      </w:r>
      <w:r>
        <w:rPr>
          <w:rFonts w:cs="Verdana" w:ascii="Verdana" w:hAnsi="Verdana"/>
          <w:sz w:val="18"/>
        </w:rPr>
        <w:t xml:space="preserve"> – brak wykonania wydatków dotyczących realizacji projektu pn. „Przygotowanie nowych terenów inwestycyjnych w Gminie – Miasto Płock”, wynika z faktu podpisania 2 umów dotyczących sporządzenia analiz formalno – prawnych nieruchomości zlokalizowanych w Jarze rzeki Brzeźnicy w granicach administracyjnych miasta oraz obszaru lotniska i terenów przyległych z terminem realizacji w II połowie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1014</w:t>
      </w:r>
      <w:r>
        <w:rPr>
          <w:rFonts w:cs="Verdana" w:ascii="Verdana" w:hAnsi="Verdana"/>
          <w:sz w:val="18"/>
        </w:rPr>
        <w:t xml:space="preserve"> – niskie wykonanie dotyczy opracowań geodezyjnych i kartograficznych i wynika z faktu uruchamiania tego typu postępowań na wniosek właścicieli nieruchomości, w związku z czym poniesienie wydatków z tego tytułu przewiduje się w drugiej połowie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1095</w:t>
      </w:r>
      <w:r>
        <w:rPr>
          <w:rFonts w:cs="Verdana" w:ascii="Verdana" w:hAnsi="Verdana"/>
          <w:sz w:val="18"/>
        </w:rPr>
        <w:t xml:space="preserve"> – niskie wykonanie dotyczy prac remontowych na cmentarzu garnizonowym, które planowane są do realizacji w II połowie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020</w:t>
      </w:r>
      <w:r>
        <w:rPr>
          <w:rFonts w:cs="Verdana" w:ascii="Verdana" w:hAnsi="Verdana"/>
          <w:sz w:val="18"/>
        </w:rPr>
        <w:t xml:space="preserve"> – środki zabezpieczone w tej pozycji dotyczą zadania „Prowadzenie postępowań dotyczących przejęcia pojazdu na własność gminy”. Wykonanie wydatków na ten cel uzależnione jest od ilości pojazdów usuniętych z drogi na podstawie art. 50a ustawy o ruchu drogowym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095</w:t>
      </w:r>
      <w:r>
        <w:rPr>
          <w:rFonts w:cs="Verdana" w:ascii="Verdana" w:hAnsi="Verdana"/>
          <w:sz w:val="18"/>
        </w:rPr>
        <w:t xml:space="preserve"> – niskie wykonanie dotyczy wydatków zabezpieczonych na realizację zadania „Nadzór właścicielski nad Spółkami z udziałem Miasta Płocka” i wynika z braku konieczności wykonywania specjalistycznych opracowań i analiz w I połowie roku. Ponadto dotyczy środków na realizację zadania Pełnomocnika ds. Partnerstwa Publiczno - Prywatnego w zakresie wykonania analiz dotyczących budowy instalacji do utylizacji odpadów komunalnych, które wydatkowane zostaną w II półroczu 2013 roku. W ramach zadania Pełnomocnika ds. Pozyskiwania Funduszy Europejskich niskie wykonanie planu wydatków dotyczy zakupu usług doradztwa prawnego w zakresie wytycznych do nowej perspektywy finansowej, pomocy publicznej oraz przygotowania studium wykonalności, które planowane są do poniesienia w II połowie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412</w:t>
      </w:r>
      <w:r>
        <w:rPr>
          <w:rFonts w:cs="Verdana" w:ascii="Verdana" w:hAnsi="Verdana"/>
          <w:sz w:val="18"/>
        </w:rPr>
        <w:t xml:space="preserve"> – niskie wykonanie planu wydatków wynika z przyjętego rocznego harmonogramu wydatków w zakresie wypłaty ekwiwalentu za udział w akcjach ratowniczo – gaśniczych i szkoleniach, badań okresowych nurków – członków OSP, przeprowadzenia napraw sprzętu i samochodów OSP, pokrycia kosztów opłat telefonów alarmowych kierowców OSP, które planowane są do poniesienia w II półrocz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415</w:t>
      </w:r>
      <w:r>
        <w:rPr>
          <w:rFonts w:cs="Verdana" w:ascii="Verdana" w:hAnsi="Verdana"/>
          <w:sz w:val="18"/>
        </w:rPr>
        <w:t xml:space="preserve"> - brak wykonania wydatków bieżących na realizację otwartego konkursu ofert dla organizacji pozarządowych w zakresie zapewnienia bezpieczeństwa nad wodami w Płocku w 2013 roku wynika z faktu zaplanowania realizacji zadania na II półrocze bieżącego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421</w:t>
      </w:r>
      <w:r>
        <w:rPr>
          <w:rFonts w:cs="Verdana" w:ascii="Verdana" w:hAnsi="Verdana"/>
          <w:sz w:val="18"/>
        </w:rPr>
        <w:t xml:space="preserve"> – niskie wykonanie wydatków dotyczy realizacji zadania z zakresu zapobiegania i zarządzania kryzysowego i wynika z faktu nie wystąpienia w okresie sprawozdawczym zdarzeń stanowiących zagrożenie dla życia i zdrowia mieszkańców miasta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704</w:t>
      </w:r>
      <w:r>
        <w:rPr>
          <w:rFonts w:cs="Verdana" w:ascii="Verdana" w:hAnsi="Verdana"/>
          <w:sz w:val="18"/>
        </w:rPr>
        <w:t xml:space="preserve"> – brak wykonania wydatków wynika z braku konieczności uruchamiania płatności w zakresie potencjalnych zobowiązań wynikających z udzielonych przez Gminę - Miasto Płock poręczeń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818</w:t>
      </w:r>
      <w:r>
        <w:rPr>
          <w:rFonts w:cs="Verdana" w:ascii="Verdana" w:hAnsi="Verdana"/>
          <w:sz w:val="18"/>
        </w:rPr>
        <w:t xml:space="preserve"> – niewykonanie wydatków dotyczy realizacji rezerwy budżetowej, która nie została uruchomiona w pełnej wysokości w okresie sprawozdawczym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80106</w:t>
      </w:r>
      <w:r>
        <w:rPr>
          <w:rFonts w:cs="Verdana" w:ascii="Verdana" w:hAnsi="Verdana"/>
          <w:sz w:val="18"/>
        </w:rPr>
        <w:t xml:space="preserve"> – niskie wykonanie wydatków w zakresie finansowania innych form wychowania przedszkolnego wynika z faktu uczęszczania do tego rodzaju placówek mniejszej liczby dzieci niż szacowano podczas opracowywania budżet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80146</w:t>
      </w:r>
      <w:r>
        <w:rPr>
          <w:rFonts w:cs="Verdana" w:ascii="Verdana" w:hAnsi="Verdana"/>
          <w:sz w:val="18"/>
        </w:rPr>
        <w:t xml:space="preserve"> – niskie wykonanie wydatków w zakresie realizacji projektu pn. „Nauczyciel doskonały” wynika z faktu przedłużających się negocjacji z Ośrodkiem Rozwoju Edukacji, co skutkuje brakiem możliwości wykonania przez Gminę założeń projektu (m.in.: wykonania diagnozy w 12 placówkach oświatowych, przeszkolenia 496 nauczycieli). Ponadto na II półrocze 2013 roku zaplanowano wydatki związane z prowadzeniem szkoleń nauczycieli oraz rad pedagogicznych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85149</w:t>
      </w:r>
      <w:r>
        <w:rPr>
          <w:rFonts w:cs="Verdana" w:ascii="Verdana" w:hAnsi="Verdana"/>
          <w:sz w:val="18"/>
        </w:rPr>
        <w:t xml:space="preserve"> - niskie wykonanie wydatków bieżących związanych z realizacją programów zdrowotnych spowodowane jest faktem planowanego rozpoczęcia ich realizacji w II połowie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85195</w:t>
      </w:r>
      <w:r>
        <w:rPr>
          <w:rFonts w:cs="Verdana" w:ascii="Verdana" w:hAnsi="Verdana"/>
          <w:sz w:val="18"/>
        </w:rPr>
        <w:t xml:space="preserve"> - wysokie wykonanie wydatków związane jest z rozstrzygnięciem otwartych konkursów ofert organizowanych dla organizacji pozarządowych i podmiotów wskazanych w art. 3 ust. 3 ustawy z dnia 24 kwietnia 2003 r. o działalności pożytku publicznego i o wolontariacie, którym w całości przekazano dotacje celowe na realizację w 2013 r. zadań publicznych z zakresu ochrony i promocji zdrowia oraz pomocy społecznej. Ponadto w ramach zadania „Dopłaty do spółek oraz finansowanie usług świadczonych przez spółki w oparciu o stosowne porozumienia" zgodnie z wnioskiem Zarządu Spółki przekazano planowane środki na wniesienia dopłaty do kapitału rezerwowego Spółki Płocki Zakład Opieki Zdrowotnej Sp. z o.o. z przeznaczeniem na bieżącą działalność Spółki w obszarze medycyny szkolnej oraz Zakładu Pielęgnacyjno – Opiekuńczego. Natomiast na wysokie wykonanie w zakresie wypłaty odszkodowań na rzecz osób fizycznych miało wpływ zawarcie przez Gminę – Miasto Płock ugody i poniesienie związanych z nią wydatków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85213 i 85216</w:t>
      </w:r>
      <w:r>
        <w:rPr>
          <w:rFonts w:cs="Verdana" w:ascii="Verdana" w:hAnsi="Verdana"/>
          <w:sz w:val="18"/>
        </w:rPr>
        <w:t xml:space="preserve"> – wysokie wykonanie wydatków wynika z decyzji wydanych obligatoryjnie świadczeniobiorcom na mocy obowiązujących przepisów. W związku z wysokim wykonaniem planu rocznego wydatków jednostka wystąpiła z wnioskiem do Wojewody Mazowieckiego o zwiększenie środków z budżetu państwa na ten cel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85495</w:t>
      </w:r>
      <w:r>
        <w:rPr>
          <w:rFonts w:cs="Verdana" w:ascii="Verdana" w:hAnsi="Verdana"/>
          <w:sz w:val="18"/>
        </w:rPr>
        <w:t xml:space="preserve"> - pełne wykonanie wydatków dotyczy dokonanych w pierwszej połowie roku odpisów na Zakładowy Fundusz Świadzceń Socjalnych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0001</w:t>
      </w:r>
      <w:r>
        <w:rPr>
          <w:rFonts w:cs="Verdana" w:ascii="Verdana" w:hAnsi="Verdana"/>
          <w:sz w:val="18"/>
        </w:rPr>
        <w:t xml:space="preserve"> – niskie wykonanie wydatków związane jest z planowaną na II półrocze br. realizacją konserwacji urządzeń melioracji szczegółowej oraz realizacją zadań z zakresu ochrony środowiska i gospodarki wodnej. Na II półrocze 2013 roku zaplanowano również zawarcie umowy na nadzór prac remontowych i konserwacyjnych urządzeń kanalizacji deszczowej oraz na konserwację odbiorników oczyszczonych ścieków deszczowych.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0002</w:t>
      </w:r>
      <w:r>
        <w:rPr>
          <w:rFonts w:cs="Verdana" w:ascii="Verdana" w:hAnsi="Verdana"/>
          <w:sz w:val="18"/>
        </w:rPr>
        <w:t xml:space="preserve"> – niskie wykonanie wydatków w okresie sprawozdawczym wynika z faktu, iż pierwsze płatności dotyczące odbioru i zagospodarowania odpadów komunalnych zostaną dokonane w II połowie roku. Podobnie płatność za usługi w zakresie przygotowania materiałów informacyjnych dotyczących nowego systemu gospodarowania odpadami komunalnymi nastąpi w II połowie roku. Ponadto zgodnie z harmonogramem wynikającym z zawartych umów na drugą połowę roku zostały zaplanowane środki na wypłatę rekompensaty należnej Spółce Zakład Utylizacji Odpadów Komunalnych Sp. z o.o. z tytułu wykonywania zadania własnego Gminy w zakresie gospodarki odpadami komunalnymi.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0004</w:t>
      </w:r>
      <w:r>
        <w:rPr>
          <w:rFonts w:cs="Verdana" w:ascii="Verdana" w:hAnsi="Verdana"/>
          <w:sz w:val="18"/>
        </w:rPr>
        <w:t xml:space="preserve"> - niskie wydatkowanie środków z zakresu konserwacji zieleni i zadań z zakresu ochrony środowiska i gospodarki wodnej wynika z faktu planowanej realizacji wydatków na prace w zakresie zieleni w II połowie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2105</w:t>
      </w:r>
      <w:r>
        <w:rPr>
          <w:rFonts w:cs="Verdana" w:ascii="Verdana" w:hAnsi="Verdana"/>
          <w:sz w:val="18"/>
        </w:rPr>
        <w:t xml:space="preserve"> – wysokie wykonanie wydatków wynika z faktu przekazania środków finansowych na realizację w 2013 roku zadania publicznego w zakresie kultury w pierwszej połowie roku, zgodnie z zawartymi umowami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2118</w:t>
      </w:r>
      <w:r>
        <w:rPr>
          <w:rFonts w:cs="Verdana" w:ascii="Verdana" w:hAnsi="Verdana"/>
          <w:sz w:val="18"/>
        </w:rPr>
        <w:t xml:space="preserve"> – brak wydatkowania środków finansowych wynika z faktu zaplanowania przekazania dotacji dla Muzeum Mazowieckiego w Płocku na funkcjonowanie Muzeum Żydów Mazowieckich na II półrocze br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2120</w:t>
      </w:r>
      <w:r>
        <w:rPr>
          <w:rFonts w:cs="Verdana" w:ascii="Verdana" w:hAnsi="Verdana"/>
          <w:sz w:val="18"/>
        </w:rPr>
        <w:t xml:space="preserve"> – nieznaczne wydatkowanie środków w zakresie działań Miejskiego Konserwatora Zabytków wynika z faktu, iż koszty zakupu usług dotyczących opracowania wizualizacji zagospodarowania zabytkowego cmentarza augsbursko – ewangelickiego oraz przeprowadzenie badań antropologicznych szczątków kostnych odkrytych na terenie Miejskiego Ogrodu Zoologicznego poniesione zostaną w II połowie br. Natomiast brak wydatkowania środków finansowych w ramach zadania dotyczącego udzielania dotacji prywatnym właścicielom na sfinansowanie prac konserwatorskich, restauratorskich i robót budowlanych przy zabytku wpisanym do rejestru zabytków wynika z faktu iż wypłata dotacji nastąpi w II półroczu br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2605</w:t>
      </w:r>
      <w:r>
        <w:rPr>
          <w:rFonts w:cs="Verdana" w:ascii="Verdana" w:hAnsi="Verdana"/>
          <w:sz w:val="18"/>
        </w:rPr>
        <w:t xml:space="preserve"> - wysokie wykonanie wydatków bieżących w zakresie przekazywania dotacji na realizację zadań w zakresie upowszechniania kultury fizycznej poprzez szkolenie zawodników oraz udział w zawodach miejskich, wojewódzkich, ogólnopolskich i międzynarodowych wynika z harmonogramu realizacji ww. działań. Realizacja projektów rozpoczyna się w większości przypadków w I półroczu, co wiąże się z koniecznością przekazania w tym czasie środków na ich realizację. Z kolei wysokie wykonanie wydatków związanych z projektem pn. „Dziecięca Akademia Przyszłości” wynika z terminu zakończenia realizacji projektu w czerwcu br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2695</w:t>
      </w:r>
      <w:r>
        <w:rPr>
          <w:rFonts w:cs="Verdana" w:ascii="Verdana" w:hAnsi="Verdana"/>
          <w:sz w:val="18"/>
        </w:rPr>
        <w:t xml:space="preserve"> – niskie wykonanie wydatków dotyczy przewidzianej na II połowę roku organizacji imprez sportowych. Ponadto w II półroczu 2013 roku wypłacone zostaną nagrody za wysokie wyniki we współzawodnictwie sportowym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Istotne odchylenia wykonania wydatków w ramach zadań powiatowych dotyczyły następujących rozdziałów klasyfikacji budżetowej: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02002</w:t>
      </w:r>
      <w:r>
        <w:rPr>
          <w:rFonts w:cs="Verdana" w:ascii="Verdana" w:hAnsi="Verdana"/>
          <w:sz w:val="18"/>
        </w:rPr>
        <w:t xml:space="preserve"> - niskie wykonanie wydatków dotyczy zaplanowanej na II półrocze 2013 roku aktualizacji powierzchni leśnych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63003</w:t>
      </w:r>
      <w:r>
        <w:rPr>
          <w:rFonts w:cs="Verdana" w:ascii="Verdana" w:hAnsi="Verdana"/>
          <w:sz w:val="18"/>
        </w:rPr>
        <w:t xml:space="preserve"> - pełne wykonanie wydatków zanotowano w pozycji dotyczącej przekazywania dotacji dla organizacji pozarządowych, z uwagi na rozstrzygnięcie konkursów w pierwszej połowie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63095</w:t>
      </w:r>
      <w:r>
        <w:rPr>
          <w:rFonts w:cs="Verdana" w:ascii="Verdana" w:hAnsi="Verdana"/>
          <w:sz w:val="18"/>
        </w:rPr>
        <w:t xml:space="preserve"> - wysokie wykonanie wydatków dotyczy zrealizowanych w pierwszej połowie roku opłat i składek dla stowarzyszeń, których Gmina – Miasto Płock jest członkiem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1013 i 71014</w:t>
      </w:r>
      <w:r>
        <w:rPr>
          <w:rFonts w:cs="Verdana" w:ascii="Verdana" w:hAnsi="Verdana"/>
          <w:sz w:val="18"/>
        </w:rPr>
        <w:t xml:space="preserve"> – nieznaczne wydatkowanie środków w zakresie prac i opracowań geodezyjnych i kartograficznych związane jest z wszczynaniem tego typu postępowań na wniosek właścicieli nieruchomości. W związku z tym większość postępowań zostanie prawdopodobnie uruchomiona w drugiej połowie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045</w:t>
      </w:r>
      <w:r>
        <w:rPr>
          <w:rFonts w:cs="Verdana" w:ascii="Verdana" w:hAnsi="Verdana"/>
          <w:sz w:val="18"/>
        </w:rPr>
        <w:t xml:space="preserve"> – wysokie wykonanie wydatków w zakresie kwalifikacji wojskowej wynika z faktu poniesienia w I połowie roku kosztów na obsługę komisji poborowych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075</w:t>
      </w:r>
      <w:r>
        <w:rPr>
          <w:rFonts w:cs="Verdana" w:ascii="Verdana" w:hAnsi="Verdana"/>
          <w:sz w:val="18"/>
        </w:rPr>
        <w:t xml:space="preserve"> – wysokie wykonanie wydatków związane jest z opłaceniem jednorazowo w pierwszej połowie roku składki członkowskiej na rzecz Stowarzyszenia „Europejski Szlak Gotyku Ceglanego”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75410</w:t>
      </w:r>
      <w:r>
        <w:rPr>
          <w:rFonts w:cs="Verdana" w:ascii="Verdana" w:hAnsi="Verdana"/>
          <w:sz w:val="18"/>
        </w:rPr>
        <w:t xml:space="preserve"> – przekazanie środków na Fundusz Wsparcia Państwowej Straży Pożarnej z przeznaczeniem dla Komendy Miejskiej Państwowej Straży Pożarnej zaplanowane zostało na drugą połowę 2013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80146</w:t>
      </w:r>
      <w:r>
        <w:rPr>
          <w:rFonts w:cs="Verdana" w:ascii="Verdana" w:hAnsi="Verdana"/>
          <w:sz w:val="18"/>
        </w:rPr>
        <w:t xml:space="preserve"> – niskie wykonanie wydatków wynika z zaplanowania na II połowę roku wydatków w zakresie szkoleń nauczycieli oraz rad pedagogicznych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85153</w:t>
      </w:r>
      <w:r>
        <w:rPr>
          <w:rFonts w:cs="Verdana" w:ascii="Verdana" w:hAnsi="Verdana"/>
          <w:sz w:val="18"/>
        </w:rPr>
        <w:t xml:space="preserve"> – wysokie wykonanie wydatków związane jest z realizacją Miejskiego Programu Przeciwdziałania Narkomanii, w ramach którego zorganizowano i poniesiono koszty wyjazdu wychowanków Ośrodka Opiekuńczo – Wychowawczego na obóz terapeutyczny.</w:t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85412</w:t>
      </w:r>
      <w:r>
        <w:rPr>
          <w:rFonts w:cs="Verdana" w:ascii="Verdana" w:hAnsi="Verdana"/>
          <w:sz w:val="18"/>
        </w:rPr>
        <w:t xml:space="preserve"> – niskie wykonanie wydatków wynika z planowanej na okres wakacyjny realizacji kosztów dotyczących organizacji obozów sportowych dla uczestników Płockiej Akademii Piłki Nożnej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0001</w:t>
      </w:r>
      <w:r>
        <w:rPr>
          <w:rFonts w:cs="Verdana" w:ascii="Verdana" w:hAnsi="Verdana"/>
          <w:sz w:val="18"/>
        </w:rPr>
        <w:t xml:space="preserve"> – niewykonanie wydatków dotyczy zaplanowania na II półrocze br. realizacji zadań z zakresu ochrony środowiska i gospodarki wodnej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0004</w:t>
      </w:r>
      <w:r>
        <w:rPr>
          <w:rFonts w:cs="Verdana" w:ascii="Verdana" w:hAnsi="Verdana"/>
          <w:sz w:val="18"/>
        </w:rPr>
        <w:t xml:space="preserve"> – niskie wydatkowanie środków z zakresu konserwacji zieleni i zadań z zakresu ochrony środowiska i gospodarki wodnej wynika z faktu planowanej realizacji wydatków w tym zakresie w II połowie roku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</w:rPr>
        <w:t>90095</w:t>
      </w:r>
      <w:r>
        <w:rPr>
          <w:rFonts w:cs="Verdana" w:ascii="Verdana" w:hAnsi="Verdana"/>
          <w:sz w:val="18"/>
        </w:rPr>
        <w:t xml:space="preserve"> - brak wykonania wydatków w ramach zadań realizowanych przez Geologa Miasta związane jest z planowanymi na II półrocze 2013 roku pomiarami w 16 istniejących inklinometrach, które pozwolą ocenić stateczność zboczy w newralgicznych miejscach Skarpy Wiślanej. Ponadto na II półrocze 2013 roku planowana jest realizacja zadań z zakresu ochrony środowiska i gospodarki wodnej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985" w:footer="720" w:bottom="124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imSun;Times New Roman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Podpispodobiektem">
    <w:name w:val="WW-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-17" w:right="0" w:hanging="0"/>
      <w:jc w:val="both"/>
    </w:pPr>
    <w:rPr>
      <w:rFonts w:ascii="Arial" w:hAnsi="Arial" w:eastAsia="SimSun;Times New Roman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29:00Z</dcterms:created>
  <dc:creator>felkowskak</dc:creator>
  <dc:description/>
  <dc:language>en-US</dc:language>
  <cp:lastModifiedBy>mankowskaj</cp:lastModifiedBy>
  <cp:lastPrinted>2013-08-28T10:57:00Z</cp:lastPrinted>
  <dcterms:modified xsi:type="dcterms:W3CDTF">2013-08-29T10:27:00Z</dcterms:modified>
  <cp:revision>10</cp:revision>
  <dc:subject/>
  <dc:title>01095 - Wysokie wykonanie wydatków dotyczy wypłaty w I półroczu br</dc:title>
</cp:coreProperties>
</file>